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CHWAŁA  Nr XXI/       /2008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z dnia 3 kwietnia 2008 roku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badania skargi pana Przemysława Spiżaka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Na podstawie art. 18a ust. 1 i 4 ustawy z dnia 8 marca 1990 roku                o samorządzie gminnym (Dz.U. z 2001 r., Nr 142, poz.1591 z późn. zm.) oraz</w:t>
      </w:r>
    </w:p>
    <w:p>
      <w:pPr>
        <w:pStyle w:val="Tekstpodstawowy3"/>
        <w:rPr/>
      </w:pPr>
      <w:r>
        <w:rPr/>
        <w:t xml:space="preserve">§ 79 ust.1 pkt 1 Statutu Kalisza, stanowiącego załącznik do uchwały                 Nr XVI/226/2004 Rady Miejskiej Kalisza z dnia 26 lutego 2004 r. w sprawie uchwalenia Statutu Kalisza – Miasta na prawach powiatu, uchwala się </w:t>
        <w:br/>
        <w:t>co następuje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1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wierza się Komisji Rewizyjnej Rady Miejskiej Kalisza podjęcie czynności kontrolnych w celu zbadania skargi pana Przemysława Spiżaka na działalność dyrektora jednostki organizacyjnej miasta Kalisza – Miejskiego Ośrodka Pomocy Społecznej w Kaliszu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Komisji Rewizyjn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3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XXI/      /2008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3 kwietnia 2008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w sprawie powierzenia Komisji Rewizyjnej 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badania skargi pana Przemysława Spiżak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jc w:val="both"/>
        <w:rPr/>
      </w:pPr>
      <w:r>
        <w:rPr/>
        <w:tab/>
        <w:t xml:space="preserve">Przedmiotem skargi złożonej przez pana Przemysława Spiżaka </w:t>
        <w:br/>
        <w:t xml:space="preserve">jest decyzja odmawiająca przyznania pomocy społecznej. Decyzja ta została uchylona przez Samorządowe Kolegium Odwoławcze.  </w:t>
      </w:r>
    </w:p>
    <w:p>
      <w:pPr>
        <w:pStyle w:val="Tekstpodstawowy3"/>
        <w:ind w:firstLine="708"/>
        <w:jc w:val="both"/>
        <w:rPr/>
      </w:pPr>
      <w:r>
        <w:rPr/>
        <w:t xml:space="preserve">Skarżący zarzuca przewlekłe i biurokratyczne załatwianie wnoszonej przez niego sprawy oraz działanie dyrektora MOPSu niezgodne z ustawą </w:t>
        <w:br/>
        <w:t xml:space="preserve">o pomocy społecznej oraz kodeksem postępowania administracyjnego. </w:t>
      </w:r>
    </w:p>
    <w:p>
      <w:pPr>
        <w:pStyle w:val="Tekstpodstawowy3"/>
        <w:jc w:val="both"/>
        <w:rPr/>
      </w:pPr>
      <w:r>
        <w:rPr/>
        <w:tab/>
        <w:t xml:space="preserve">Pismo wyczerpuje znamiona skargi określone w art.227 Kodeksu Postępowania Administracyjnego i stosownie do art. 229 pkt 3 uzasadnione jest zlecenie Komisji Rewizyjnej szczegółowe zbadanie skargi, które zgodnie </w:t>
        <w:br/>
        <w:t>z właściwością wpłynęło do Rady Miejskiej Kalisza.</w:t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0:00Z</dcterms:created>
  <dc:creator>Agnieszka Błasiak</dc:creator>
  <dc:description/>
  <cp:keywords/>
  <dc:language>en-US</dc:language>
  <cp:lastModifiedBy>esakowska</cp:lastModifiedBy>
  <dcterms:modified xsi:type="dcterms:W3CDTF">2008-03-28T11:50:00Z</dcterms:modified>
  <cp:revision>2</cp:revision>
  <dc:subject/>
  <dc:title>UCHWAŁA  Nr XXI/       /2008</dc:title>
</cp:coreProperties>
</file>