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UCHWAŁA Nr…………/2008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>
          <w:sz w:val="28"/>
          <w:szCs w:val="28"/>
        </w:rPr>
        <w:t>Rady Miejskiej Kalisza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  <w:tab/>
        <w:tab/>
        <w:tab/>
        <w:t xml:space="preserve"> </w:t>
      </w:r>
      <w:r>
        <w:rPr>
          <w:sz w:val="28"/>
          <w:szCs w:val="28"/>
        </w:rPr>
        <w:t>z dnia……………….2008 rok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 zarządzenia poboru opłaty skarbowej w drodze inkasa, wyznaczenie inkasentów oraz ustalenia wysokości wynagrodzenia za inkas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ziałając na podstawie art. 18 ust. 2 pkt 8, art. 40 ust. 1 ustawy z dnia 8 marca 1990 r.               o </w:t>
      </w:r>
      <w:r>
        <w:rPr>
          <w:i/>
        </w:rPr>
        <w:t xml:space="preserve">samorządzie gminnym </w:t>
      </w:r>
      <w:r>
        <w:rPr/>
        <w:t xml:space="preserve">(Dz. U. z 2001 r., Nr 142, poz. 1591 z późn. zm.) oraz art. 8 ust. 2 ustawy z dnia 16 listopada 2006 r. </w:t>
      </w:r>
      <w:r>
        <w:rPr>
          <w:i/>
        </w:rPr>
        <w:t>o</w:t>
      </w:r>
      <w:r>
        <w:rPr/>
        <w:t xml:space="preserve"> </w:t>
      </w:r>
      <w:r>
        <w:rPr>
          <w:i/>
        </w:rPr>
        <w:t xml:space="preserve">opłacie skarbowej </w:t>
      </w:r>
      <w:r>
        <w:rPr/>
        <w:t>(Dz. U. Nr 225, poz. 1635                      z późn. zm.)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rządza się pobór opłaty skarbowej, stanowiącej dochód Miasta Kalisza, w drodze inkas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 inkasentów tej opłaty wyznacza się następujące podmiot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Wielkopolski Bank Spółdzielczy w Łubowie – stanowisko kasowe w Drugim Urzędzie Skarbowym w Kaliszu, ul. Targowa 1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Bank Spółdzielczy Ziemi Kaliskiej w Koźminku – stanowisko kasowe               w Starostwie Powiatowym w Kaliszu, Pl. Św. Józefa 5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Spółdzielczy Bank Ludowy w Skalmierzycach – stanowisko kasowe                  w Pierwszym Urzędzie Skarbowym w Kaliszu, ul. Wrocławska 12-1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a się wynagrodzenie prowizyjne za inkaso w wysokości 3% pobranych kwo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Środki wydatkowane na cel wskazany w ust. 1 pochodzą z budżetu Kalisza – Miasta na prawach powiat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kasenci odprowadzają pobraną opłatę skarbową w dniu następnym po dniu, w którym podatnik dokonał płatności opłaty skarbowej, na rachunek Urzędu Miejskiego w Kaliszu w BZ WBK SA  O/Kalisz Nr 69 1090 1128 0000 0001 0467 741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liczanie zainkasowanych kwot następuje w terminach do dnia 17 każdego miesiąca (za okres od 1-15) i do dnia 2 następnego miesiąca (za okres od 16 do końca miesiąc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nagrodzenie za inkaso jest płatne do dnia 15 miesiąca następującego po miesiącu, w którym dokonano rozlic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.</w:t>
      </w:r>
    </w:p>
    <w:p>
      <w:pPr>
        <w:pStyle w:val="Normal"/>
        <w:spacing w:lineRule="auto" w:line="360"/>
        <w:jc w:val="both"/>
        <w:rPr/>
      </w:pPr>
      <w:r>
        <w:rPr/>
        <w:t>Traci moc uchwała Nr VIII/142/2007 Rady Miejskiej Kalisza z dnia 26 kwietnia 2007 r.                   w sprawie zarządzenia poboru opłaty skarbowej w drodze inkasa, wyznaczenia inkasentów oraz ustalenia wysokości wynagrodzenia za inkas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6.</w:t>
      </w:r>
    </w:p>
    <w:p>
      <w:pPr>
        <w:pStyle w:val="Normal"/>
        <w:spacing w:lineRule="auto" w:line="360"/>
        <w:jc w:val="both"/>
        <w:rPr/>
      </w:pPr>
      <w:r>
        <w:rPr/>
        <w:t>Uchwała wchodzi w życie po upływie 14 dni od dnia jej ogłoszenia w Dzienniku Urzędowym Województwa Wielkopol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both"/>
        <w:rPr/>
      </w:pPr>
      <w:r>
        <w:rPr/>
        <w:t>Do Uchwały Nr……………/2008 Rady Miejskiej Kalisza z dnia…………………2008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8 ust. 2 ustawy z dnia 16 listopada 2006 r. o opłacie skarbowej             (Dz. U. Nr 225, poz. 1635 z późn. zm.) rada gminy może zarządzić pobór opłaty skarbowej w drodze inkasa oraz wyznaczyć inkasentów i określić wysokość wynagrodzenia za inkaso.</w:t>
      </w:r>
    </w:p>
    <w:p>
      <w:pPr>
        <w:pStyle w:val="Normal"/>
        <w:spacing w:lineRule="auto" w:line="360"/>
        <w:jc w:val="both"/>
        <w:rPr/>
      </w:pPr>
      <w:r>
        <w:rPr/>
        <w:t>W związku z tym, że opłata skarbowa pobierana jest od czynności urzędowych w różnych instytucjach na terenie Miasta Kalisza, zasadnym jest podjęcie uchwały o poborze opłaty skarbowej w drodze inkasa w celu usprawnienia obsługi interesantów oraz ułatwienia dostępu do uiszczenia tej opłaty, gdyż jest ona niezbędna do załatwiania przez mieszkańców Miasta Kalisza spraw z zakresu administracji publicznej lub w postępowaniu sądowym, od których opłata ta jest pobier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49:00Z</dcterms:created>
  <dc:creator>Preinstalled User</dc:creator>
  <dc:description/>
  <cp:keywords/>
  <dc:language>en-US</dc:language>
  <cp:lastModifiedBy>esakowska</cp:lastModifiedBy>
  <cp:lastPrinted>2008-03-18T11:11:00Z</cp:lastPrinted>
  <dcterms:modified xsi:type="dcterms:W3CDTF">2008-03-28T11:49:00Z</dcterms:modified>
  <cp:revision>2</cp:revision>
  <dc:subject/>
  <dc:title>UCHWAŁA Nr……………</dc:title>
</cp:coreProperties>
</file>