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u w:val="single"/>
        </w:rPr>
        <w:t>PROJEK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wolnienia od podatku od nieruchomości  w ramach pomocy de minim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2 pkt 8, art. 40 ust.1 i art. 41 ust.1 ustawy z dnia 8 marca   1990 r. o samorządzie gminnym (Dz.U. z 2001 r. Nr 142, poz. 1591 z późn. zm.),           art. 7 ust. 3 ustawy  z dnia 12 stycznia 1991 r. o podatkach i opłatach lokalnych (Dz.U. z 2006 r. Nr 121, poz. 844 z późn. zm.) uchwala się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celu  zmniejszenia bezrobocia poprzez wspieranie przedsiębiorczości na terenie miasta  Kalisza, wprowadza się zwolnienie od podatku od nieruchomości udzielane na zasadach określonych niniejszą uchwał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olnienie od podatku od nieruchomości na podstawie niniejszej uchwały stanowi pomoc de minimis, a  jej  udzielanie następuje zgodnie z warunkami określonymi           w rozporządzeniu Komisji (WE) Nr1998/2006 z dnia 15 grudnia 2006 r.                      w sprawie stosowania art. 87 i 88 Traktatu do pomocy de minimis (Dz.Urz. UE L            z dnia 28 grudnia 2006 r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ekroć w uchwale jest mowa 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wo wybudowanych budynkach – należy przez to rozumieć budynki oddane do użytkowania po 1 stycznia 2006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nowo nabytych budynkach – należy  przez to rozumieć budynki objęte                 w posiadanie  po 1 stycznia 2006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budynkach zaadaptowanych na prowadzenie działalności gospodarczej – należy przez to rozumieć budynki zaadaptowane na działalność gospodarczą po 1 stycznia 2006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nowych miejscach pracy -  należy przez to rozumieć przyrost zatrudnienia           u danego przedsiębiorcy, na podstawie stosunku pracy w rozumieniu Kodeksu Prac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inwestycjach – należy przez to rozumieć poniesienie nakładów, o których mowa w § 3 ust. 1 związanych z utworzeniem nowych miejsc prac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siębiorcy w trudnej sytuacji ekonomicznej – należy przez to rozumieć  przedsiębiorcę spełniającego kryteria określone w pkt  9-11  Wytycznych  wspólnotowych dotyczących pomocy państwa w celu ratowania                             i restrukturyzacji zagrożonych przedsiębiorstw (Dz.Urz. UE C 244 z dnia            01 października 2004 r.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Zwalnia się od podatku od nieruchomości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) nowo wybudowane budynki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) nowo nabyte budynki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) budynki zaadaptowan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ędące w posiadaniu podatnika prowadzącego działalność gospodarczą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 Zwolnieniem obejmuje się budynki wymienione w ust. 1 zajęte wyłącznie na działalność gospodarczą o charakterze produkcyjnym i usługowym, z wyłączeniem stacji paliw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§ 4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Zwolnienie od podatku ograniczone jest wyłącznie do budynków wymienionych w § 3,                     w których zostały utworzone nowe miejsca prac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§ 5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arunek utworzenia nowych miejsc pracy uważa się za spełniony jeżeli inwestycja  określona w § 3 uchwały spowodowała wzrost zatrudnienia u podatnika, potwierdzony dokumentami, przy czym uwzględnia się tylko pracowników zatrudnionych w pełnym wymiarze czasu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Stworzone zatrudnienie musi stanowić wzrost netto liczby pracowników w danym przedsiębiorstwie w odniesieniu do średniego zatrudnienia z ostatnich 12 miesięcy, w przeliczeniu na osobę zatrudnioną w pełnym wymiarze czasu pracy. W przypadku nowych przedsiębiorstw funkcjonujących na rynku w okresie krótszym niż 12 miesięcy do obliczeń uwzględnia się okres krótszy od wymaganego tj. maksymalnie możliwy do wykaza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olnienie na zasadach określonych w § 3 i § 6 przysługuje również w sytuacji powstania  nowej firmy i utworzenia minimum 5 miejsc pracy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/>
        <w:t>§ 6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>Zwolnienie, o którym mowa w § 3 przysługuje na okre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 roku, jeżeli w wyniku inwestycji utworzono co najmniej 5 miejsc pracy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 lat, jeżeli w wyniku inwestycji utworzono co najmniej 10 miejsc prac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3 lat, jeżeli w wyniku inwestycji utworzono co najmniej 15 miejsc pracy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lat, jeżeli w wyniku inwestycji utworzono co najmniej 25 miejsc prac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5 lat, jeżeli w wyniku inwestycji utworzono co najmniej 40 miejsc pra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olnienie od podatku przysługuje od następnego miesiąca, po miesiącu w którym dokonano zgłoszenia organowi podatkowemu zwiększonego zatrudnienia  i trwa zgodnie z zapisem ust. 1 w rozliczeniu miesięcznym, a w sytuacji nowych budynków od momentu powstania obowiązku podatkow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braku możliwości utrzymania zwiększonego zatrudnienia zgodnego           z okresem, którego zwolnienie wstępnie dotyczyło, okres korzystania ze zwolnienia zostaje skrócony wg zapisów ust. 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 zakończeniu stosowania jednego zwolnienia, o którym mowa w ust. 1 podatnik nabywa prawo do kolejnego w sytuacji, gdy nastąpi dalszy wzrost zatrudnienia              w stosunku do poprzedniego okresu na warunkach określonych w  niniejszej uchwal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/>
        <w:t xml:space="preserve">§ 7. </w:t>
      </w:r>
    </w:p>
    <w:p>
      <w:pPr>
        <w:pStyle w:val="Normal"/>
        <w:tabs>
          <w:tab w:val="clear" w:pos="708"/>
          <w:tab w:val="left" w:pos="1980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Pomoc de minimis przewidziana w niniejszej uchwale może być udzielona wyłącznie przedsiębiorcom, dla których wartość planowanej pomocy de minimis udzielanej na podstawie niniejszej uchwały, łącznie z wartością pomocy de minimis uzyskanej przez danego przedsiębiorcę w różnych formach i z różnych źródeł,                  w okresie trzech lat kalendarzowych poprzedzających dzień jej udzielenia, nie przekracza kwoty stanowiącej równowartość 200.000  Eur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Całkowita wielkość pomocy przyznanej jednemu podmiotowi gospodarczemu   działającemu w sektorze transportu drogowego przez okres trzech lat kalendarzowych nie może przekroczyć kwoty 100.000 Euro.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żeli  łączna kwota pomocy de minimis przekroczy pułapy określone w ust. 1, zwolnienie od podatku od nieruchomości na dany rok podatkowy nie może być udzielone, nawet w odniesieniu do części, która nie przekracza dopuszczalnego pułapu de minimi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moc w formie przewidzianej niniejszą uchwałą nie może być udzielona, jeżeli przedsiębiorca otrzymał pomoc inną niż de minimis na tę samą inwestycję lub na tworzenie nowych miejsc pracy w związku z tą samą inwestycją, w tym ze środków Unii Europejskiej, a łączna kwota pomocy spowodowałaby przekroczenie dopuszczalnej intensywności pomocy określonej w przepisach mających zastosowanie przy udzielaniu pomocy publicznej innej niż de minimis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/>
        <w:t>§ 8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 ubiegający się o przyznanie pomocy na podstawie niniejszej uchwały jest zobowiązany  do przedstawienia wszystkich zaświadczeń o otrzymanej pomocy de minimis w ciągu bieżącego roku kalendarzowego oraz dwóch poprzedzających go latach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 ubiegający się o przyznanie pomocy na podstawie niniejszej uchwały zobowiązany jest do złożenia pisemnej informacji o każdej innej otrzymanej pomocy dotyczącej tych samych kosztów kwalifikujących się do objęcia pomocą,  w związku z realizacją których udzielana jest pomoc de minim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okresie trwania zwolnienia przedsiębiorca zobowiązany jest do informowania organu podatkowego o wartości otrzymanej pomocy de minimis według zasad zawartych w rozporządzeniu Komisji (WE) Nr 1998/2006 z dnia 15 grudnia 2006 r. w sprawie stosowania art. 87 i 88 Traktatu do pomocy de minimis (Dz.Urz. UE L Nr 379 z dnia 28 grudnia 2006 r.) biorąc pod uwagę wartość pomocy de minimis udzielonej w bieżącym roku podatkowym oraz dwóch poprzedzających lat podatkowych, a także o każdej innej pomocy publicznej w odniesieniu do tych samych kosztów kwalifikowanych - do 31 grudnia danego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traty warunków uprawniających do zwolnienia podatnik jest zobowiązany powiadomić pisemnie organ podatkowy w terminie 14 dni od dnia wystąpienia okoliczności powodujących utratę prawa do zwol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atnik, który wprowadził w błąd organ podatkowy co do spełnienia warunków uprawniających do uzyskania zwolnienia, traci prawo do zwolnienia za cały okres, przez jaki korzystał ze zwol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olnienie udzielone podatnikom, o których mowa w ust. 5 staje się zaległością podatkową i podlega zwrotowi do budżetu Kalisza – Miasta na prawach powiatu            w trybie przepisów ustawy z dnia 29 sierpnia 1997 r. – Ordynacja podatkowa (Dz.U. z 2005 r. Nr 8, poz. 60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9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arunkiem uzyskania zwolnienia jest brak zaległości z tytułu podatków i opłat lokalnych wobec budżetu Kalisza – Miasta na prawach powia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10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Prawo do zwolnienia podatnik nabywa po spełnieniu wszystkich warunków zawartych w niniejszej uchwal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. Prawo do kolejnego zwolnienia na zasadach określonych w niniejszej uchwale podatnik uzyskuje pod warunkiem dalszego utworzenia nowych miejsc pracy zgodnie z zapisami § 5 i § 6 tejże uchwały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11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1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chwała obowiązuje do dnia 31 grudnia 2013 roku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………......Rady Miejskiej Kalisza z dnia………………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w sprawie zwolnienia od podatku od nieruchomości w ramach pomocy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minimi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Uchwała stanowi program pomocy de minimis dla przedsiębiorców inwestujących                    i tworzących nowe miejsca pracy na terenie miasta Kalisza. Pomoc udzielana będzie              w formie zwolnienia od podatku od nieruchomości a jej celem jest zachęcenie przedsiębiorców do inwestowania i tworzenia nowych miejsc pracy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Wspieranie w ten sposób przedsiębiorców przyczyni się do rozwoju naszego miasta                i dalszego zmniejszenia istniejącego bezrobocia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0:00Z</dcterms:created>
  <dc:creator>Twoja nazwa użytkownika</dc:creator>
  <dc:description/>
  <cp:keywords/>
  <dc:language>en-US</dc:language>
  <cp:lastModifiedBy>esakowska</cp:lastModifiedBy>
  <cp:lastPrinted>2008-03-21T09:01:00Z</cp:lastPrinted>
  <dcterms:modified xsi:type="dcterms:W3CDTF">2008-03-28T11:50:00Z</dcterms:modified>
  <cp:revision>2</cp:revision>
  <dc:subject/>
  <dc:title>Uchwała nr   …</dc:title>
</cp:coreProperties>
</file>