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......................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  <w:t>w sprawie powołania Zastępcy Kierownika Urzędu Stanu Cywilnego w Kaliszu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Na podstawie art. 18 ust. 2 pkt 15 ustawy z dnia 8 marca 1990r. o samorządzie gminnym (Dz. U. z 2001r Nr 142, poz. 1591 z późn. zm.) oraz art. 6 ust. 3 ustawy z dnia 29 września 1986r. Prawo o aktach stanu cywilnego (Dz. U. </w:t>
        <w:br/>
        <w:t>z 2004r. Nr 161, poz. 1688 z późn. zm.) uchwala się, co następuje: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1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wołuje się Pana Piotra Sukienniczaka na Zastępcę Kierownika Urzędu Stanu Cywilnego w Kalisz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Prezydentowi Miasta Kalis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§ 3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.......Rady Miejskiej Kalisza z dnia ........................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w sprawie powołania Zastępcy Kierownika Urzędu Stanu Cywilnego </w:t>
        <w:br/>
        <w:t>w Kalisz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wyniku przeprowadzonego postępowania konkursowego na stanowisko Z-cy Kierownika Urzędu Stanu Cywilnego wybrano p. Piotra Sukienniczak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Zgodnie z art.6 ust. 3 ustawy Prawo o aktach stanu cywilnego (Dz. U. </w:t>
        <w:br/>
        <w:t>z 2004r. Nr 161, poz. 1688 z późn. zm.) wnoszę o powołanie p. Piotra Sukienniczaka  na stanowisko Zastępcy Kierownika Urzędu Stanu Cywil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1:00Z</dcterms:created>
  <dc:creator>Katarzyna Tomczyk</dc:creator>
  <dc:description/>
  <cp:keywords/>
  <dc:language>en-US</dc:language>
  <cp:lastModifiedBy>esakowska</cp:lastModifiedBy>
  <dcterms:modified xsi:type="dcterms:W3CDTF">2008-03-28T11:51:00Z</dcterms:modified>
  <cp:revision>2</cp:revision>
  <dc:subject/>
  <dc:title>Uchwała Nr </dc:title>
</cp:coreProperties>
</file>