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             /2007</w:t>
      </w:r>
    </w:p>
    <w:p>
      <w:pPr>
        <w:pStyle w:val="Heading3"/>
        <w:rPr/>
      </w:pPr>
      <w:r>
        <w:rPr/>
        <w:t>Rady 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31 maja 2007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"/>
        <w:rPr/>
      </w:pPr>
      <w:r>
        <w:rPr/>
        <w:t>w sprawie zmiany uchwały Nr XIV/252/99 Rady Miejskiej Kalisza z dnia 29.11.1999r.      w sprawie utworzenia zakładu opieki zdrowotnej – jednostki budżetowej pod nazwą Żłobek Nr 3,  z siedzibą w Kaliszu, ul. Bogumiła i Barbary 14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 podstawie art.18 ust.2 pkt.9 lit.h ustawy z dnia 8 marca 1990 r. o samorządzie gminnym           ( Dz.U. z 2001 r. Nr 142 poz.1591 z późn. zm.), w związku z art. 36 i art.38 ustawy z dnia </w:t>
        <w:br/>
        <w:t xml:space="preserve">30 sierpnia 1991 r. o zakładach opieki zdrowotnej ( tj. Dz.U. z 2007 Nr 14 poz. 89 ) oraz </w:t>
        <w:br/>
        <w:t xml:space="preserve">art. 21 ust.1 pkt.2 i ust.2 ustawy z dnia 30 czerwca 2005 r. o finansach publicznych </w:t>
        <w:br/>
        <w:t>( Dz.U z 2005 Nr 249 poz. 2104 z późn. zm.) uchwala się, co następuje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  <w:t>§ 2 Uchwały Nr XIV/252/99 Rady Miejskiej Kalisza z dnia 29.11.1999r. w sprawie utworzenia zakładu opieki zdrowotnej – jednostki budżetowej pod nazwą Żłobek Nr 3,             z siedzibą w Kaliszu, ul. Bogumiła i Barbary 14a, otrzymuje brzmienie:</w:t>
      </w:r>
    </w:p>
    <w:p>
      <w:pPr>
        <w:pStyle w:val="TextBody"/>
        <w:rPr/>
      </w:pPr>
      <w:r>
        <w:rPr/>
        <w:t>”</w:t>
      </w:r>
      <w:r>
        <w:rPr/>
        <w:t xml:space="preserve">§ 2. Wyposaża się jednostkę budżetową – zakład opieki zdrowotnej Żłobek Nr 3 – </w:t>
        <w:br/>
        <w:t>w środki trwałe z wyłączeniem grupy I oraz w pozostałe środki trwałe w użytkowaniu wykazane w spisie z natury sporządzonym na dzień 31 grudnia 2006r.z uwzględnieniem zmian w okresie od 1 stycznia 2007r. do 30 czerwca 2007 r.”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, z mocą od 1 lipca 2007 rok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>do Uchwały Nr              /2007</w:t>
      </w:r>
    </w:p>
    <w:p>
      <w:pPr>
        <w:pStyle w:val="Heading3"/>
        <w:rPr/>
      </w:pPr>
      <w:r>
        <w:rPr/>
        <w:t>Rady 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31 maja 2007 r.</w:t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"/>
        <w:rPr>
          <w:sz w:val="28"/>
        </w:rPr>
      </w:pPr>
      <w:r>
        <w:rPr>
          <w:sz w:val="28"/>
        </w:rPr>
        <w:t xml:space="preserve">w sprawie zmiany uchwały Nr XIV/252/99 Rady Miejskiej Kalisza z dnia 29.11.1999r. w sprawie utworzenia zakładu opieki zdrowotnej – </w:t>
      </w:r>
    </w:p>
    <w:p>
      <w:pPr>
        <w:pStyle w:val="Tekstpodstawowy2"/>
        <w:rPr>
          <w:sz w:val="28"/>
        </w:rPr>
      </w:pPr>
      <w:r>
        <w:rPr>
          <w:sz w:val="28"/>
        </w:rPr>
        <w:t>jednostki budżetowej pod nazwą Żłobek Nr 3,  z siedzibą w Kaliszu,            ul. Bogumiła i Barbary 14a.</w:t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Na podstawie z art. 2 ust. 1 pkt. 7 ustawy z dnia 30 sierpnia 1991 r. o zakładach opieki zdrowotnej (tj. Dz.U. 2007 Nr 14 poz. 89 ) Żłobek nr 3 w Kaliszu z siedzibą przy ul. Bogumiła i Barbary 14a funkcjonuje samodzielnie od 1 stycznia 2000r. jako zakład opieki zdrowotnej – jednostka budżetowa Miasta. Działalność żłobka zgodnie z § 4 Statutu polega na udzielaniu świadczeń zdrowotnych, które obejmują swoim zakresem działania profilaktyczne i opiekę nad dzieckiem do lat trzech. W tej sytuacji do obowiązków dyrektora winno należeć przede wszystkim sprawowanie nadzoru na pracą pielęgniarek, opiekunek </w:t>
        <w:br/>
        <w:t>i bezpieczeństwem powierzonych jej opiece dzieci.</w:t>
      </w:r>
      <w:r>
        <w:rPr>
          <w:b/>
          <w:sz w:val="24"/>
        </w:rPr>
        <w:t xml:space="preserve">  </w:t>
      </w:r>
    </w:p>
    <w:p>
      <w:pPr>
        <w:pStyle w:val="TextBody"/>
        <w:rPr>
          <w:b/>
          <w:b/>
        </w:rPr>
      </w:pPr>
      <w:r>
        <w:rPr/>
        <w:t xml:space="preserve">Proponowana uchwała skutkuje przekazaniem zarządzania majątkiem nieruchomym żłobka Miejskiemu Zarządowi Obiektów Służby Zdrowia jako jednostce doświadczonej </w:t>
        <w:br/>
        <w:t xml:space="preserve">i merytorycznie przygotowanej do sprawowania takiego zarządu. Celem powyższych zmian jest poprawa funkcjonowania żłobka w zakresie jego działalności podstawowej, statutowej oraz usprawnieniem zarządzania jego obiektami. Przeniesienie ciężaru gospodarowania obiektem na Miejski Zarząd Obiektów Służby Zdrowia nie zmienia faktu, że pozostaje on nadal mieniem komunalnym Miast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obec powyższego zasadnym jest podjęcie przedmiotowej uchwały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sz w:val="24"/>
    </w:rPr>
  </w:style>
  <w:style w:type="paragraph" w:styleId="Tekstpodstawowy3">
    <w:name w:val="Tekst podstawowy 3"/>
    <w:basedOn w:val="Normal"/>
    <w:qFormat/>
    <w:pPr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8:28:00Z</dcterms:created>
  <dc:creator>Urząd Miejski w Kaliszu</dc:creator>
  <dc:description/>
  <cp:keywords/>
  <dc:language>en-US</dc:language>
  <cp:lastModifiedBy>esakowska</cp:lastModifiedBy>
  <cp:lastPrinted>2007-05-15T10:40:00Z</cp:lastPrinted>
  <dcterms:modified xsi:type="dcterms:W3CDTF">2007-05-25T08:28:00Z</dcterms:modified>
  <cp:revision>2</cp:revision>
  <dc:subject/>
  <dc:title>Uchwała Nr      /     /2004</dc:title>
</cp:coreProperties>
</file>