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1843" w:hanging="0"/>
        <w:jc w:val="both"/>
        <w:rPr>
          <w:b/>
          <w:b/>
          <w:sz w:val="28"/>
        </w:rPr>
      </w:pPr>
      <w:r>
        <w:rPr>
          <w:b/>
          <w:sz w:val="28"/>
        </w:rPr>
        <w:t>Uchwała   Nr ……/……/2007</w:t>
      </w:r>
    </w:p>
    <w:p>
      <w:pPr>
        <w:pStyle w:val="Tekstblokowy"/>
        <w:ind w:left="2520" w:right="2383" w:hanging="0"/>
        <w:rPr/>
      </w:pPr>
      <w:r>
        <w:rPr/>
        <w:t>Rady Miejskiej Kalisza</w:t>
        <w:br/>
        <w:t>z  dnia   31  maja  2007 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7 ro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 U. z 2001 r. Nr 142 poz. 1591 z późn. zm.) oraz art. 184 ustawy z dnia 30 czerwca 2005 r. o finansach publicznych (Dz. U. Nr 249 </w:t>
        <w:br/>
        <w:t xml:space="preserve">poz. 2104 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IV/39/2006 Rady Miejskiej Kalisza z dnia 28 grudnia 2006 r. </w:t>
        <w:br/>
        <w:t xml:space="preserve">w sprawie uchwalenia budżetu Kalisza - Miasta na prawach powiatu na 2007 ro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enionej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zarządzeniem Nr 35/2007 Prezydenta Miasta Kalisza z dnia 31 stycznia 2007 r. </w:t>
        <w:br/>
        <w:t>w sprawie zmiany w budżecie Kalisza - Miasta na prawach powiatu na 2007 rok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chwałą Nr VI/81/2007 Rady Miejskiej Kalisza z dnia 22 lutego 2007 r. w sprawie zmiany w budżecie Kalisza – Miasta na prawach powiatu na 2007 rok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arządzeniem Nr 90/2007 Prezydenta Miasta Kalisza z dnia 12 marca 2007 r.</w:t>
        <w:br/>
        <w:t>w sprawie zmiany w budżecie Kalisza - Miasta na prawach powiatu na 2007 rok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chwałą Nr VII/122/2007 Rady Miejskiej Kalisza z dnia 29 marca 2007 r. w sprawie zmiany w budżecie Kalisza – Miasta na prawach powiatu na 2007 rok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arządzeniem Nr 127/2007 Prezydenta Miasta Kalisza z dnia 30 marca 2007 r.</w:t>
        <w:br/>
        <w:t>w sprawie zmiany w budżecie Kalisza - Miasta na prawach powiatu na 2007 rok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rządzeniem Nr 156/2007 Prezydenta Miasta Kalisza z dnia 19 kwietnia 2007 r.</w:t>
        <w:br/>
        <w:t>w sprawie zmiany w budżecie Kalisza - Miasta na prawach powiatu na 2007 rok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uchwałą Nr VIII/141/2007 Rady Miejskiej Kalisza z dnia 26 kwietnia 2007 r. </w:t>
        <w:br/>
        <w:t>w sprawie zmiany w budżecie Kalisza – Miasta na prawach powiatu na 2007 rok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arządzeniem Nr 176/2007 Prezydenta Miasta Kalisza z dnia 30 kwietnia 2007 r.</w:t>
        <w:br/>
        <w:t>w sprawie zmiany w budżecie Kalisza - Miasta na prawach powiatu na 2007 rok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arządzeniem Nr 209/2007 Prezydenta Miasta Kalisza z dnia 16 maja 2007 r.</w:t>
        <w:br/>
        <w:t>w sprawie zmiany w budżecie Kalisza - Miasta na prawach powiatu na 2007 rok,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w § 1 uchwał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080" w:leader="none"/>
        </w:tabs>
        <w:jc w:val="both"/>
        <w:rPr/>
      </w:pPr>
      <w:r>
        <w:rPr>
          <w:sz w:val="24"/>
          <w:u w:val="single"/>
        </w:rPr>
        <w:t>zmniejsza się</w:t>
      </w:r>
      <w:r>
        <w:rPr>
          <w:sz w:val="24"/>
        </w:rPr>
        <w:t xml:space="preserve"> dochody budżetu na rok 2007 o kwotę 39.778 zł</w:t>
      </w:r>
    </w:p>
    <w:p>
      <w:pPr>
        <w:pStyle w:val="Normal"/>
        <w:ind w:firstLine="708"/>
        <w:jc w:val="both"/>
        <w:rPr/>
      </w:pPr>
      <w:r>
        <w:rPr>
          <w:sz w:val="24"/>
        </w:rPr>
        <w:t>do kwoty ogółem 318.545.157,80 zł,</w:t>
      </w:r>
    </w:p>
    <w:p>
      <w:pPr>
        <w:pStyle w:val="TextBody"/>
        <w:ind w:firstLine="708"/>
        <w:rPr/>
      </w:pPr>
      <w:r>
        <w:rPr/>
        <w:t>w tym:</w:t>
      </w:r>
    </w:p>
    <w:p>
      <w:pPr>
        <w:pStyle w:val="TextBody"/>
        <w:ind w:firstLine="708"/>
        <w:rPr/>
      </w:pPr>
      <w:r>
        <w:rPr/>
        <w:t>1) zwiększa się dochody budżetu miasta o kwotę 26.982 zł</w:t>
      </w:r>
    </w:p>
    <w:p>
      <w:pPr>
        <w:pStyle w:val="TextBody"/>
        <w:ind w:left="993" w:hanging="0"/>
        <w:rPr/>
      </w:pPr>
      <w:r>
        <w:rPr/>
        <w:t>do kwoty ogółem 217.053.734 zł,</w:t>
      </w:r>
    </w:p>
    <w:p>
      <w:pPr>
        <w:pStyle w:val="TextBody"/>
        <w:ind w:left="360" w:firstLine="348"/>
        <w:rPr/>
      </w:pPr>
      <w:r>
        <w:rPr/>
        <w:t>2) zmniejsza się dochody budżetu powiatu o kwotę 66.760 zł</w:t>
      </w:r>
    </w:p>
    <w:p>
      <w:pPr>
        <w:pStyle w:val="TextBody"/>
        <w:ind w:left="720" w:firstLine="273"/>
        <w:rPr/>
      </w:pPr>
      <w:r>
        <w:rPr/>
        <w:t>do kwoty ogółem 101.491.423,80 zł,</w:t>
      </w:r>
    </w:p>
    <w:p>
      <w:pPr>
        <w:pStyle w:val="TextBody"/>
        <w:ind w:left="720" w:firstLine="273"/>
        <w:rPr/>
      </w:pPr>
      <w:r>
        <w:rPr/>
      </w:r>
    </w:p>
    <w:p>
      <w:pPr>
        <w:pStyle w:val="TextBody"/>
        <w:numPr>
          <w:ilvl w:val="0"/>
          <w:numId w:val="18"/>
        </w:numPr>
        <w:rPr/>
      </w:pPr>
      <w:r>
        <w:rPr/>
        <w:t>zmniejsza się dochody, o których mowa w ust. 1:</w:t>
      </w:r>
    </w:p>
    <w:p>
      <w:pPr>
        <w:pStyle w:val="TextBody"/>
        <w:ind w:left="993" w:hanging="284"/>
        <w:rPr/>
      </w:pPr>
      <w:r>
        <w:rPr/>
        <w:t xml:space="preserve">3) zmniejsza się dotacje celowe na realizację zadań w drodze porozumień </w:t>
        <w:br/>
        <w:t>z jednostkami samorządu terytorialnego o kwotę 69.340 zł do wysokości 1.766.735,80 zł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w § 2 uchwał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wydatki budżetu na rok 2007 o kwotę 1.168.612 zł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do kwoty ogółem 356.905.108,80 zł,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TextBody"/>
        <w:ind w:left="360" w:firstLine="348"/>
        <w:rPr/>
      </w:pPr>
      <w:r>
        <w:rPr/>
        <w:t>1) zwiększa się wydatki budżetu miasta o kwotę 1.235.372 zł</w:t>
      </w:r>
    </w:p>
    <w:p>
      <w:pPr>
        <w:pStyle w:val="TextBody"/>
        <w:ind w:left="360" w:firstLine="633"/>
        <w:rPr/>
      </w:pPr>
      <w:r>
        <w:rPr/>
        <w:t>do kwoty ogółem 247.243.188 zł,</w:t>
      </w:r>
    </w:p>
    <w:p>
      <w:pPr>
        <w:pStyle w:val="TextBody"/>
        <w:ind w:left="360" w:firstLine="348"/>
        <w:rPr/>
      </w:pPr>
      <w:r>
        <w:rPr/>
        <w:t>2) zmniejsza się wydatki budżetu powiatu o kwotę 66.760 zł</w:t>
      </w:r>
    </w:p>
    <w:p>
      <w:pPr>
        <w:pStyle w:val="TextBody"/>
        <w:ind w:left="360" w:firstLine="633"/>
        <w:rPr/>
      </w:pPr>
      <w:r>
        <w:rPr/>
        <w:t>do kwoty ogółem 109.661.920,80 zł,</w:t>
      </w:r>
    </w:p>
    <w:p>
      <w:pPr>
        <w:pStyle w:val="TextBody"/>
        <w:ind w:left="360" w:firstLine="633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większa się wydatki, o których mowa w ust. 1:</w:t>
      </w:r>
    </w:p>
    <w:p>
      <w:pPr>
        <w:pStyle w:val="TextBody"/>
        <w:ind w:left="1134" w:hanging="426"/>
        <w:rPr/>
      </w:pPr>
      <w:r>
        <w:rPr/>
        <w:t>1) zwiększa się wydatki bieżące o kwotę 1.158.612 zł do wysokości</w:t>
      </w:r>
      <w:r>
        <w:rPr>
          <w:color w:val="FF00FF"/>
        </w:rPr>
        <w:t xml:space="preserve"> </w:t>
      </w:r>
      <w:r>
        <w:rPr/>
        <w:t>266.061.937,80 zł,</w:t>
      </w:r>
    </w:p>
    <w:p>
      <w:pPr>
        <w:pStyle w:val="TextBody"/>
        <w:ind w:left="708" w:hanging="0"/>
        <w:rPr/>
      </w:pPr>
      <w:r>
        <w:rPr/>
        <w:t xml:space="preserve">      </w:t>
      </w:r>
      <w:r>
        <w:rPr/>
        <w:t xml:space="preserve">a) zwiększa się wydatki na wynagrodzenia i pochodne od wynagrodzeń </w:t>
        <w:br/>
        <w:t xml:space="preserve">           o kwotę 82.725 zł do wysokości 128.052.450 zł,</w:t>
      </w:r>
    </w:p>
    <w:p>
      <w:pPr>
        <w:pStyle w:val="TextBody"/>
        <w:ind w:left="708" w:hanging="0"/>
        <w:rPr/>
      </w:pPr>
      <w:r>
        <w:rPr/>
        <w:t xml:space="preserve">      </w:t>
      </w:r>
      <w:r>
        <w:rPr/>
        <w:t xml:space="preserve">b) zwiększa się wydatki na dotacje o kwotę 310.000 zł do wysokości </w:t>
        <w:br/>
        <w:t xml:space="preserve">           25.704.640 zł, z tego:</w:t>
      </w:r>
    </w:p>
    <w:p>
      <w:pPr>
        <w:pStyle w:val="TextBody"/>
        <w:numPr>
          <w:ilvl w:val="0"/>
          <w:numId w:val="7"/>
        </w:numPr>
        <w:rPr/>
      </w:pPr>
      <w:r>
        <w:rPr/>
        <w:t>podmiotowe dla instytucji kultury o kwotę 290.000 zł do wysokości 5.557.100 zł,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dla podmiotów niezaliczanych do sektora finansów publicznych </w:t>
        <w:br/>
        <w:t>o kwotę 20.000 zł do wysokości 4.549.052 zł,</w:t>
      </w:r>
    </w:p>
    <w:p>
      <w:pPr>
        <w:pStyle w:val="TextBody"/>
        <w:ind w:left="1134" w:hanging="426"/>
        <w:rPr/>
      </w:pPr>
      <w:r>
        <w:rPr/>
        <w:t xml:space="preserve">2) zwiększa się wydatki majątkowe o kwotę 10.000 zł do wysokości </w:t>
        <w:br/>
        <w:t>90.843.171 zł,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mniejsza się kwotę wydatków określonych w ust. 1:</w:t>
      </w:r>
    </w:p>
    <w:p>
      <w:pPr>
        <w:pStyle w:val="TextBody"/>
        <w:ind w:left="993" w:hanging="284"/>
        <w:rPr/>
      </w:pPr>
      <w:r>
        <w:rPr/>
        <w:t xml:space="preserve">3) zmniejsza się wydatki związane z realizację zadań w drodze porozumień </w:t>
        <w:br/>
        <w:t>z jednostkami samorządu terytorialnego o kwotę 69.340 zł do wysokości 1.766.735,80 zł,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ind w:left="284" w:hanging="0"/>
        <w:jc w:val="both"/>
        <w:rPr/>
      </w:pPr>
      <w:r>
        <w:rPr/>
        <w:t>W ust.2, w pkt. 1), lit. b), tiret drugie otrzymuje brzmienie:</w:t>
      </w:r>
    </w:p>
    <w:p>
      <w:pPr>
        <w:pStyle w:val="Tekstpodstawowy2"/>
        <w:ind w:left="567" w:hanging="283"/>
        <w:jc w:val="both"/>
        <w:rPr/>
      </w:pPr>
      <w:r>
        <w:rPr/>
        <w:t>„</w:t>
      </w:r>
      <w:r>
        <w:rPr/>
        <w:t>- podmiotowe dla przedszkoli, szkół i placówek oświatowych prowadzonych przez osoby prawne niebędące jednostkami samorządu terytorialnego oraz przez osoby fizyczne w wysokości 8.381.026 zł, zgodnie z załącznikiem nr 6”;</w:t>
      </w:r>
    </w:p>
    <w:p>
      <w:pPr>
        <w:pStyle w:val="Tekstpodstawowy2"/>
        <w:ind w:left="567" w:hanging="283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3) w § 5 uchwały ust. 1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większa się deficyt budżetu o kwotę 1.208.390 zł do wysokości 38.359.951 z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w § 6 uchwały:</w:t>
      </w:r>
    </w:p>
    <w:p>
      <w:pPr>
        <w:pStyle w:val="Tekstpodstawowy2"/>
        <w:ind w:left="709" w:hanging="283"/>
        <w:jc w:val="both"/>
        <w:rPr/>
      </w:pPr>
      <w:r>
        <w:rPr/>
        <w:t xml:space="preserve">1) zmniejsza się rezerwę ogólną o kwotę 339.485 zł do wysokości 1.537.053 zł, </w:t>
        <w:br/>
        <w:t>w tym:</w:t>
      </w:r>
    </w:p>
    <w:p>
      <w:pPr>
        <w:pStyle w:val="Tekstpodstawowy2"/>
        <w:ind w:left="709" w:hanging="0"/>
        <w:jc w:val="both"/>
        <w:rPr/>
      </w:pPr>
      <w:r>
        <w:rPr/>
        <w:t>b) budżet powiatu o kwotę 339.485 zł do wysokości 739.948 zł;</w:t>
      </w:r>
    </w:p>
    <w:p>
      <w:pPr>
        <w:pStyle w:val="Tekstpodstawowy2"/>
        <w:ind w:left="709" w:hanging="283"/>
        <w:jc w:val="both"/>
        <w:rPr/>
      </w:pPr>
      <w:r>
        <w:rPr/>
        <w:t xml:space="preserve">2) zmniejsza się rezerwy celowe o kwotę 450.000 zł do wysokości 2.589.711 zł, </w:t>
        <w:br/>
        <w:t>z przeznaczeniem:</w:t>
      </w:r>
    </w:p>
    <w:p>
      <w:pPr>
        <w:pStyle w:val="Tekstpodstawowy2"/>
        <w:ind w:left="709" w:hanging="0"/>
        <w:jc w:val="both"/>
        <w:rPr/>
      </w:pPr>
      <w:r>
        <w:rPr/>
        <w:t>d) na inwestycje o kwotę 450.000 zł do wysokości 259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w § 8 uchwały pkt 3: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zwiększa się plan dochodów rachunku dochodów własnych o kwotę 140.000 zł do wysokości 5.810.100 zł i plan wydatków rachunku dochodów własnych </w:t>
        <w:br/>
        <w:t>o kwotę 244.028 zł do wysokości 5.914.128 z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) w § 9 uchwały:</w:t>
      </w:r>
    </w:p>
    <w:p>
      <w:pPr>
        <w:pStyle w:val="Tekstpodstawowy2"/>
        <w:ind w:left="284" w:hanging="0"/>
        <w:jc w:val="both"/>
        <w:rPr/>
      </w:pPr>
      <w:r>
        <w:rPr/>
        <w:t>zwiększa się plan przychodów i wydatków Gminnego Funduszu Ochrony Środowiska i Gospodarki Wodnej:</w:t>
      </w:r>
    </w:p>
    <w:p>
      <w:pPr>
        <w:pStyle w:val="Tekstpodstawowy2"/>
        <w:ind w:left="284" w:hanging="0"/>
        <w:jc w:val="both"/>
        <w:rPr/>
      </w:pPr>
      <w:r>
        <w:rPr/>
        <w:t>zwiększa się wydatki o kwotę 94.615 zł do wysokości 446.615 z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) w § 10 uchwały:</w:t>
      </w:r>
    </w:p>
    <w:p>
      <w:pPr>
        <w:pStyle w:val="Tekstpodstawowy2"/>
        <w:ind w:left="284" w:hanging="0"/>
        <w:jc w:val="both"/>
        <w:rPr/>
      </w:pPr>
      <w:r>
        <w:rPr/>
        <w:t>zwiększa się plan przychodów i wydatków Powiatowego Funduszu Ochrony Środowiska i Gospodarki Wodnej:</w:t>
      </w:r>
    </w:p>
    <w:p>
      <w:pPr>
        <w:pStyle w:val="Tekstpodstawowy2"/>
        <w:ind w:left="284" w:hanging="0"/>
        <w:jc w:val="both"/>
        <w:rPr/>
      </w:pPr>
      <w:r>
        <w:rPr/>
        <w:t>zwiększa się wydatki o kwotę 48.018 zł do wysokości 313.018 z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/>
        <w:t xml:space="preserve">8) w § 14 uchwały: </w:t>
      </w:r>
    </w:p>
    <w:p>
      <w:pPr>
        <w:pStyle w:val="Tekstpodstawowy2"/>
        <w:ind w:left="284" w:hanging="284"/>
        <w:jc w:val="both"/>
        <w:rPr/>
      </w:pPr>
      <w:r>
        <w:rPr/>
        <w:t xml:space="preserve">     </w:t>
      </w:r>
      <w:r>
        <w:rPr/>
        <w:t>zmniejsza się limit zobowiązań z tytułu zaciąganych kredytów i pożyczek oraz emitowanych papierów wartościowych o kwotę 203.818 zł do kwoty ogółem 60.113.644 zł, w tym na:</w:t>
      </w:r>
    </w:p>
    <w:p>
      <w:pPr>
        <w:pStyle w:val="Tekstpodstawowy2"/>
        <w:ind w:left="709" w:hanging="425"/>
        <w:jc w:val="both"/>
        <w:rPr/>
      </w:pPr>
      <w:r>
        <w:rPr/>
        <w:t>2) finansowanie planowanego deficytu budżetu o kwotę 203.818 zł do kwoty ogółem 35.935.868 zł;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9) w załączniku nr 1 do uchwały wprowadza się następujące zmiany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mniejszeń – 69.340 zł</w:t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>powiat – 69.34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52 – Pomoc społeczna – 69.34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dotacje celowe otrzymane z powiatu na zadania bieżące realizowane na podstawie porozumień między jednostkami samorządu terytorialnego /§ 2320/ - 69.340 zł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większeń – 29.562 zł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miasto – 26.982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020 – Leśnictwo – 16.50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wpływy z różnych dochodów /§ 0970/ - 16.5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754 – Bezpieczeństwo publiczne i ochrona przeciwpożarowa – 2.40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wpływy z różnych dochodów /§ 0970/ - 2.4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52 -  Pomoc społeczna – 8.082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wpływy z różnych dochodów /§ 0970/ - 8.082 zł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>powiat – 2.58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600 – Transport i łączność – 2.58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wpływy z różnych dochodów /§ 0970/ - 2.580 zł</w:t>
      </w:r>
    </w:p>
    <w:p>
      <w:pPr>
        <w:pStyle w:val="Tekstpodstawowy3"/>
        <w:spacing w:before="360" w:after="0"/>
        <w:ind w:firstLine="357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Przeniesienia między planowanymi źródłami dochodów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mniejszeń: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miasto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50 – Administracja publiczna – 10.01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wpływy z różnych opłat /§ 0690/ - 10.1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58 – Różne rozliczenia – 39.598.769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część oświatowa subwencji ogólnej /§ 2920/ - 35.135.366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część równoważąca subwencji ogólnej /§ 2920/ - 4.463.403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52 – Pomoc społeczna – 372.00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wpływy z tytułu częściowych opłat pokrywanych przez członków rodziny za pobyt w domach pomocy społecznej /§ 0830/ - 30.00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odpłatność za usługi Dziennego Domu Pomocy Społecznej /§ 0830/ - 84.00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wpływy za usługi świadczone przez Inwalid-Taxi /§ 0830/ - 8.00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wpływy z usług opiekuńczych /§ 0830/ - 25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 xml:space="preserve">powiat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58 – Różne rozliczenia – 55.997.03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część oświatowa subwencji ogólnej /§ 2920/ - 52.464.02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część równoważąca subwencji ogólnej /§ 2920/ - 3.533.01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52 – Pomoc społeczna – 2.062.80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odpłatność za pobyt w Domu Pomocy Społecznej /§ 0830/ - 2.062.8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53 – Pozostałe zadania w zakresie polityki społecznej – 62.50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środki otrzymane z funduszy celowych /§ 0970/ - 62.5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b/>
          <w:szCs w:val="24"/>
        </w:rPr>
        <w:t>Tytułem zwiększeń: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miasto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50 – Administracja publiczna – 10.01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wpływy z różnych dochodów /§ 0970/ - 10.1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58 – Różne rozliczenia – 39.598.769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subwencje ogólne z budżetu państwa /§ 2920/ - 39.598.769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52 – Pomoc społeczna – 372.00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wpływy z usług /§ 0830/ - 372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 xml:space="preserve">powiat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58 – Różne rozliczenia – 55.997.03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subwencje ogólne z budżetu państwa /§ 2920/ - 55.997.03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52 – Pomoc społeczna – 2.062.80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wpływy z usług /§ 0830/ - 2.062.8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53 – Pozostałe zadania w zakresie polityki społecznej – 62.50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wpływy z różnych dochodów /§ 0970/ - 62.5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/>
      </w:pPr>
      <w:r>
        <w:rPr/>
        <w:t>10) w załączniku nr 2 do uchwały wprowadza się następujące zmiany:</w:t>
      </w:r>
    </w:p>
    <w:p>
      <w:pPr>
        <w:pStyle w:val="Tekstpodstawowy2"/>
        <w:ind w:left="360" w:hanging="0"/>
        <w:jc w:val="both"/>
        <w:rPr/>
      </w:pPr>
      <w:r>
        <w:rPr>
          <w:b/>
          <w:szCs w:val="24"/>
        </w:rPr>
        <w:t>Tytułem zmniejszeń – 69.340 zł</w:t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>powiat – 69.340 zł</w:t>
      </w:r>
    </w:p>
    <w:p>
      <w:pPr>
        <w:pStyle w:val="Tekstpodstawowy2"/>
        <w:ind w:left="36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dania realizowane na podstawie porozumień z jednostkami samorządu terytorialnego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52 – Pomoc społeczna – 69.34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85201 – Placówki opiekuńczo – wychowawcze – 69.340 zł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69.340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08" w:hanging="0"/>
        <w:jc w:val="both"/>
        <w:rPr/>
      </w:pPr>
      <w:r>
        <w:rPr>
          <w:szCs w:val="24"/>
        </w:rPr>
        <w:t>wynagrodzenia i pochodne od wynagrodzeń –49.340 zł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większeń – 1.237.952 zł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miasto – 1.235.372 zł</w:t>
      </w:r>
    </w:p>
    <w:p>
      <w:pPr>
        <w:pStyle w:val="Tekstpodstawowy2"/>
        <w:ind w:left="36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dania własne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600 – Transport i łączność – 972.89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60004 – Lokalny transport zbiorowy – 972.890 zł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972.89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750 – Administracja publiczna – 60.00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75075 – Promocja jednostek samorządu terytorialnego – 60.000 zł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>
          <w:szCs w:val="24"/>
        </w:rPr>
        <w:t>wydatki bieżące – 6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754 – Bezpieczeństwo publiczne i ochrona przeciwpożarowa – 2.40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75495 – Pozostała działalność – 2.400 zł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>
          <w:szCs w:val="24"/>
        </w:rPr>
        <w:t>wydatki bieżące – 2.4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1418" w:hanging="1058"/>
        <w:jc w:val="both"/>
        <w:rPr>
          <w:szCs w:val="24"/>
        </w:rPr>
      </w:pPr>
      <w:r>
        <w:rPr>
          <w:szCs w:val="24"/>
        </w:rPr>
        <w:t>dz. 756 – Dochody od osób prawnych, od osób fizycznych i od innych jednostek nieposiadających osobowości prawnej oraz wydatki związane z ich poborem – 3.300 zł</w:t>
      </w:r>
    </w:p>
    <w:p>
      <w:pPr>
        <w:pStyle w:val="Tekstpodstawowy2"/>
        <w:ind w:left="1418" w:hanging="1058"/>
        <w:jc w:val="both"/>
        <w:rPr>
          <w:szCs w:val="24"/>
        </w:rPr>
      </w:pPr>
      <w:r>
        <w:rPr>
          <w:szCs w:val="24"/>
        </w:rPr>
        <w:t>rozdz. 75647 – Pobór podatków, opłat i niepodatkowych należności budżetowych – 3.300 zł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>
          <w:szCs w:val="24"/>
        </w:rPr>
        <w:t>wydatki bieżące – 3.3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801 – Oświata i wychowanie – 55.5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80101 – Szkoły podstawowe – 51.000 zł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>
          <w:szCs w:val="24"/>
        </w:rPr>
        <w:t>wydatki bieżące – 51.00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80110 – Gimnazja – 4.500 zł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>
          <w:szCs w:val="24"/>
        </w:rPr>
        <w:t>wydatki bieżące – 4.5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52 – Pomoc społeczna – 8.082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85219 – Ośrodki pomocy społecznej – 8.082 zł</w:t>
      </w:r>
    </w:p>
    <w:p>
      <w:pPr>
        <w:pStyle w:val="Tekstpodstawowy2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wydatki bieżące – 8.082 zł</w:t>
      </w:r>
    </w:p>
    <w:p>
      <w:pPr>
        <w:pStyle w:val="Tekstpodstawowy2"/>
        <w:ind w:left="1418" w:hanging="1058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1418" w:hanging="1058"/>
        <w:jc w:val="both"/>
        <w:rPr>
          <w:szCs w:val="24"/>
        </w:rPr>
      </w:pPr>
      <w:r>
        <w:rPr>
          <w:szCs w:val="24"/>
        </w:rPr>
        <w:t>dz. 900 – Gospodarka komunalna i ochrona środowiska – 13.200 zł</w:t>
      </w:r>
    </w:p>
    <w:p>
      <w:pPr>
        <w:pStyle w:val="Tekstpodstawowy2"/>
        <w:ind w:left="1418" w:hanging="1058"/>
        <w:jc w:val="both"/>
        <w:rPr>
          <w:szCs w:val="24"/>
        </w:rPr>
      </w:pPr>
      <w:r>
        <w:rPr>
          <w:szCs w:val="24"/>
        </w:rPr>
        <w:t>rozdz. 90095 – Pozostała działalność – 13.200 zł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>
          <w:szCs w:val="24"/>
        </w:rPr>
        <w:t>wydatki bieżące – 13.200 zł</w:t>
      </w:r>
    </w:p>
    <w:p>
      <w:pPr>
        <w:pStyle w:val="Tekstpodstawowy2"/>
        <w:ind w:left="1418" w:hanging="1058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1418" w:hanging="1058"/>
        <w:jc w:val="both"/>
        <w:rPr/>
      </w:pPr>
      <w:r>
        <w:rPr>
          <w:szCs w:val="24"/>
        </w:rPr>
        <w:t>dz. 921 – Kultura i ochrona dziedzictwa narodowego – 100.000 zł</w:t>
      </w:r>
    </w:p>
    <w:p>
      <w:pPr>
        <w:pStyle w:val="Tekstpodstawowy2"/>
        <w:ind w:left="1418" w:hanging="1058"/>
        <w:jc w:val="both"/>
        <w:rPr/>
      </w:pPr>
      <w:r>
        <w:rPr>
          <w:szCs w:val="24"/>
        </w:rPr>
        <w:t>rozdz. 92109 – Domy i ośrodki kultury, świetlice i kluby – 84.000 zł</w:t>
      </w:r>
    </w:p>
    <w:p>
      <w:pPr>
        <w:pStyle w:val="Tekstpodstawowy2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wydatki bieżące – 84.000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08" w:hanging="0"/>
        <w:jc w:val="both"/>
        <w:rPr/>
      </w:pPr>
      <w:r>
        <w:rPr>
          <w:szCs w:val="24"/>
        </w:rPr>
        <w:t>dotacje –84.000 zł</w:t>
      </w:r>
    </w:p>
    <w:p>
      <w:pPr>
        <w:pStyle w:val="Tekstpodstawowy2"/>
        <w:ind w:left="1418" w:hanging="1058"/>
        <w:jc w:val="both"/>
        <w:rPr>
          <w:szCs w:val="24"/>
        </w:rPr>
      </w:pPr>
      <w:r>
        <w:rPr>
          <w:szCs w:val="24"/>
        </w:rPr>
        <w:t>rozdz. 92110 – Galerie i biura wystaw artystycznych – 6.000 zł</w:t>
      </w:r>
    </w:p>
    <w:p>
      <w:pPr>
        <w:pStyle w:val="Tekstpodstawowy2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wydatki bieżące – 6.000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08" w:hanging="0"/>
        <w:jc w:val="both"/>
        <w:rPr/>
      </w:pPr>
      <w:r>
        <w:rPr>
          <w:szCs w:val="24"/>
        </w:rPr>
        <w:t>dotacje –6.000 zł</w:t>
      </w:r>
    </w:p>
    <w:p>
      <w:pPr>
        <w:pStyle w:val="Tekstpodstawowy2"/>
        <w:ind w:left="1418" w:hanging="1058"/>
        <w:jc w:val="both"/>
        <w:rPr>
          <w:szCs w:val="24"/>
        </w:rPr>
      </w:pPr>
      <w:r>
        <w:rPr>
          <w:szCs w:val="24"/>
        </w:rPr>
        <w:t>rozdz. 92195 – Pozostała działalność – 10.000 zł</w:t>
      </w:r>
    </w:p>
    <w:p>
      <w:pPr>
        <w:pStyle w:val="Tekstpodstawowy2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wydatki majątkowe – 10.000 zł</w:t>
      </w:r>
    </w:p>
    <w:p>
      <w:pPr>
        <w:pStyle w:val="Tekstpodstawowy2"/>
        <w:ind w:left="1418" w:hanging="1058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1418" w:hanging="1058"/>
        <w:jc w:val="both"/>
        <w:rPr>
          <w:szCs w:val="24"/>
        </w:rPr>
      </w:pPr>
      <w:r>
        <w:rPr>
          <w:szCs w:val="24"/>
        </w:rPr>
        <w:t>dz. 926 – Kultura fizyczna i sport – 20.000 zł</w:t>
      </w:r>
    </w:p>
    <w:p>
      <w:pPr>
        <w:pStyle w:val="Tekstpodstawowy2"/>
        <w:ind w:left="1418" w:hanging="1058"/>
        <w:jc w:val="both"/>
        <w:rPr>
          <w:szCs w:val="24"/>
        </w:rPr>
      </w:pPr>
      <w:r>
        <w:rPr>
          <w:szCs w:val="24"/>
        </w:rPr>
        <w:t>rozdz. 92605 – Zadania w zakresie kultury fizycznej i sportu – 20.000 zł</w:t>
      </w:r>
    </w:p>
    <w:p>
      <w:pPr>
        <w:pStyle w:val="Tekstpodstawowy2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wydatki bieżące – 20.000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08" w:hanging="0"/>
        <w:jc w:val="both"/>
        <w:rPr/>
      </w:pPr>
      <w:r>
        <w:rPr>
          <w:szCs w:val="24"/>
        </w:rPr>
        <w:t>dotacje –20.000 zł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>powiat – 2.580 zł</w:t>
      </w:r>
    </w:p>
    <w:p>
      <w:pPr>
        <w:pStyle w:val="Tekstpodstawowy2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600 – Transport i łączność – 2.580 zł</w:t>
      </w:r>
    </w:p>
    <w:p>
      <w:pPr>
        <w:pStyle w:val="Tekstpodstawowy2"/>
        <w:ind w:left="1418" w:hanging="1058"/>
        <w:jc w:val="both"/>
        <w:rPr>
          <w:szCs w:val="24"/>
        </w:rPr>
      </w:pPr>
      <w:r>
        <w:rPr>
          <w:szCs w:val="24"/>
        </w:rPr>
        <w:t>rozdz. 60015 – Drogi publiczne w miastach na prawach powiatu – 2.580 zł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2.580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08" w:hanging="0"/>
        <w:jc w:val="both"/>
        <w:rPr/>
      </w:pPr>
      <w:r>
        <w:rPr>
          <w:szCs w:val="24"/>
        </w:rPr>
        <w:t>wynagrodzenia i pochodne od wynagrodzeń – 2.580 zł</w:t>
      </w:r>
    </w:p>
    <w:p>
      <w:pPr>
        <w:pStyle w:val="Tekstpodstawowy3"/>
        <w:spacing w:before="360" w:after="0"/>
        <w:ind w:firstLine="357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Przeniesienie planowanych wydatków budżetowych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mniejszeń:</w:t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 xml:space="preserve">miasto </w:t>
      </w:r>
    </w:p>
    <w:p>
      <w:pPr>
        <w:pStyle w:val="Tekstpodstawowy2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750 – Administracja publiczna – 10.00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75023 – Urzędy gmin /miast i miast na prawach powiatu/ – 10.000 zł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1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758 – Różne rozliczenia – 450.00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75818 – Rezerwy ogólne i celowe – 450.000 zł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majątkowe – 45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52 – Pomoc społeczna – 200.000 zł</w:t>
      </w:r>
    </w:p>
    <w:p>
      <w:pPr>
        <w:pStyle w:val="Tekstpodstawowy2"/>
        <w:ind w:left="2127" w:hanging="1767"/>
        <w:jc w:val="both"/>
        <w:rPr>
          <w:szCs w:val="24"/>
        </w:rPr>
      </w:pPr>
      <w:r>
        <w:rPr>
          <w:szCs w:val="24"/>
        </w:rPr>
        <w:t>rozdz. 85212 – Świadczenia rodzinne, zaliczka alimentacyjne oraz składki na ubezpieczenia emerytalne i rentowe z ubezpieczenia społecznego – 200.000 zł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majątkowe –200.000 zł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 xml:space="preserve">powiat </w:t>
      </w:r>
    </w:p>
    <w:p>
      <w:pPr>
        <w:pStyle w:val="Tekstpodstawowy2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758 – Różne rozliczenia – 339.485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75818 – Rezerwy ogólne i celowe – 339.485 zł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339.485 zł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większeń: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miasto</w:t>
      </w:r>
    </w:p>
    <w:p>
      <w:pPr>
        <w:pStyle w:val="Tekstpodstawowy2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750 – Administracja publiczna – 10.00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75023 – Urzędy gmin /miast i miast na prawach powiatu/ – 10.000 zł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10.000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ynagrodzenia i pochodne od wynagrodzeń –1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801 – Oświata i wychowanie – 30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80104 – Przedszkola – 300.000 zł</w:t>
      </w:r>
    </w:p>
    <w:p>
      <w:pPr>
        <w:pStyle w:val="Tekstpodstawowy2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wydatki majątkowe – 30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52 – Pomoc społeczna – 35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85219 – Ośrodki pomocy społecznej – 350.000 zł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majątkowe – 350.000 zł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 xml:space="preserve">powiat </w:t>
      </w:r>
    </w:p>
    <w:p>
      <w:pPr>
        <w:pStyle w:val="Tekstpodstawowy2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921 – Kultura i ochrona dziedzictwa narodowego – 20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92108 – Filharmonie, orkiestry, chóry i kapele – 200.000 zł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200.000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08" w:hanging="0"/>
        <w:jc w:val="both"/>
        <w:rPr/>
      </w:pPr>
      <w:r>
        <w:rPr>
          <w:szCs w:val="24"/>
        </w:rPr>
        <w:t>dotacje – 20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852 – Pomoc społeczna – 88.885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85201 – Placówki opiekuńczo – wychowawcze – 88.885 zł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88.885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08" w:hanging="0"/>
        <w:jc w:val="both"/>
        <w:rPr/>
      </w:pPr>
      <w:r>
        <w:rPr>
          <w:szCs w:val="24"/>
        </w:rPr>
        <w:t>wynagrodzenia i pochodne od wynagrodzeń –68.885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853 – Pozostałe zadania w zakresie polityki społecznej – 50.60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85333 – Powiatowe urzędy pracy – 50.600 zł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50.600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ynagrodzenia i pochodne od wynagrodzeń – 50.600 zł;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11) w załączniku nr 5 do uchwały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mniejszeń: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owiat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 xml:space="preserve">dz. 852 – Pomoc społeczna, rozdz. 85201 – Placówki opiekuńczo - wychowawcze </w:t>
        <w:br/>
        <w:t>o kwotę 69.340 zł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 xml:space="preserve">dotacje ogółem o kwotę 69.340 zł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>wydatki ogółem o kwotę 69.340 zł, w tym: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ydatki bieżące o kwotę 69.340 zł, w tym:</w:t>
      </w:r>
    </w:p>
    <w:p>
      <w:pPr>
        <w:pStyle w:val="Tekstpodstawowy2"/>
        <w:tabs>
          <w:tab w:val="clear" w:pos="708"/>
          <w:tab w:val="left" w:pos="1134" w:leader="none"/>
        </w:tabs>
        <w:ind w:left="708" w:firstLine="143"/>
        <w:jc w:val="both"/>
        <w:rPr>
          <w:szCs w:val="24"/>
        </w:rPr>
      </w:pPr>
      <w:r>
        <w:rPr>
          <w:szCs w:val="24"/>
        </w:rPr>
        <w:tab/>
        <w:t>wynagrodzenia i pochodne od wynagrodzeń o kwotę 49.340 zł;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12) w załączniku nr 6 do uchwały:</w:t>
      </w:r>
    </w:p>
    <w:p>
      <w:pPr>
        <w:pStyle w:val="Tekstpodstawowy2"/>
        <w:ind w:left="426" w:hanging="0"/>
        <w:jc w:val="both"/>
        <w:rPr/>
      </w:pPr>
      <w:r>
        <w:rPr/>
        <w:t>dz. 801 – Oświata i wychowanie</w:t>
      </w:r>
    </w:p>
    <w:p>
      <w:pPr>
        <w:pStyle w:val="Tekstpodstawowy2"/>
        <w:ind w:left="426" w:hanging="0"/>
        <w:jc w:val="both"/>
        <w:rPr/>
      </w:pPr>
      <w:r>
        <w:rPr/>
        <w:t>rozdz. 80120 – Licea ogólnokształcące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Prywatne Liceum Ogólnokształcące dla Dorosłych w Kaliszu</w:t>
      </w:r>
    </w:p>
    <w:p>
      <w:pPr>
        <w:pStyle w:val="Tekstpodstawowy2"/>
        <w:ind w:left="708" w:hanging="0"/>
        <w:jc w:val="both"/>
        <w:rPr/>
      </w:pPr>
      <w:r>
        <w:rPr/>
        <w:t xml:space="preserve">wyrazy „ul. Długosza 14” </w:t>
      </w:r>
    </w:p>
    <w:p>
      <w:pPr>
        <w:pStyle w:val="Tekstpodstawowy2"/>
        <w:ind w:left="708" w:hanging="0"/>
        <w:jc w:val="both"/>
        <w:rPr/>
      </w:pPr>
      <w:r>
        <w:rPr/>
        <w:t>zastępuje się wyrazami „ul. Kordeckiego 34”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Prywatne Uzupełniające Liceum Ogólnokształcące dla Dorosłych w Kaliszu</w:t>
      </w:r>
    </w:p>
    <w:p>
      <w:pPr>
        <w:pStyle w:val="Tekstpodstawowy2"/>
        <w:ind w:left="708" w:hanging="0"/>
        <w:jc w:val="both"/>
        <w:rPr/>
      </w:pPr>
      <w:r>
        <w:rPr/>
        <w:t xml:space="preserve">wyrazy „ul. Długosza 14” </w:t>
      </w:r>
    </w:p>
    <w:p>
      <w:pPr>
        <w:pStyle w:val="Tekstpodstawowy2"/>
        <w:ind w:left="708" w:hanging="0"/>
        <w:jc w:val="both"/>
        <w:rPr/>
      </w:pPr>
      <w:r>
        <w:rPr/>
        <w:t>zastępuje się wyrazami „ul. Kordeckiego 34”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ind w:firstLine="426"/>
        <w:jc w:val="both"/>
        <w:rPr/>
      </w:pPr>
      <w:r>
        <w:rPr/>
        <w:t>załącznik nr 6 do uchwały otrzymuje brzmienie:</w:t>
      </w:r>
    </w:p>
    <w:p>
      <w:pPr>
        <w:pStyle w:val="Tekstpodstawowy2"/>
        <w:ind w:left="426" w:hanging="0"/>
        <w:jc w:val="both"/>
        <w:rPr/>
      </w:pPr>
      <w:r>
        <w:rPr/>
        <w:t>„</w:t>
      </w:r>
      <w:r>
        <w:rPr/>
        <w:t>Plan dotacji podmiotowych dla przedszkoli, szkół i placówek oświatowych prowadzonych przez osoby prawne niebędące jednostkami samorządu terytorialnego oraz przez osoby fizyczne na 2007 rok”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13) w załączniku nr 7 do uchwały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większeń: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owiat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921/92108 – Filharmonia Kaliska o kwotę 200.000 zł: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 xml:space="preserve">Budżet Kalisza o kwotę 200.000 zł, w tym: Powiat o kwotę 200.000 zł, 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921/92109 – Ośrodek Kultury Plastycznej „Wieża Ciśnień” o kwotę 49.000 zł: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 xml:space="preserve">Budżet Kalisza o kwotę 49.000 zł, w tym: Miasto o kwotę 49.000 zł, 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921/92109 – Miejski Ośrodek Kultury o kwotę 35.000 zł: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 xml:space="preserve">Budżet Kalisza o kwotę 35.000 zł, w tym: Miasto o kwotę 35.000 zł, 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921/92110 – Biuro Wystaw Artystycznych o kwotę 6.000 zł: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 xml:space="preserve">Budżet Kalisza o kwotę 6.000 zł, w tym: Miasto o kwotę 6.000 zł, 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14) w załączniku nr 8 do uchwały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większeń: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miasto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 xml:space="preserve">dz. 926/92605 – Zadania w zakresie upowszechniania kultury fizycznej i sportu </w:t>
        <w:br/>
        <w:t>o kwotę 20.000 zł: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 xml:space="preserve">Budżet Kalisza o kwotę 20.000 zł, w tym: Miasto o kwotę 20.000 zł, 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15) w załączniku nr 9 do uchwały:</w:t>
      </w:r>
    </w:p>
    <w:p>
      <w:pPr>
        <w:pStyle w:val="Tekstpodstawowy2"/>
        <w:ind w:left="360" w:hanging="0"/>
        <w:jc w:val="both"/>
        <w:rPr/>
      </w:pPr>
      <w:r>
        <w:rPr>
          <w:b/>
          <w:szCs w:val="24"/>
        </w:rPr>
        <w:t xml:space="preserve">Tytułem zmniejszeń 650.000 zł 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  <w:u w:val="single"/>
        </w:rPr>
        <w:t>Miasto inwestycje</w:t>
      </w:r>
    </w:p>
    <w:p>
      <w:pPr>
        <w:pStyle w:val="TextBody"/>
        <w:ind w:left="284" w:firstLine="51"/>
        <w:rPr/>
      </w:pPr>
      <w:r>
        <w:rPr/>
        <w:t xml:space="preserve">dz. 758 – Różne rozliczenia – 450.000 zł </w:t>
      </w:r>
    </w:p>
    <w:p>
      <w:pPr>
        <w:pStyle w:val="TextBody"/>
        <w:ind w:left="284" w:firstLine="51"/>
        <w:rPr/>
      </w:pPr>
      <w:r>
        <w:rPr/>
        <w:t>rozdz. 75818 – Rezerwy ogólne i celowe – 450.000 zł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/>
        <w:t>Rezerwa celowa na inwestycje – 450.000</w:t>
      </w:r>
      <w:r>
        <w:rPr>
          <w:szCs w:val="24"/>
        </w:rPr>
        <w:t xml:space="preserve"> zł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284" w:firstLine="51"/>
        <w:rPr/>
      </w:pPr>
      <w:r>
        <w:rPr/>
        <w:t xml:space="preserve">dz. 852 – Pomoc społeczna – 200.000 zł </w:t>
      </w:r>
    </w:p>
    <w:p>
      <w:pPr>
        <w:pStyle w:val="TextBody"/>
        <w:ind w:left="284" w:firstLine="51"/>
        <w:rPr/>
      </w:pPr>
      <w:r>
        <w:rPr/>
        <w:t>rozdz. 85212 – Świadczenia rodzinne, zaliczka alimentacyjna oraz składki na ubezpieczenia emerytalne i rentowe z ubezpieczenia społecznego – 200.000 zł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/>
        <w:t>Adaptacja pomieszczeń dla potrzeb Biura Świadczeń Rodzinnych –200.000</w:t>
      </w:r>
      <w:r>
        <w:rPr>
          <w:szCs w:val="24"/>
        </w:rPr>
        <w:t xml:space="preserve"> zł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Tytułem zwiększeń 660.000 zł 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Miasto inwestycje</w:t>
      </w:r>
    </w:p>
    <w:p>
      <w:pPr>
        <w:pStyle w:val="TextBody"/>
        <w:ind w:left="284" w:firstLine="51"/>
        <w:rPr/>
      </w:pPr>
      <w:r>
        <w:rPr/>
        <w:t xml:space="preserve">dz. 801 – Oświata i wychowanie – 300.000 zł </w:t>
      </w:r>
    </w:p>
    <w:p>
      <w:pPr>
        <w:pStyle w:val="TextBody"/>
        <w:ind w:left="284" w:firstLine="51"/>
        <w:rPr/>
      </w:pPr>
      <w:r>
        <w:rPr/>
        <w:t>rozdz. 80104 – Przedszkola – 300.000 zł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/>
        <w:t>Modernizacja Publicznego Przedszkola Nr 19 przy ul. Widok 98a – 300.000</w:t>
      </w:r>
      <w:r>
        <w:rPr>
          <w:szCs w:val="24"/>
        </w:rPr>
        <w:t xml:space="preserve"> zł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/>
      </w:pPr>
      <w:r>
        <w:rPr>
          <w:szCs w:val="24"/>
        </w:rPr>
        <w:t>Zakres rzeczowy: modernizacja dachu, docieplanie ścian, wymiana rynien i rur spustowych, wymiana okien wraz z parapetami, montaż głowic i termoregulatorów.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/>
      </w:pPr>
      <w:r>
        <w:rPr>
          <w:szCs w:val="24"/>
        </w:rPr>
        <w:t>Przewidywany koszt realizacji: 300.000 zł.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Przewidywany termin realizacji: 2007,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4" w:firstLine="51"/>
        <w:rPr/>
      </w:pPr>
      <w:r>
        <w:rPr/>
        <w:t xml:space="preserve">dz. 852 – Pomoc społeczna – 350.000 zł </w:t>
      </w:r>
    </w:p>
    <w:p>
      <w:pPr>
        <w:pStyle w:val="TextBody"/>
        <w:ind w:left="284" w:firstLine="51"/>
        <w:rPr/>
      </w:pPr>
      <w:r>
        <w:rPr/>
        <w:t>rozdz. 85219 – Ośrodki pomocy społecznej – 350.000 zł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/>
        <w:t>Adaptacja pomieszczeń w budynku przy ul. Obywatelskiej 4 dla potrzeb MOPS –350.000</w:t>
      </w:r>
      <w:r>
        <w:rPr>
          <w:szCs w:val="24"/>
        </w:rPr>
        <w:t xml:space="preserve"> zł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Zakres rzeczowy: przygotowanie pomieszczeń; </w:t>
      </w:r>
      <w:r>
        <w:rPr/>
        <w:t>winda dla osób niepełnosprawnych.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/>
      </w:pPr>
      <w:r>
        <w:rPr>
          <w:szCs w:val="24"/>
        </w:rPr>
        <w:t>Przewidywany koszt realizacji: 350.000 zł.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Przewidywany termin realizacji: 2007,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Miasto dotacje, udziały dofinansowania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921 – Kultura i ochrona dziedzictwa narodowego – 10.00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92195 – Pozostała działalność – 10.000 zł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Pomoc dla Urzędu Miasta w Poznaniu w budowie Pomnika Polskiego Państwa Podziemnego i Armii Krajowej w Poznaniu – 10.000 zł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/>
      </w:pPr>
      <w:r>
        <w:rPr>
          <w:szCs w:val="24"/>
        </w:rPr>
        <w:t>Przewidywany koszt realizacji: 10.000 zł.</w:t>
      </w:r>
    </w:p>
    <w:p>
      <w:pPr>
        <w:pStyle w:val="Tekstpodstawowy2"/>
        <w:tabs>
          <w:tab w:val="clear" w:pos="708"/>
          <w:tab w:val="left" w:pos="-180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Przewidywany termin realizacji: 2007;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Zmiana zakresu rzeczowego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Miasto inwestycje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dz. 600 – Transport i łączność </w:t>
      </w:r>
    </w:p>
    <w:p>
      <w:pPr>
        <w:pStyle w:val="Normal"/>
        <w:ind w:left="360" w:hanging="0"/>
        <w:rPr/>
      </w:pPr>
      <w:r>
        <w:rPr>
          <w:sz w:val="24"/>
        </w:rPr>
        <w:t xml:space="preserve">rozdz. 60015 – Drogi publiczne w miastach na prawach powiatu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>Połączenie dróg krajowych na odcinku od ul. Godebskiego do Łódzkiej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Zakres rzeczowy otrzymuje brzmienie: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budowa drogi, przebudowa dróg na odcinku od ul. Godebskiego do ul. Łódzkiej </w:t>
        <w:br/>
        <w:t xml:space="preserve">w tym przebudowa skrzyżowania ul. Stawiszyńskiej (droga krajowa nr 25) </w:t>
        <w:br/>
        <w:t>z ul. Godebskiego (droga wojewódzka nr 450) w Kaliszu – zadanie WIE/63”;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2700" w:leader="none"/>
        </w:tabs>
        <w:rPr/>
      </w:pPr>
      <w:r>
        <w:rPr>
          <w:sz w:val="24"/>
          <w:szCs w:val="24"/>
        </w:rPr>
        <w:t xml:space="preserve">16) </w:t>
      </w:r>
      <w:r>
        <w:rPr>
          <w:sz w:val="24"/>
        </w:rPr>
        <w:t>w załączniku nr 13 do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Tytułem zwiększeń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  <w:u w:val="single"/>
        </w:rPr>
      </w:pPr>
      <w:r>
        <w:rPr>
          <w:sz w:val="24"/>
          <w:u w:val="single"/>
        </w:rPr>
        <w:t xml:space="preserve">PRZYCHODY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  <w:u w:val="single"/>
        </w:rPr>
        <w:t>budżet Kalisza – miasto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§ 955 – Przychody z tytułu innych rozliczeń krajowych o kwotę 1.208.390 zł,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/>
        <w:t>ustala się plan przychodów i rozchodów budżetu zgodnie z załącznikiem nr 1 do niniejszej uchwały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/>
        <w:t>17) w załączniku nr 15 do uchwały: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ustala się plan wydatków: 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III. Rachunki dochodów własnych 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/>
        <w:t>(miasto)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III.1 Dz. 750 –Administracja publiczna 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/>
        <w:tab/>
        <w:t xml:space="preserve">Rozdz. 75095 – Pozostała działowość </w:t>
      </w:r>
    </w:p>
    <w:p>
      <w:pPr>
        <w:pStyle w:val="TextBody"/>
        <w:tabs>
          <w:tab w:val="clear" w:pos="708"/>
          <w:tab w:val="left" w:pos="284" w:leader="none"/>
        </w:tabs>
        <w:ind w:firstLine="284"/>
        <w:rPr/>
      </w:pPr>
      <w:r>
        <w:rPr/>
        <w:tab/>
        <w:t>Wydatki ogółem – 78.513 zł, w tym:</w:t>
      </w:r>
    </w:p>
    <w:p>
      <w:pPr>
        <w:pStyle w:val="TextBody"/>
        <w:tabs>
          <w:tab w:val="clear" w:pos="708"/>
          <w:tab w:val="left" w:pos="284" w:leader="none"/>
        </w:tabs>
        <w:ind w:firstLine="284"/>
        <w:rPr/>
      </w:pPr>
      <w:r>
        <w:rPr/>
        <w:tab/>
        <w:tab/>
        <w:t>wydatki inwestycyjne – 28.513 zł;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III.5 Dz. 853 – Pozostałe zadania w zakresie polityki społecznej 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/>
        <w:tab/>
        <w:t xml:space="preserve">Rozdz. 85305 - Żłobki </w:t>
      </w:r>
    </w:p>
    <w:p>
      <w:pPr>
        <w:pStyle w:val="TextBody"/>
        <w:tabs>
          <w:tab w:val="clear" w:pos="708"/>
          <w:tab w:val="left" w:pos="284" w:leader="none"/>
        </w:tabs>
        <w:ind w:firstLine="284"/>
        <w:rPr/>
      </w:pPr>
      <w:r>
        <w:rPr/>
        <w:tab/>
        <w:t>Wydatki ogółem – 349.615 zł, w tym:</w:t>
      </w:r>
    </w:p>
    <w:p>
      <w:pPr>
        <w:pStyle w:val="TextBody"/>
        <w:tabs>
          <w:tab w:val="clear" w:pos="708"/>
          <w:tab w:val="left" w:pos="284" w:leader="none"/>
        </w:tabs>
        <w:ind w:firstLine="284"/>
        <w:rPr/>
      </w:pPr>
      <w:r>
        <w:rPr/>
        <w:tab/>
        <w:tab/>
        <w:t>wynagrodzenia i pochodne od wynagrodzeń – 3.050 zł;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/>
        <w:t>(powiat)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III.14 Dz. 854 – Edukacyjna opieka wychowawcza 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/>
        <w:tab/>
        <w:t xml:space="preserve">Rozdz. 85410 – Internaty i bursy szkolne </w:t>
      </w:r>
    </w:p>
    <w:p>
      <w:pPr>
        <w:pStyle w:val="TextBody"/>
        <w:tabs>
          <w:tab w:val="clear" w:pos="708"/>
          <w:tab w:val="left" w:pos="284" w:leader="none"/>
        </w:tabs>
        <w:ind w:firstLine="284"/>
        <w:rPr/>
      </w:pPr>
      <w:r>
        <w:rPr/>
        <w:tab/>
        <w:t>Dochody ogółem – 140.000 zł</w:t>
      </w:r>
    </w:p>
    <w:p>
      <w:pPr>
        <w:pStyle w:val="TextBody"/>
        <w:tabs>
          <w:tab w:val="clear" w:pos="708"/>
          <w:tab w:val="left" w:pos="284" w:leader="none"/>
        </w:tabs>
        <w:ind w:firstLine="284"/>
        <w:rPr/>
      </w:pPr>
      <w:r>
        <w:rPr/>
        <w:tab/>
        <w:t>Wydatki ogółem – 140.000 zł, w tym:</w:t>
      </w:r>
    </w:p>
    <w:p>
      <w:pPr>
        <w:pStyle w:val="TextBody"/>
        <w:tabs>
          <w:tab w:val="clear" w:pos="708"/>
          <w:tab w:val="left" w:pos="284" w:leader="none"/>
        </w:tabs>
        <w:ind w:firstLine="284"/>
        <w:rPr/>
      </w:pPr>
      <w:r>
        <w:rPr/>
        <w:tab/>
        <w:tab/>
        <w:t>wynagrodzenia i pochodne od wynagrodzeń – 4.800 zł;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18) w załączniku nr 16 do uchwały: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ustala się plan przychodów i wydatków Gminnego Funduszu Ochrony Środowiska </w:t>
        <w:br/>
        <w:t>i Gospodarki Wodnej w Kaliszu na 2007 r.</w:t>
      </w:r>
    </w:p>
    <w:p>
      <w:pPr>
        <w:pStyle w:val="TextBody"/>
        <w:tabs>
          <w:tab w:val="clear" w:pos="708"/>
          <w:tab w:val="left" w:pos="284" w:leader="none"/>
        </w:tabs>
        <w:ind w:firstLine="284"/>
        <w:rPr/>
      </w:pPr>
      <w:r>
        <w:rPr/>
        <w:t>zgodnie z załącznikiem nr 2 do niniejszej uchwały;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19) w załączniku nr 17 do uchwały: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/>
        <w:t>ustala się plan przychodów i wydatków Powiatowego Funduszu Ochrony Środowiska i Gospodarki Wodnej w Kaliszu na 2007 r.</w:t>
      </w:r>
    </w:p>
    <w:p>
      <w:pPr>
        <w:pStyle w:val="TextBody"/>
        <w:tabs>
          <w:tab w:val="clear" w:pos="708"/>
          <w:tab w:val="left" w:pos="284" w:leader="none"/>
        </w:tabs>
        <w:ind w:firstLine="284"/>
        <w:rPr/>
      </w:pPr>
      <w:r>
        <w:rPr/>
        <w:t>zgodnie z załącznikiem nr 3 do niniejszej uchwały;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§ 2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……../……../200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z dnia 31 maja 2007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zmiany w budżecie Kalisza –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7 rok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ROZCHOD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ŻETU KALISZA NA 2007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tbl>
      <w:tblPr>
        <w:tblW w:w="87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760"/>
        <w:gridCol w:w="1702"/>
        <w:gridCol w:w="1424"/>
        <w:gridCol w:w="1414"/>
      </w:tblGrid>
      <w:tr>
        <w:trPr>
          <w:trHeight w:val="405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yszczególnienie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§ 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lan na 2007 rok</w:t>
            </w:r>
          </w:p>
        </w:tc>
      </w:tr>
      <w:tr>
        <w:trPr>
          <w:trHeight w:val="480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udżet Kalisza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iasto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owiat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PRZYCHODY OGÓŁE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57 537 72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38 736 9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8 800 804</w:t>
            </w:r>
          </w:p>
        </w:tc>
      </w:tr>
      <w:tr>
        <w:trPr>
          <w:trHeight w:val="73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życzka na finansowanie zadania realizowanego z udziałem środków pochodzących z budżetu U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 947 86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 947 866</w:t>
            </w:r>
          </w:p>
        </w:tc>
      </w:tr>
      <w:tr>
        <w:trPr>
          <w:trHeight w:val="28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ne papiery wartościow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 100 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 999 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 101 0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redyty i pożyczki krajowe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en-US"/>
              </w:rPr>
              <w:t xml:space="preserve">    </w:t>
            </w:r>
            <w:r>
              <w:rPr>
                <w:rFonts w:cs="Arial" w:ascii="Arial" w:hAnsi="Arial"/>
                <w:lang w:eastAsia="en-US"/>
              </w:rPr>
              <w:t>w tym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72" w:leader="none"/>
              </w:tabs>
              <w:ind w:left="1144" w:hanging="95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redy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72" w:leader="none"/>
              </w:tabs>
              <w:ind w:left="1144" w:hanging="95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życzk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5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8 065 778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6 037 155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2 028 62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0 313 84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8 285 217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2 028 6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 751 938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 751 938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zychody z tytułu innych rozliczeń krajowyc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5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 424 08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 424 08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ROZCHODY OGÓŁE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9 177 77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8 547 46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0 630 307</w:t>
            </w:r>
          </w:p>
        </w:tc>
      </w:tr>
      <w:tr>
        <w:trPr>
          <w:trHeight w:val="10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płata pożyczki otrzymanej na finansowanie zadania realizowanego z udziałem środków pochodzących z budżetu U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6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 151 68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 151 684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płaty kredytów i pożyczek krajowyc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1 026 09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 547 46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 478 623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</w:r>
      <w:r>
        <w:br w:type="page"/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……../……../200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z dnia 31 maja 2007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zmiany w budżecie Kalisza –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7 rok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7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63" w:leader="none"/>
        </w:tabs>
        <w:ind w:right="1132" w:hanging="0"/>
        <w:jc w:val="right"/>
        <w:rPr/>
      </w:pPr>
      <w:r>
        <w:rPr/>
        <w:t>w zł</w:t>
      </w:r>
    </w:p>
    <w:tbl>
      <w:tblPr>
        <w:tblW w:w="78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37"/>
        <w:gridCol w:w="180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7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środków obrotowych na początek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615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I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.615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I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.615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I.2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 środków obrotowych na koniec rok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……../……../200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z dnia 31 maja 2007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zmiany w budżecie Kalisza –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7 rok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7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right="848" w:hanging="0"/>
        <w:jc w:val="right"/>
        <w:rPr/>
      </w:pPr>
      <w:r>
        <w:rPr/>
        <w:t>w zł</w:t>
      </w:r>
    </w:p>
    <w:tbl>
      <w:tblPr>
        <w:tblW w:w="7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96"/>
        <w:gridCol w:w="180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7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środków obrotowych na początek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01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I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.01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I.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I.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1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n środków obrotowych na koniec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rPr/>
      </w:pPr>
      <w:r>
        <w:rPr>
          <w:szCs w:val="24"/>
        </w:rPr>
        <w:t>do uchwały Nr ……./……./2007 Rady Miasta Kalisza z dnia 31 maja 2007 r.</w:t>
        <w:br/>
      </w:r>
      <w:r>
        <w:rPr/>
        <w:t>w sprawie zmiany w budżecie Kalisza – Miasta na prawach powiatu na 2007 rok.</w:t>
      </w:r>
    </w:p>
    <w:p>
      <w:pPr>
        <w:pStyle w:val="Header"/>
        <w:tabs>
          <w:tab w:val="clear" w:pos="4536"/>
          <w:tab w:val="clear" w:pos="9072"/>
        </w:tabs>
        <w:spacing w:before="360" w:after="0"/>
        <w:jc w:val="both"/>
        <w:rPr/>
      </w:pPr>
      <w:r>
        <w:rPr>
          <w:sz w:val="24"/>
        </w:rPr>
        <w:t xml:space="preserve">W oparciu o przeprowadzoną analizę zwiększa się plan przychodów z tytułu wolnych środków, jako nadwyżki środków pieniężnych na rachunku bieżącym budżetu jednostki samorządu terytorialnego, wynikających z rozliczeń kredytów i pożyczek z lat ubiegłych o kwotę 1.208.390 zł, (budżet miasta)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ednocześnie zwiększa się planowane wydatki w budżecie miasta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datki bieżące w dz. 600 – Transport i łączność, rozdz. 60004 – Lokalny transport zbiorowy o kwotę 972.890 zł z przeznaczeniem na refundację kosztów przejazdów ulgowych i bezpłatnych w ramach realizacji kontaktu z Kaliskimi Linami Autobusowymi Sp. z o. o. na świadczenie usług przewozowych w komunikacji miejskiej (wniosek nr WKEG.3014-1/07 Naczelnika Wydziału Komunikacji </w:t>
        <w:br/>
        <w:t>i Ewidencji Działalności Gospodarczej)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datki bieżące w dz. 750 – Administracja publiczna, rozdz. 75075 – Promocja jednostek samorządu terytorialnego o kwotę 60.000 zł z przeznaczeniem na promocję miasta Kalisza poprzez dofinansowanie kosztów udziału reprezentacji piłki ręcznej w rozgrywkach II ligi seniorów w sezonie sportowym 2007/2008 (wniosek nr KPM.073-23/07 Dyrektora Kancelarii Prezydenta Miasta)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datki bieżące w dz. 801 – Oświata i wychowanie, rozdz. 80101 – Szkoły podstawowe o kwotę 51.000 zł z przeznaczeniem na wymianę 8 okien </w:t>
        <w:br/>
        <w:t xml:space="preserve">i 26 parapetów zewnętrznych w budynku nauczania zintegrowanego i stołówki szkolnej oraz na wykonanie remontu podłóg w pomieszczeniach edukacyjnych </w:t>
        <w:br/>
        <w:t>w Szkole Podstawowej nr 13 (wniosek nr WE.3014-26/07 Naczelnika Wydziału Edukacji)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datki bieżące w dz. 801 – Oświata i wychowanie, rozdz. 80110 – Gimnazja </w:t>
        <w:br/>
        <w:t>o kwotę 4.500 zł z przeznaczeniem na monitoring wizyjny miejsc szczególnie zagrożonych w Gimnazjum Nr 1 (wniosek nr WE.3014-28/07 Naczelnika Wydziału Edukacji)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datki bieżące w dz. 921 – Kultura i ochrona dziedzictwa narodowego, </w:t>
        <w:br/>
        <w:t xml:space="preserve">rozdz. 92109 – Domy i ośrodki kultury, świetlice i kluby o kwotę 35.000 zł </w:t>
        <w:br/>
        <w:t>z przeznaczeniem na dotację na wykonanie bieżącego remontu dla Miejskiego Ośrodka Kultury (wniosek nr WKST-3014-18/07 Naczelnika Wydziału Kultury i Sztuki, Sportu i Turystyki)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datki bieżące w dz. 921 – Kultura i ochrona dziedzictwa narodowego, rozdz. 92109 – Domy i ośrodki kultury, świetlice i kluby o kwotę 49.000 zł </w:t>
        <w:br/>
        <w:t xml:space="preserve">z przeznaczeniem na dotację na wymianę instalacji centralnego ogrzewania (wymiana grzejników typu fawiery) oraz zakup urządzeń i montaż klimatyzacji </w:t>
        <w:br/>
        <w:t xml:space="preserve">i wentylacji w pomieszczeniach wystawniczych w Ośrodku Kultury Plastycznej „Wieża Ciśnień” (wniosek nr WKST-3014-18/07 Naczelnika Wydziału Kultury </w:t>
        <w:br/>
        <w:t>i Sztuki, Sportu i Turystyki)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datki bieżące w dz. 921 – Kultura i ochrona dziedzictwa narodowego, </w:t>
        <w:br/>
        <w:t xml:space="preserve">rozdz. 92109 – Domy i ośrodki kultury, świetlice i kluby o kwotę 6.000 zł </w:t>
        <w:br/>
        <w:t xml:space="preserve">z przeznaczeniem na dotację – remont Biura Wystaw Artystycznych (wniosek </w:t>
        <w:br/>
        <w:t>nr WKST-3014-18/07 Naczelnika Wydziału Kultury i Sztuki, Sportu i Turystyki)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datki majątkowe w dz. 921 – Kultura i ochrona dziedzictwa narodowego, </w:t>
        <w:br/>
        <w:t>rozdz. 92195 – Pozostała działalność o kwotę 10.000 zł z przeznaczeniem na zadanie inwestycyjne pn. „Pomoc dla Urzędu Miejskiego w Poznaniu w budowie Pomnika Polskiego Państwa Podziemnego i Armii Krajowej w Poznaniu” (wniosek nr KPM 073-22/07 Dyrektora Kancelarii Prezydenta Miasta Kalisza)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datki bieżące w dz. 926 – Kultura fizyczna i sport, rozdz. 92605 – Zadania </w:t>
        <w:br/>
        <w:t xml:space="preserve">w zakresie kultury fizycznej i sportu o kwotę 20.000 zł z przeznaczeniem na dotację na szkolenie sportowe dzieci i młodzieży w piłce ręcznej chłopców (wniosek </w:t>
        <w:br/>
        <w:t>nr WKST-3014-19/07 Naczelnika Wydziału Kultury i Sztuki, Sportu i Turystyki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Stosownie do powyższego zwiększa się deficyt budżetu Kalisza o kwotę 1.208.390 zł. </w:t>
      </w:r>
    </w:p>
    <w:p>
      <w:pPr>
        <w:pStyle w:val="TextBody"/>
        <w:spacing w:before="360" w:after="0"/>
        <w:rPr>
          <w:szCs w:val="24"/>
        </w:rPr>
      </w:pPr>
      <w:r>
        <w:rPr/>
        <w:t xml:space="preserve">Zgodnie z wnioskiem nr MOPS-3014/7/07 Dyrektora Miejskiego Ośrodka Pomocy Społecznej zwiększa się budżet miasta po stronie dochodów w dz. 852 – Pomoc społeczna; wpływy z różnych dochodów /§ 0970/ o kwotę 8.082 zł (opłaty eksploatacyjne węzła cieplnego i opłaty za energię cieplną wpłacane przez CIK </w:t>
        <w:br/>
        <w:t xml:space="preserve">i KARAN) i </w:t>
      </w:r>
      <w:r>
        <w:rPr>
          <w:szCs w:val="24"/>
        </w:rPr>
        <w:t>po stronie wydatków w dz.</w:t>
      </w:r>
      <w:r>
        <w:rPr/>
        <w:t xml:space="preserve"> 852 – Pomoc społeczna, rozdz. 85219 – Ośrodki pomocy społecznej </w:t>
      </w:r>
      <w:r>
        <w:rPr>
          <w:szCs w:val="24"/>
        </w:rPr>
        <w:t>o kwotę 8.082 zł z przeznaczeniem na zakup energii.</w:t>
      </w:r>
    </w:p>
    <w:p>
      <w:pPr>
        <w:pStyle w:val="TextBody"/>
        <w:spacing w:before="360" w:after="0"/>
        <w:rPr/>
      </w:pPr>
      <w:r>
        <w:rPr/>
        <w:t xml:space="preserve">Na podstawie wniosku nr WZKO – 3014/15/07 Naczelnika Wydziału Zarządzania Kryzysowego i Spraw Obronnych zwiększa się budżet miasta po stronie dochodów </w:t>
        <w:br/>
        <w:t xml:space="preserve">w dz. 754 – Bezpieczeństwo publiczne i ochrona przeciwpożarowa, wpływy z różnych dochodów o kwotę 2.400 zł (dochody pozyskane z Wojewódzkiego Sztabu Wojskowego w Poznaniu) i po stronie wydatków w dz. 754 – Bezpieczeństwo publiczne i ochrona przeciwpożarowa, rozdz. 75495 – Pozostała działalność o kwotę 2.400 zł z przeznaczeniem na pokrycie należności mieszkaniowych samotnego żołnierza odbywającego zasadniczą służbę wojskową. </w:t>
      </w:r>
    </w:p>
    <w:p>
      <w:pPr>
        <w:pStyle w:val="TextBody"/>
        <w:spacing w:before="360" w:after="0"/>
        <w:rPr/>
      </w:pPr>
      <w:r>
        <w:rPr/>
        <w:t>Na podstawie wniosku nr WAG.3015-0015/07 Naczelnika Wydziału Administracyjno – Gospodarczego dokonuje się zmiany w planie wydatków budżetu miasta w dz. 750 – Administracja publiczna, rozdz. 75023 – Urzędy gmin /miast i miast na prawach powiatu/:</w:t>
      </w:r>
    </w:p>
    <w:p>
      <w:pPr>
        <w:pStyle w:val="TextBody"/>
        <w:numPr>
          <w:ilvl w:val="0"/>
          <w:numId w:val="12"/>
        </w:numPr>
        <w:rPr/>
      </w:pPr>
      <w:r>
        <w:rPr/>
        <w:t>zmniejsza się wydatki bieżące na zakup usług o kwotę 10.000 zł,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zwiększa się wydatki na wynagrodzenia bezosobowe i pochodne od wynagrodzeń </w:t>
        <w:br/>
        <w:t>o kwotę 10.000 zł.</w:t>
      </w:r>
    </w:p>
    <w:p>
      <w:pPr>
        <w:pStyle w:val="TextBody"/>
        <w:rPr/>
      </w:pPr>
      <w:r>
        <w:rPr/>
        <w:t xml:space="preserve">Powyższych zmian dokonuje się w związku z koniecznością przedłużenia umowy na okresową konserwację zegara na wieży ratuszowej. </w:t>
      </w:r>
    </w:p>
    <w:p>
      <w:pPr>
        <w:pStyle w:val="TextBody"/>
        <w:spacing w:before="360" w:after="0"/>
        <w:rPr/>
      </w:pPr>
      <w:r>
        <w:rPr/>
        <w:t>W oparciu o wniosek nr WAG.3015-0011/07 Naczelnika Wydziału Administracyjno – Gospodarczego dokonuje się zmiany w planie dochodów budżetu miasta w dz. 750 – Administracja publiczna:</w:t>
      </w:r>
    </w:p>
    <w:p>
      <w:pPr>
        <w:pStyle w:val="TextBody"/>
        <w:numPr>
          <w:ilvl w:val="0"/>
          <w:numId w:val="12"/>
        </w:numPr>
        <w:rPr/>
      </w:pPr>
      <w:r>
        <w:rPr/>
        <w:t>zmniejsza się planowane dochody w źródle wpływy z różnych opłat /§ 0690/</w:t>
        <w:br/>
        <w:t xml:space="preserve"> o kwotę 10.100 zł,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zwiększa się planowane dochody w źródle wpływy z różnych dochodów /§ 0970/ </w:t>
        <w:br/>
        <w:t>o kwotę 10.100 zł,</w:t>
      </w:r>
    </w:p>
    <w:p>
      <w:pPr>
        <w:pStyle w:val="TextBody"/>
        <w:rPr/>
      </w:pPr>
      <w:r>
        <w:rPr/>
        <w:t>Powyższej zmiany dokonuje się w celu doprecyzowania planu dochodów.</w:t>
      </w:r>
    </w:p>
    <w:p>
      <w:pPr>
        <w:pStyle w:val="TextBody"/>
        <w:spacing w:before="360" w:after="0"/>
        <w:rPr/>
      </w:pPr>
      <w:r>
        <w:rPr/>
        <w:t xml:space="preserve">Na podstawie wniosku Dyrektora Powiatowego Urzędu Pracy dokonuje się zmiany </w:t>
        <w:br/>
        <w:t>w planie wydatków w budżecie powiatu:</w:t>
      </w:r>
    </w:p>
    <w:p>
      <w:pPr>
        <w:pStyle w:val="Tekstpodstawowy3"/>
        <w:numPr>
          <w:ilvl w:val="0"/>
          <w:numId w:val="12"/>
        </w:numPr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zmniejsza się plan wydatków bieżących w dz. 758 – Różne rozliczenia, rozdz. 75818 – Rezerwy ogólne i celowe o kwotę 50.600 zł,</w:t>
      </w:r>
      <w:r>
        <w:rPr>
          <w:b w:val="false"/>
          <w:sz w:val="24"/>
        </w:rPr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/>
        <w:t xml:space="preserve">zwiększa się plan wydatków bieżących w dz. 853 – Pozostałe zadania w zakresie polityki społecznej, rozdz. 85333 – Powiatowe urzędy pracy o kwotę 50.600 zł </w:t>
        <w:br/>
        <w:t xml:space="preserve">z przeznaczeniem na wynagrodzenia pracowników Powiatowego Urzędu Pracy </w:t>
        <w:br/>
        <w:t>w Kaliszu.</w:t>
      </w:r>
    </w:p>
    <w:p>
      <w:pPr>
        <w:pStyle w:val="TextBody"/>
        <w:spacing w:before="360" w:after="0"/>
        <w:rPr/>
      </w:pPr>
      <w:r>
        <w:rPr/>
        <w:t>W oparciu o pismo nr WE.IV.073//07 Naczelnika Wydziału Finansowego zwiększa się plan wydatków inwestycyjnych rachunku dochodów własnych jednostek budżetowych na 2007 rok w dz. 750 – Administracja publiczna, rozdz. 75095 – Pozostała działalność (budżet Miasta) o kwotę 28.513 zł (środki pieniężne pozostałe z rozliczenia rachunku dochodów własnych pn. Egzekucja z 2006 r.) i przeznacza się je na zakupy inwestycyjne na potrzeby Urzędu Miejskiego.</w:t>
      </w:r>
    </w:p>
    <w:p>
      <w:pPr>
        <w:pStyle w:val="TextBody"/>
        <w:spacing w:before="360" w:after="0"/>
        <w:rPr/>
      </w:pPr>
      <w:r>
        <w:rPr/>
        <w:t>Zgodnie z wnioskiem nr WSRK.7629/G-11/07, WSRK.7659/P-4/07 Naczelnika Wydziału Środowiska, Rolnictwa i Gospodarki Komunalnej zwiększa się plan wydatków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Gminnego Funduszu Ochrony Środowiska i Gospodarki Wodnej w Kaliszu na </w:t>
        <w:br/>
        <w:t xml:space="preserve">2007 rok o kwotę 94.615 zł (środki pieniężne pozostałe z rozliczenia przychodów </w:t>
        <w:br/>
        <w:t xml:space="preserve">i wydatków Gminnego Funduszu z 2006 r.) i przeznacza się je na wydatki bieżące, </w:t>
        <w:br/>
        <w:t>w tym na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realizację zadań z zakresu edukacji ekologicznej – 14.615 zł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rzedsięwzięcia związane z ochroną przyrody – 80.000 zł;</w:t>
      </w:r>
    </w:p>
    <w:p>
      <w:pPr>
        <w:pStyle w:val="TextBody"/>
        <w:ind w:left="284" w:hanging="0"/>
        <w:rPr/>
      </w:pPr>
      <w:r>
        <w:rPr/>
        <w:t>Jednocześnie ustala się stan środków obrotowych na koniec roku – 10.000 z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Powiatowego Funduszu Ochrony Środowiska i Gospodarki Wodnej w Kaliszu na </w:t>
        <w:br/>
        <w:t xml:space="preserve">2007 rok o kwotę 48.018 zł (środki pieniężne pozostałe z rozliczenia przychodów </w:t>
        <w:br/>
        <w:t>i wydatków Powiatowego Funduszu z 2006 r.) i przeznacza się je na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wydatki bieżące na realizację przedsięwzięć związanych z gospodarką odpadami </w:t>
        <w:br/>
        <w:t>i ochroną powierzchni ziemi – 20.000 zł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datki majątkowe na inne zadania służące ochronie środowiska i gospodarce wodnej, wynikające z zasady zrównoważonego rozwoju (w tym modernizacja węzła wodnego stawu „Kogutek” w Parku Miejskim) – 28.018 zł.</w:t>
      </w:r>
    </w:p>
    <w:p>
      <w:pPr>
        <w:pStyle w:val="TextBody"/>
        <w:ind w:left="284" w:hanging="0"/>
        <w:rPr/>
      </w:pPr>
      <w:r>
        <w:rPr/>
        <w:t>Jednocześnie ustala się stan środków obrotowych na koniec roku – 5.000 zł</w:t>
      </w:r>
    </w:p>
    <w:p>
      <w:pPr>
        <w:pStyle w:val="TextBody"/>
        <w:spacing w:before="360" w:after="0"/>
        <w:rPr/>
      </w:pPr>
      <w:r>
        <w:rPr/>
        <w:t xml:space="preserve">Stosowanie do wniosku nr WSRK.3014-20/07 Naczelnika Wydziału Środowiska, Rolnictwa i Gospodarki Wodnej zwiększa się budżet miasta po stronie dochodów </w:t>
        <w:br/>
        <w:t xml:space="preserve">z tytułu sprzedaży drewna z cięć sanitarnych w Lesie Komunalnym w Wolicy </w:t>
        <w:br/>
        <w:t xml:space="preserve">w dz. 020 – Leśnictwo; wpływy z różnych dochodów /§ 0970/ o kwotę 16.500 zł </w:t>
        <w:br/>
        <w:t>i po stronie wydatków o kwotę 16.500 zł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w dz. 756 – Dochody od osób prawnych, od osób fizycznych i od innych jednostek nieposiadających osobowości prawnej oraz wydatki związane z ich poborem, rozdz. 75647 – Pobór podatków, opłat i niepodatkowych należności budżetowych </w:t>
        <w:br/>
        <w:t>o kwotę 3.300 zł z przeznaczeniem na wynagrodzenie (stanowiące 20 % wartości sprzedaży drewna netto) dla osoby, która zajmuje się wycinką drzew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w dz. 900 – Gospodarka komunalna i ochrona środowiska, rozdz. 90095 – Pozostała działalność o kwotę 13.200 zł z przeznaczeniem na zakup urządzeń komunalnych. </w:t>
      </w:r>
    </w:p>
    <w:p>
      <w:pPr>
        <w:pStyle w:val="TextBody"/>
        <w:spacing w:before="360" w:after="0"/>
        <w:rPr/>
      </w:pPr>
      <w:r>
        <w:rPr/>
        <w:t>Ponadto niniejszą uchwałą dokonuje się przeniesienia między planowymi źródłami dochodów:</w:t>
      </w:r>
    </w:p>
    <w:p>
      <w:pPr>
        <w:pStyle w:val="Tekstpodstawowy2"/>
        <w:jc w:val="both"/>
        <w:rPr/>
      </w:pPr>
      <w:r>
        <w:rPr>
          <w:szCs w:val="24"/>
          <w:u w:val="single"/>
        </w:rPr>
        <w:t xml:space="preserve">budżet miasta </w:t>
      </w:r>
    </w:p>
    <w:p>
      <w:pPr>
        <w:pStyle w:val="Tekstpodstawowy2"/>
        <w:numPr>
          <w:ilvl w:val="0"/>
          <w:numId w:val="18"/>
        </w:numPr>
        <w:rPr/>
      </w:pPr>
      <w:r>
        <w:rPr>
          <w:szCs w:val="24"/>
        </w:rPr>
        <w:t>Zmniejsza się plan dochodów: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szCs w:val="24"/>
        </w:rPr>
        <w:t xml:space="preserve">w dz. 758 – Różne rozliczenia; </w:t>
      </w:r>
      <w:r>
        <w:rPr/>
        <w:t xml:space="preserve">część oświatowa subwencji ogólnej /§ 2920/ </w:t>
        <w:br/>
        <w:t>o kwotę 35.135.366 zł,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szCs w:val="24"/>
        </w:rPr>
        <w:t xml:space="preserve">w dz. 758 – Różne rozliczenia; </w:t>
      </w:r>
      <w:r>
        <w:rPr/>
        <w:t xml:space="preserve">część równoważąca subwencji ogólnej /§ 2920/ </w:t>
        <w:br/>
        <w:t>o kwotę 4.463.403 zł,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szCs w:val="24"/>
        </w:rPr>
        <w:t xml:space="preserve">w dz. 852 – Pomoc społeczna; </w:t>
      </w:r>
      <w:r>
        <w:rPr/>
        <w:t>wpływy z tytułu częściowych opłat pokrywanych przez członków rodziny za pobyt w domach pomocy społecznej /§ 0830/ o kwotę 30.000 zł,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szCs w:val="24"/>
        </w:rPr>
        <w:t xml:space="preserve">w dz. 852 – Pomoc społeczna; </w:t>
      </w:r>
      <w:r>
        <w:rPr/>
        <w:t>odpłatność za usługi Dziennego Domu Pomocy Społecznej /§ 0830/ o kwotę 84.000 zł,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szCs w:val="24"/>
        </w:rPr>
        <w:t xml:space="preserve">w dz. 852 – Pomoc społeczna; </w:t>
      </w:r>
      <w:r>
        <w:rPr/>
        <w:t>wpływy za usługi świadczone przez Inwalid-Taxi /§ 0830/ o kwotę 8.000 zł,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szCs w:val="24"/>
        </w:rPr>
        <w:t xml:space="preserve">w dz. 852 – Pomoc społeczna; </w:t>
      </w:r>
      <w:r>
        <w:rPr/>
        <w:t>wpływy z usług opiekuńczych /§ 0830/ o kwotę 250.000 zł,</w:t>
      </w:r>
    </w:p>
    <w:p>
      <w:pPr>
        <w:pStyle w:val="Tekstpodstawowy2"/>
        <w:numPr>
          <w:ilvl w:val="0"/>
          <w:numId w:val="18"/>
        </w:numPr>
        <w:rPr/>
      </w:pPr>
      <w:r>
        <w:rPr>
          <w:szCs w:val="24"/>
        </w:rPr>
        <w:t>Zwiększa się plan dochodów: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szCs w:val="24"/>
        </w:rPr>
        <w:t xml:space="preserve">w dz. 758 – Różne rozliczenia; </w:t>
      </w:r>
      <w:r>
        <w:rPr/>
        <w:t xml:space="preserve">subwencje ogólne z budżetu państwa /§ 2920/ </w:t>
        <w:br/>
        <w:t>o kwotę 39.598.769 zł,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szCs w:val="24"/>
        </w:rPr>
        <w:t xml:space="preserve">w dz. 852 – Pomoc społeczna; </w:t>
      </w:r>
      <w:r>
        <w:rPr/>
        <w:t>wpływy z usług /§ 0830/ o kwotę 372.000 zł;</w:t>
      </w:r>
    </w:p>
    <w:p>
      <w:pPr>
        <w:pStyle w:val="Tekstpodstawowy2"/>
        <w:jc w:val="both"/>
        <w:rPr/>
      </w:pPr>
      <w:r>
        <w:rPr>
          <w:szCs w:val="24"/>
          <w:u w:val="single"/>
        </w:rPr>
        <w:t xml:space="preserve">budżet powiatu </w:t>
      </w:r>
    </w:p>
    <w:p>
      <w:pPr>
        <w:pStyle w:val="Tekstpodstawowy2"/>
        <w:numPr>
          <w:ilvl w:val="0"/>
          <w:numId w:val="18"/>
        </w:numPr>
        <w:rPr/>
      </w:pPr>
      <w:r>
        <w:rPr>
          <w:szCs w:val="24"/>
        </w:rPr>
        <w:t>Zmniejsza się plan dochodów: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szCs w:val="24"/>
        </w:rPr>
        <w:t xml:space="preserve">w dz. 758 – Różne rozliczenia; </w:t>
      </w:r>
      <w:r>
        <w:rPr/>
        <w:t xml:space="preserve">część oświatowa subwencji ogólnej /§ 2920/ </w:t>
        <w:br/>
        <w:t>o kwotę 52.464.020 zł,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szCs w:val="24"/>
        </w:rPr>
        <w:t xml:space="preserve">w dz. 758 – Różne rozliczenia; </w:t>
      </w:r>
      <w:r>
        <w:rPr/>
        <w:t xml:space="preserve">część równoważąca subwencji ogólnej /§ 2920/ </w:t>
        <w:br/>
        <w:t>o kwotę 3.533.010 zł,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szCs w:val="24"/>
        </w:rPr>
        <w:t xml:space="preserve">w dz. 852 – Pomoc społeczna; </w:t>
      </w:r>
      <w:r>
        <w:rPr/>
        <w:t>odpłatność za pobyt w Domu Pomocy Społecznej /§ 0830/ o kwotę 2.062.800 zł,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szCs w:val="24"/>
        </w:rPr>
        <w:t xml:space="preserve">w dz. 853 – Pozostałe zadania w zakresie polityki społecznej; </w:t>
      </w:r>
      <w:r>
        <w:rPr/>
        <w:t xml:space="preserve">środki otrzymane </w:t>
        <w:br/>
        <w:t>z funduszy celowych /§ 0970/ o kwotę 62.500 zł;</w:t>
      </w:r>
    </w:p>
    <w:p>
      <w:pPr>
        <w:pStyle w:val="Tekstpodstawowy2"/>
        <w:numPr>
          <w:ilvl w:val="0"/>
          <w:numId w:val="18"/>
        </w:numPr>
        <w:rPr/>
      </w:pPr>
      <w:r>
        <w:rPr>
          <w:szCs w:val="24"/>
        </w:rPr>
        <w:t>Zwiększa się plan dochodów: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szCs w:val="24"/>
        </w:rPr>
        <w:t xml:space="preserve">w dz. 758 – Różne rozliczenia; </w:t>
      </w:r>
      <w:r>
        <w:rPr/>
        <w:t xml:space="preserve">subwencje ogólne z budżetu państwa /§ 2920/ </w:t>
        <w:br/>
        <w:t>o kwotę 55.997.030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szCs w:val="24"/>
        </w:rPr>
        <w:t xml:space="preserve">w dz. 852 – Pomoc społeczna; </w:t>
      </w:r>
      <w:r>
        <w:rPr/>
        <w:t>wpływy z usług /§ 0830/ o kwotę 2.062.800 zł,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szCs w:val="24"/>
        </w:rPr>
        <w:t xml:space="preserve">w dz. 853 – Pozostałe zadania w zakresie polityki społecznej; </w:t>
      </w:r>
      <w:r>
        <w:rPr/>
        <w:t>wpływy z różnych dochodów /§ 0970/ o kwotę 62.500 zł.</w:t>
      </w:r>
    </w:p>
    <w:p>
      <w:pPr>
        <w:pStyle w:val="TextBody"/>
        <w:rPr/>
      </w:pPr>
      <w:r>
        <w:rPr/>
        <w:t>Powyższych zmian dokonuje się w celu dostosowania planu dochodów do wymogów programu finansowo-księgowo OTAGO.</w:t>
      </w:r>
    </w:p>
    <w:p>
      <w:pPr>
        <w:pStyle w:val="TextBody"/>
        <w:spacing w:before="360" w:after="0"/>
        <w:rPr/>
      </w:pPr>
      <w:r>
        <w:rPr/>
        <w:t xml:space="preserve">Zgodnie z wnioskiem nr WE.3014-22/07 Naczelnika Wydziału Edukacji dokonuje się zmiany nazwy załącznika nr 6 do uchwały budżetowej z „Plan dotacji podmiotowych dla niepublicznych jednostek systemu oświaty na 2007 rok” na „Plan dotacji podmiotowych dla przedszkoli, szkół i placówek oświatowych prowadzonych przez osoby prawne niebędące jednostkami samorządu terytorialnego oraz przez osoby fizyczne na 2007 rok”. Ww. doprecyzowanie nazwy załącznika nr 6 związane jest </w:t>
        <w:br/>
        <w:t xml:space="preserve">z udzielaniem dotacji dla publicznego przedszkola sióstr Nazaretanek. </w:t>
      </w:r>
    </w:p>
    <w:p>
      <w:pPr>
        <w:pStyle w:val="TextBody"/>
        <w:rPr/>
      </w:pPr>
      <w:r>
        <w:rPr/>
        <w:t xml:space="preserve">Ponadto niniejszą uchwałą aktualizuje się adresy szkół w załączniku nr 6 do uchwały budżetowej (Zarządzenie Prezydenta Miasta Kalisza nr 4320-3/07 z dnia 30 marca </w:t>
        <w:br/>
        <w:t>2007 roku)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 xml:space="preserve">Prywatne Liceum Ogólnokształcące dla Dorosłych w Kaliszu (dz. 801, </w:t>
        <w:br/>
        <w:t>rozdz. 80120) z ul. Długosza 14 na ul. Kordeckiego 34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 xml:space="preserve">Prywatne Uzupełniające Liceum Ogólnokształcące dla Dorosłych w Kaliszu </w:t>
        <w:br/>
        <w:t>(dz. 801, rozdz. 80120) z ul. Długosza 14 na ul. Kordeckiego 34.</w:t>
      </w:r>
    </w:p>
    <w:p>
      <w:pPr>
        <w:pStyle w:val="TextBody"/>
        <w:spacing w:before="360" w:after="0"/>
        <w:rPr/>
      </w:pPr>
      <w:r>
        <w:rPr/>
        <w:t xml:space="preserve">W oparciu o wniosek nr Ż.4.3014-3/07 Dyrektora Żłobka Nr 3 zwiększa się plan wydatków rachunku dochodów własnych jednostek budżetowych na 2007 rok </w:t>
        <w:br/>
        <w:t xml:space="preserve">w dz. 853 – Pozostałe zadania w zakresie polityki społecznej, rozdz. 85305 – Żłobki (budżet Miasta) o kwotę 53.878 zł (środki pieniężne pozostałe z rozliczenia rachunku dochodów własnych z 2006 r.) i przeznacza się je na wynagrodzenia bezosobowe </w:t>
        <w:br/>
        <w:t>i pochodne od wynagrodzeń (kwota 3.050 zł) oraz na usługi remontowe i pozostałe, zakup energii, materiałów i wyposażenia, zakup środków żywności i na podróże służbowe krajowe na potrzeby Żłobka Nr 3.</w:t>
      </w:r>
    </w:p>
    <w:p>
      <w:pPr>
        <w:pStyle w:val="TextBody"/>
        <w:spacing w:before="360" w:after="0"/>
        <w:rPr/>
      </w:pPr>
      <w:r>
        <w:rPr/>
        <w:t xml:space="preserve">W oparciu o wniosek nr Ż.4.3014-6/07 Dyrektora Żłobka Nr 4 zwiększa się plan wydatków rachunku dochodów własnych jednostek budżetowych na 2007 rok </w:t>
        <w:br/>
        <w:t>w dz. 853 – Pozostałe zadania w zakresie polityki społecznej, rozdz. 85305 – Żłobki (budżet Miasta) o kwotę 21.637zł (środki pieniężne pozostałe z rozliczenia rachunku dochodów własnych z 2006 r.) i przeznacza się je na wydatki bieżące Żłobka Nr 4 (w tym głównie usługi remontowe, zakup energii, materiałów i wyposażenia oraz zakup środków żywności).</w:t>
      </w:r>
    </w:p>
    <w:p>
      <w:pPr>
        <w:pStyle w:val="TextBody"/>
        <w:spacing w:before="360" w:after="0"/>
        <w:rPr/>
      </w:pPr>
      <w:r>
        <w:rPr/>
        <w:t xml:space="preserve">Stosowanie do wniosku nr MOPS-3014/8/07 Dyrektora Ośrodka Pomocy Społecznej oraz wniosku nr DDz.3014/211/07 Dyrektora Domu Dziecka zmniejsza się budżet powiatu po stronie dochodów w dz. 852 – Pomoc społeczna; dotacje celowe otrzymane z powiatu na zadania bieżące realizowane na podstawie porozumień między jednostkami samorządu terytorialnego /§ 2320/ o kwotę 69.340 zł i po stronie wydatków w dz. 852 – Pomoc społeczna, rozdz. 85201 – Placówki opiekuńczo – wychowawcze o kwotę 69.340 zł, w tym wynagrodzenia i pochodne od wynagrodzeń oraz zakup środków żywności. </w:t>
      </w:r>
    </w:p>
    <w:p>
      <w:pPr>
        <w:pStyle w:val="TextBody"/>
        <w:rPr/>
      </w:pPr>
      <w:r>
        <w:rPr/>
        <w:t xml:space="preserve">Powyższa zmiana związana jest z opuszczeniem Domu Dziecka w Kaliszu przez czworo dzieci pochodzących z powiatów międzyrzeckiego i ostrowskiego </w:t>
        <w:br/>
        <w:t xml:space="preserve">i równoczesnym przyjęciem dziecka z powiatu Kalisz. </w:t>
      </w:r>
    </w:p>
    <w:p>
      <w:pPr>
        <w:pStyle w:val="TextBody"/>
        <w:spacing w:before="360" w:after="0"/>
        <w:rPr/>
      </w:pPr>
      <w:r>
        <w:rPr/>
        <w:t>Na podstawie pisma nr DDz.0320/214/07 032 Dyrektora Domu Dziecka dokonuje się zmiany w budżecie powiatu w planie wydatków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mniejsza się rezerwę ogólną w dz. 758 – Różne rozliczenia, rozdz. 75818 – Rezerwy ogólne i celowe o kwotę 88.885 zł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zwiększa się wydatki bieżące w dz. 852 – Pomoc społeczna, rozdz. 85201 – Placówki opiekuńczo – wychowawcze o kwotę 88.885 zł z przeznaczeniem na wynagrodzenia i pochodne od wynagrodzeń pracowników Domu Dziecka oraz na zakup środków żywności dla wychowanków Domu Dziecka w Kaliszu. </w:t>
      </w:r>
    </w:p>
    <w:p>
      <w:pPr>
        <w:pStyle w:val="TextBody"/>
        <w:spacing w:before="360" w:after="0"/>
        <w:rPr/>
      </w:pPr>
      <w:r>
        <w:rPr/>
        <w:t xml:space="preserve">Stosownie do pisma Dyrektora Filharmonii Kaliskiej oraz wniosku </w:t>
        <w:br/>
        <w:t>nr WKST-3014-18/07 Naczelnika Wydziału Kultury i Sztuki, Sportu i Turystyki dokonuje się zmiany w budżecie powiatu w planie wydatków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mniejsza się rezerwę ogólną w dz. 758 – Różne rozliczenia, rozdz. 75818 – Rezerwy ogólne i celowe o kwotę 200.000 zł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zwiększa się wydatki bieżące w dz. 921 – Kultura i ochrona dziedzictwa narodowego, rozdz. 92108 – Filharmonie, orkiestry, chóry i kapele o kwotę 200.000 zł z przeznaczeniem na dotacje na sfinansowanie zakupu instrumentów dla Filharmonii Kaliskiej. </w:t>
      </w:r>
    </w:p>
    <w:p>
      <w:pPr>
        <w:pStyle w:val="TextBody"/>
        <w:spacing w:before="360" w:after="0"/>
        <w:rPr/>
      </w:pPr>
      <w:r>
        <w:rPr/>
        <w:t>W oparciu o pismo nr WE.3014-25/07 Naczelnika Wydziału Edukacji ustala się plan wydatków rachunku dochodów własnych jednostek budżetowych na 2007 rok w dz. 854 – Edukacyjna opieka wychowawcza, rozdz. 85410 – Internaty i bursy szkolne (budżet Powiatu)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dochody ogółem w wysokości 140.000 zł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wydatki ogółem w wysokości 140.000 zł,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42" w:leader="none"/>
          <w:tab w:val="left" w:pos="709" w:leader="none"/>
        </w:tabs>
        <w:ind w:left="709" w:hanging="283"/>
        <w:rPr/>
      </w:pPr>
      <w:r>
        <w:rPr/>
        <w:t xml:space="preserve">w tym: wynagrodzenia i pochodne od wynagrodzeń w wysokości 4.800 zł </w:t>
        <w:br/>
        <w:t>(dot. umowy zlecenia w dni wolne od pracy pracowników bursy do obsługi zakwaterowania uczestników imprez sportowych i kulturalnych).</w:t>
      </w:r>
    </w:p>
    <w:p>
      <w:pPr>
        <w:pStyle w:val="TextBody"/>
        <w:tabs>
          <w:tab w:val="clear" w:pos="708"/>
          <w:tab w:val="left" w:pos="142" w:leader="none"/>
        </w:tabs>
        <w:spacing w:before="360" w:after="0"/>
        <w:rPr/>
      </w:pPr>
      <w:r>
        <w:rPr/>
        <w:t xml:space="preserve">W oparciu o wniosek nr WRI.3014-20/07 Naczelnika Wydziału Rozbudowy Miasta </w:t>
        <w:br/>
        <w:t>i Inwestycji dokonuje się zmiany w planie wydatków  budżecie miasta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mniejsza się rezerwę celową na inwestycje w dz. 758 – Różne rozliczenia, rozdz. 75818 – Rezerwy ogólne i celowe o kwotę 300.000 zł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zwiększa się wydatki majątkowe w dz. 801 – Oświata i wychowanie, rozdz. 80104 – Przedszkola o kwotę 300.000 zł z przeznaczeniem na zad. pn. „Modernizacja Publicznego Przedszkola Nr 19 przy ul. Widok 98a”. </w:t>
      </w:r>
    </w:p>
    <w:p>
      <w:pPr>
        <w:pStyle w:val="TextBody"/>
        <w:tabs>
          <w:tab w:val="clear" w:pos="708"/>
          <w:tab w:val="left" w:pos="142" w:leader="none"/>
        </w:tabs>
        <w:spacing w:before="360" w:after="0"/>
        <w:rPr/>
      </w:pPr>
      <w:r>
        <w:rPr/>
        <w:t>Zgodnie z wnioskiem nr MOPS.DPR.0717/215/07 Dyrektora Miejskiego Ośrodka Pomocy Społecznej dokonuje się zmiany w planie wydatków w budżecie miasta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mniejsza się rezerwę celową na inwestycje w dz. 758 – Różne rozliczenia, rozdz. 75818 – Rezerwy ogólne i celowe o kwotę 150.000 zł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zwiększa się wydatki majątkowe w dz. 852 – Pomoc społeczna, rozdz. 85219 – Ośrodki pomocy społecznej o kwotę 150.000 zł z przeznaczeniem na zad. pn. „Adaptacja pomieszczeń w budynku przy ul. Obywatelskiej 4 na potrzeby MOPS”. </w:t>
      </w:r>
    </w:p>
    <w:p>
      <w:pPr>
        <w:pStyle w:val="TextBody"/>
        <w:spacing w:before="360" w:after="0"/>
        <w:rPr/>
      </w:pPr>
      <w:r>
        <w:rPr/>
        <w:t xml:space="preserve">Na podatnie pisma nr WRI.3014-17/07 Naczelnika Wydziału Rozbudowy Miasta </w:t>
        <w:br/>
        <w:t>i Inwestycji dokonuje się zmiany w planie wydatków majątkowych w budżecie Miasta w dz. 852 – Pomoc społeczna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mniejsza się zadanie inwestycyjne w rozdz. 85212 – Świadczenia rodzinne, zaliczka alimentacyjna oraz składki na ubezpieczenia emerytalne i rentowe z ubezpieczenia społecznego pn. „Adaptacja pomieszczeń dla potrzeb Biura Świadczeń Rodzinnych” o kwotę 200.000 zł,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ind w:left="284" w:hanging="284"/>
        <w:rPr/>
      </w:pPr>
      <w:r>
        <w:rPr/>
        <w:t xml:space="preserve">zwiększa się zadanie inwestycyjne w rozdz. 85219 – Ośrodki pomocy społecznej </w:t>
        <w:br/>
        <w:t xml:space="preserve">pn. „Adaptacja pomieszczeń w budynku przy ul. Obywatelskiej 4 na potrzeby MOPS” o kwotę 200.000 zł. </w:t>
      </w:r>
    </w:p>
    <w:p>
      <w:pPr>
        <w:pStyle w:val="TextBody"/>
        <w:rPr/>
      </w:pPr>
      <w:r>
        <w:rPr/>
        <w:t xml:space="preserve">Po wprowadzeniu powyższych zmian plan wydatków majątkowych na ww. zadaniu inwestycyjnych stanowi kwotę 350.000 zł. </w:t>
      </w:r>
    </w:p>
    <w:p>
      <w:pPr>
        <w:pStyle w:val="TextBody"/>
        <w:tabs>
          <w:tab w:val="clear" w:pos="708"/>
          <w:tab w:val="left" w:pos="142" w:leader="none"/>
        </w:tabs>
        <w:spacing w:before="360" w:after="0"/>
        <w:rPr/>
      </w:pPr>
      <w:r>
        <w:rPr/>
        <w:t xml:space="preserve">Stosownie do wniosku nr ZDM.3014-22/07 Dyrektora Zarządu Dróg Miejskich zwiększa się budżet powiatu po stronie dochodów w dz. 600 – Transport i łączność, wpływy z różnych dochodów /§ 0970/ o kwotę 2.580 zł (zwrot kosztów zastępstwa procesowego zasądzone przez Sąd Rejonowy w Kaliszu) i po stronie wydatków </w:t>
        <w:br/>
        <w:t>w dz. 600 – Transport i łączność, rozdz. 60015 – Drogi publiczne w miastach na prawach powiatu o kwotę 2.580 zł z przeznaczeniem na wynagrodzenia bezosobowe.</w:t>
      </w:r>
    </w:p>
    <w:p>
      <w:pPr>
        <w:pStyle w:val="TextBody"/>
        <w:tabs>
          <w:tab w:val="clear" w:pos="708"/>
          <w:tab w:val="left" w:pos="142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  <w:t xml:space="preserve">Ponadto zgodnie z niniejszym wnioskiem dokonuje się zmiany zakresu rzeczowego zadania inwestycyjnego pn. „Połączenie dróg krajowych na odcinku od ul. Godebskiego do Łódzkiej” z „budowa drogi, przebudowa ul. Stawiszyńskiej; odwodnienie, oświetlenie + budowa ścieżek rowerowych” na zakres rzeczowy o brzmieniu: „budowa drogi, przebudowa dróg na odcinku od ul. Godebskiego do ul. Łódzkiej w tym przebudowa skrzyżowania ul. Stawiszyńskiej (droga krajowa nr 25) z ul. Godebskiego (droga wojewódzka nr 450) w Kaliszu – zadanie WIE/63”. </w:t>
      </w:r>
    </w:p>
    <w:p>
      <w:pPr>
        <w:pStyle w:val="TextBody"/>
        <w:rPr/>
      </w:pPr>
      <w:r>
        <w:rPr/>
        <w:t xml:space="preserve">Powyższej zmiany dokonuje się na mocy podpisanego aneksu Nr 1/2007 z dnia 17 kwietnia 2007 r. do Porozumienia o realizacji zadań nr 1/II/2006 r. z dnia 19 maja 2006 r. zawartego pomiędzy Wojewodą Wielkopolskim a Miastem Kalisz zadanie </w:t>
        <w:br/>
        <w:t xml:space="preserve">pn. „Przebudowa skrzyżowania ul. Stawiszyńskiej (droga krajowa nr 25) </w:t>
        <w:br/>
        <w:t>z ul. Godebskiego (droga wojewódzka nr 450) w Kaliszu – zadanie WIE/63” – uzyskało dofinansowanie na rok 200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podstawie uchwały nr 10/441/2007 Kolegium Regionalnej Izby Obrachunkowej </w:t>
        <w:br/>
        <w:t>w Poznaniu z dnia 16 maja 2007 r. w § 14 uchwały budżetowej ustala się limit zobowiązań z tyt. zaciąganych kredytów i pożyczek długoterminowych oraz papierów wartościowych w kwocie 60.113.644 zł.</w:t>
      </w:r>
    </w:p>
    <w:p>
      <w:pPr>
        <w:pStyle w:val="TextBody"/>
        <w:rPr/>
      </w:pPr>
      <w:r>
        <w:rPr/>
        <w:t>W związku z powyższym niniejszą uchwałą zmniejsza się limit ustalony uchwałą URM Nr VIII/141/2007 z dnia 26 kwietnia 2007 r. o kwotę 203.818 zł do kwoty ogółem 60.113.644 zł (60.317.462 zł – 203.818 zł).</w:t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927" w:hanging="567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08"/>
        </w:tabs>
        <w:ind w:left="120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07"/>
        </w:tabs>
        <w:ind w:left="1707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570"/>
        </w:tabs>
        <w:ind w:left="157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208"/>
        </w:tabs>
        <w:ind w:left="120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208"/>
        </w:tabs>
        <w:ind w:left="120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08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92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FF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8" w:hanging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8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unga" w:hAnsi="Tunga" w:cs="Tung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unga" w:hAnsi="Tunga" w:cs="Tung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560" w:hanging="15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blokowy">
    <w:name w:val="Tekst blokowy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26:00Z</dcterms:created>
  <dc:creator>Urząd Miejski w Kaliszu</dc:creator>
  <dc:description/>
  <cp:keywords/>
  <dc:language>en-US</dc:language>
  <cp:lastModifiedBy>esakowska</cp:lastModifiedBy>
  <cp:lastPrinted>2007-05-22T14:04:00Z</cp:lastPrinted>
  <dcterms:modified xsi:type="dcterms:W3CDTF">2007-05-25T08:26:00Z</dcterms:modified>
  <cp:revision>2</cp:revision>
  <dc:subject/>
  <dc:title>Uchwała   Nr ……/……/2007</dc:title>
</cp:coreProperties>
</file>