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 zmiany nazwy Szkoły Podstawowej Nr 17 im. dr. Bronisława Koszutskiego w Kaliszu, przy ul. Hanki Sawickiej 3 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5 ustawy z dnia 8 marca 1990r. o samorządzie gminnym (Dz. U. z 2001r. Nr 142, poz. 1591 z późn. zm.) w związku z art. 5c pkt 1 i art. 58 ust. 1 i ust. 2 ustawy z dnia 7 września 1991r. o systemie oświaty (Dz. U. z 2004r. Nr 256, poz. 2572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jc w:val="both"/>
        <w:rPr/>
      </w:pPr>
      <w:r>
        <w:rPr/>
        <w:t xml:space="preserve">Z   dniem   1  września   2007r.   zmienia   się   nazwę  Szkoły  Podstawowej  Nr  17 </w:t>
      </w:r>
    </w:p>
    <w:p>
      <w:pPr>
        <w:pStyle w:val="Normal"/>
        <w:ind w:left="374" w:hanging="0"/>
        <w:jc w:val="both"/>
        <w:rPr/>
      </w:pPr>
      <w:r>
        <w:rPr/>
        <w:t>im. dr. Bronisława Koszutskiego w Kaliszu, przy ul. Hanki Sawickiej 3 b na Szkoła Podstawowa Nr 17 z Oddziałami Integracyjnymi im. dr. Bronisława Koszutskiego w Kaliszu, przy ul. Hanki Sawickiej 3 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74"/>
        <w:jc w:val="both"/>
        <w:rPr/>
      </w:pPr>
      <w:r>
        <w:rPr/>
        <w:t>W zakresie wynikającym z ust. 1 zmianie ulega akt założycielski szkoły, o której mowa w ust. 1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  <w:t xml:space="preserve">Załącznik </w:t>
      </w:r>
    </w:p>
    <w:p>
      <w:pPr>
        <w:pStyle w:val="Normal"/>
        <w:ind w:firstLine="4862"/>
        <w:jc w:val="both"/>
        <w:rPr/>
      </w:pPr>
      <w:r>
        <w:rPr/>
        <w:t>do uchwały Nr …………………….</w:t>
      </w:r>
    </w:p>
    <w:p>
      <w:pPr>
        <w:pStyle w:val="Normal"/>
        <w:ind w:firstLine="4862"/>
        <w:jc w:val="both"/>
        <w:rPr/>
      </w:pPr>
      <w:r>
        <w:rPr/>
        <w:t>Rady Miejskiej Kalisza</w:t>
      </w:r>
    </w:p>
    <w:p>
      <w:pPr>
        <w:pStyle w:val="Normal"/>
        <w:ind w:firstLine="4862"/>
        <w:jc w:val="both"/>
        <w:rPr/>
      </w:pPr>
      <w:r>
        <w:rPr/>
        <w:t>z dnia 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kt założycielsk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zkoły Podstawowej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  <w:t>Na podstawie art. 18 ust. 2 pkt 15 ustawy z dnia 8 marca 1990r. o samorządzie gminnym (Dz. U. z 2001r. Nr 142, poz. 1591 z późn. zm.) w związku z art. 5c pkt 1 i art. 58 ust. 1 i ust. 2 ustawy z dnia 7 września 1991r. o systemie oświaty (Dz. U. z 2004r. Nr 256, poz. 2572 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dniem 1 września 2007r. nazwa Szkoły Podstawowej Nr 17 brz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Nr 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Oddziałami Integracyjny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. dr. Bronisława Koszutski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Kaliszu, przy ul. Hanki Sawickiej 3 b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wód Szkoły 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Al. Wojska Polskiego  2 – 60 P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Bursche,</w:t>
      </w:r>
    </w:p>
    <w:p>
      <w:pPr>
        <w:pStyle w:val="Normal"/>
        <w:rPr/>
      </w:pPr>
      <w:r>
        <w:rPr/>
        <w:t>ul. Edwarda Polanowskiego,</w:t>
      </w:r>
    </w:p>
    <w:p>
      <w:pPr>
        <w:pStyle w:val="Normal"/>
        <w:rPr/>
      </w:pPr>
      <w:r>
        <w:rPr/>
        <w:t>ul. Graniczna 67 - 78a A</w:t>
      </w:r>
    </w:p>
    <w:p>
      <w:pPr>
        <w:pStyle w:val="Normal"/>
        <w:rPr/>
      </w:pPr>
      <w:r>
        <w:rPr/>
        <w:t>ul. Ignacego Bujnickiego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Koszuts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2 – 54 P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Podmiejska 29 – 29 N,</w:t>
      </w:r>
    </w:p>
    <w:p>
      <w:pPr>
        <w:pStyle w:val="Normal"/>
        <w:rPr/>
      </w:pPr>
      <w:r>
        <w:rPr/>
        <w:t>ul. Rondo Westerplatte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H. Sawickiej,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ul. Skłodowskiej Curie,</w:t>
      </w:r>
    </w:p>
    <w:p>
      <w:pPr>
        <w:pStyle w:val="Normal"/>
        <w:rPr/>
      </w:pPr>
      <w:r>
        <w:rPr/>
        <w:t>ul. Stefana Otwinowskiego,</w:t>
      </w:r>
    </w:p>
    <w:p>
      <w:pPr>
        <w:pStyle w:val="Normal"/>
        <w:rPr/>
      </w:pPr>
      <w:r>
        <w:rPr/>
        <w:t>ul. Sylwestra Szpilowski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zmiany nazwy Szkoły Podstawowej Nr 17 im. dr. Bronisława Koszutskiego w Kaliszu, przy ul. Hanki Sawickiej 3 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godnie z § 2 rozporządzenia Ministra Edukacji Narodowej i Sportu z dnia 18 stycznia 2005 r. w sprawie warunków organizowania kształcenia, wychowania i opieki dla dzieci i młodzieży niepełnosprawnych oraz niedostosowanych społecznie w przedszkolach, szkołach i oddziałach ogólnodostępnych lub integracyjnych (Dz. U. Nr 19, poz. 167) kształcenie dzieci i młodzieży niepełnosprawnych oraz niedostosowanych społecznie w szkołach ogólnodostępnych organizuje się na każdym etapie edukacyjnym, w integracji z pełnosprawnymi rówieśnikami, w środowisku najbliższym ich miejsca zamieszkania. Szkoła Podstawowa Nr 17 jest jedyną szkołą podstawową na terenie miasta Kalisza, w której funkcjonują oddziały integracyjne. Kadrę stanowią wyspecjalizowani pedagodzy posiadający kwalifikacje do pracy z dziećmi niepełnosprawnymi. Szkoła nie posiada również barier architektonicznych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Zgodnie z § 1 ust. 1 Ramowego statutu publicznej szkoły podstawowej, stanowiącego Załącznik Nr 2 do rozporządzenia Ministra Edukacji Narodowej z dnia 21 maja 2001 r. w sprawie ramowych statutów publicznego przedszkola oraz publicznych szkół (Dz. U. Nr 61, poz. 624 ze zm.), w przypadku szkoły podstawowej, w której prowadzone są oddziały integracyjne, nazwa tej szkoły powinna zawierać określenie „z oddziałami integracyjnymi”. Społecznie pożądanym jest aby nazwa szkoły informowała, iż znajdą w niej swoje miejsce dzieci niepełnosprawne. Zgodnie z przytoczonymi w podstawie prawnej niniejszej uchwały przepisami zmiana nazwy szkoły należy do kompetencji rady gmin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obec powyższego wywołan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6:00Z</dcterms:created>
  <dc:creator>Urząd Miejski w Kaliszu</dc:creator>
  <dc:description/>
  <cp:keywords/>
  <dc:language>en-US</dc:language>
  <cp:lastModifiedBy>esakowska</cp:lastModifiedBy>
  <cp:lastPrinted>2007-05-11T14:04:00Z</cp:lastPrinted>
  <dcterms:modified xsi:type="dcterms:W3CDTF">2007-05-25T08:26:00Z</dcterms:modified>
  <cp:revision>2</cp:revision>
  <dc:subject/>
  <dc:title>Uchwała Nr …………</dc:title>
</cp:coreProperties>
</file>