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IX/    /2007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 31 maja 2007 rok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sprawie nadania odznaki Zasłużony dla Miasta Kalisza</w:t>
      </w:r>
      <w:r>
        <w:rPr>
          <w:rFonts w:cs="Times New Roman" w:ascii="Times New Roman" w:hAnsi="Times New Roman"/>
          <w:b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podstawie art.18 ust 1 ustawy z dnia 8 marca 1990r.o samorządzie gminnym ( Dz. U.         z 2001 roku Nr 142 poz.1591  z późn. zm.) oraz § 8 ust. 1 Regulaminu nadawania oraz sposobu wręczania, odznaczania i noszenia- Odznaki „Zasłużony dla Miasta Kalisza” stanowiącego załącznik nr 9 do Statutu Miasta Kalisza, będącego  załącznikiem  do uchwały Nr XVI/226/2004 Rady Miejskiej Kalisza z dnia 26 lutego2004 roku w sprawie uchwalenia Statutu Kalisza - Miasta na prawach powiatu, uchwala się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</w:rPr>
        <w:t>§ 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znakę Zasłużony dla Miasta Kalisza otrzymują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Andrzej Jabłoński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ks. Bogumił Jóźwiak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Ariana Lewicka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„Społem” Powszechna Spółdzielnia Spożywców w Kalisz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j Rady Miejskiej Kalisza oraz Prezydentowi Miasta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Arial"/>
          <w:b/>
          <w:b/>
          <w:sz w:val="32"/>
        </w:rPr>
      </w:pPr>
      <w:r>
        <w:rPr>
          <w:rFonts w:eastAsia="Arial"/>
          <w:b/>
          <w:sz w:val="32"/>
        </w:rPr>
        <w:t xml:space="preserve">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 z a s a d n i e n i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 uchwały nr IX /    /2007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 31 maja 2007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 sprawie  nadania odznaki Zasłużony dla Miasta Kalisz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95"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</w:rPr>
        <w:t>Tryb składania wniosków na odznakę  „Zasłużony dla Miasta Kalisza” był zgodny             z  Regulaminem nadawania  wyróżnień stanowiącym załącznik nr 9 do Statutu Miasta Kalisza  i  nie budzi zastrzeżeń formalno-prawny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ndrzej Jabłoński – </w:t>
      </w:r>
      <w:r>
        <w:rPr>
          <w:rFonts w:cs="Times New Roman" w:ascii="Times New Roman" w:hAnsi="Times New Roman"/>
          <w:sz w:val="24"/>
        </w:rPr>
        <w:t xml:space="preserve">w 1997 r. rozsławił Kalisz na cały świat biegnąc z Kalisza </w:t>
        <w:br/>
        <w:t xml:space="preserve">do Watykanu aby w wyjątkowy sposób oddać cześć Ojcu Świętemu Janowi Pawłowi II. Trzy lata wcześniej w 1994 roku Pan Andrzej Jabłoński podjął się równie wielkiego wyzwania, które rozsławiło Kalisz w Holandii i Niemczech, biegnąc </w:t>
        <w:br/>
        <w:t xml:space="preserve">z Kalisza do Heerhugowaard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Zarówno przed tymi wielkimi wyczynami, jak i po dzień dzisiejszy, Pan Andrzej Jabłoński bierze czynny udział prawie we wszystkich większych maratonach w Polsce, Europie a nawet Nowym Jorku, zajmując w swojej kategorii wiekowej (71 lat) pierwsze lub czołowe miejsc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n Andrzej Jabłoński dowiódł swojej wielkości i swoją sportową działalnością rozsławia miasto Kalisz po całym świecie.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. ksiądz Infułat Bogumił Jóźwiak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Ksiądz Infułat Bogumił Jóźwiak urodził się </w:t>
        <w:br/>
        <w:t xml:space="preserve">6 kwietnia 1932 r. w Golinie n/Wartą i jest proboszczem parafii Miłosierdzia Bożego </w:t>
        <w:br/>
        <w:t xml:space="preserve">od ćwierć wieku. Z Kaliszem związany jest niemal od czterdziestu lat, gdyż jako kapłan podjął pracę w parafii św. Mikołaja w Kaliszu już w 1968 r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święcony we Włocławku 14 lipca 1957 r., na stałe osiadł w Kaliszu </w:t>
        <w:br/>
        <w:t xml:space="preserve">1 września 1982 r., przejmując funkcję proboszcza w nowobudowanej świątyni p.w. Miłosierdzia Bożego przy ulicy A. Asnyka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iądz Infułat Bogumił – to postać niezwykła – pod każdym względem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mo rozlicznych funkcji, takich jak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ustosz Diecezjalnego Sanktuarium Miłosierdzia Bożego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tonotariusz apostolski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nonik honorowy kapituły kaliskiej, wikariusz biskupi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łonek Rady Biskupiej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członek Rady Kapłańskiej, Kolegium Konsultorów i Diecezjalnej Rady Duszpasterskiej oraz dziekan II dekanatu kaliskiego od 1988 r. Ks. Infułat Bogumił jest niezwykle skromnym, pełnym rozlicznych cnót człowiekiem, oddanym bezgranicznie kaliskiemu społeczeństwu a szczególnie ludziom biednym i niezaradnym. Gdy wydawać by się mogło, że ks. Infułat pozostanie tylko w kręgu urzędowych spraw kościelnych, On, jako ofiarny kapłan poświęcał swój czas i najdojrzalsze lata życia, niosąc ulgę w dźwiganiu krzyża i trosk ludziom prostym i zwykłym. Założył parafialny, prężnie działający Caritas, wciąż bardzo aktywny gdyż rosną potrzeby i oczekiwania ludzkie.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On, w trudnych latach osiemdziesiątych stał się budowniczym niezwykłej w swym kształcie świątyni, potrzebnej tej dzielnicy Kalisza, a następnie, stworzył w niej diecezjalne Sanktuarium Miłosierdzia Bożego, promując Kalisz daleko poza jego granic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On, nasz zacny Infułat, zawsze z uśmiechem i pogodą ducha, </w:t>
        <w:br/>
        <w:t>z nadzwyczajną pokorą i dobrocią, wspierał i wspiera kolejno pojawiających się bezdomnych i niepełnosprawnych, by obdarzyć ich szeroko rozumianą jałmużną – i nigdy nie żądał pomocy od miasta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emy, że dla ludzi, z którymi dane było i jest ks. Infułatowi przebywać, zawsze staje się „źródłem niezgłębionego miłosierdzia”, by przelać je, tak jak Jego Mistrz i Nauczyciel – na dusze ludzkie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żąc finansami i bazą lokalową pomógł niezliczonym dziś gremiom osób zdobyć poczucie własnej wartości i wyjść z bezdomności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la młodych kapłanów był i jest wciąż niedoścignionym wzorem, a dla wiernych wielotysięcznej parafii Dobrym Pasterzem, którego dobroć idzie w parze z wytężoną pracą, oddaniem i pomocą okazywaną dzieciom, młodzieży i dorosłym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ty dla każdego, czyni oddaną sobie w zarząd świątynię miejscem rozwoju duchowego i intelektualnego dla kolejnych, młodych pokoleń, które znajdują </w:t>
        <w:br/>
        <w:t xml:space="preserve">u ks. Infułata Bogumiła Jóźwiaka bazę, wsparcie i szlachetne przewodnictwo.       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60" w:hanging="360"/>
        <w:jc w:val="both"/>
        <w:rPr/>
      </w:pPr>
      <w:r>
        <w:rPr>
          <w:b/>
          <w:sz w:val="24"/>
        </w:rPr>
        <w:t xml:space="preserve">3. Ariana Lewicka – </w:t>
      </w:r>
      <w:r>
        <w:rPr>
          <w:sz w:val="24"/>
        </w:rPr>
        <w:t xml:space="preserve">od 1987 roku jest Przewodniczącą Kaliskiego Koła najpierw Komitetu Pomocy Osobom z Upośledzeniem Umysłowym, a od 1991 roku Polskiego Stowarzyszenia na Rzecz Osób z Upośledzeniem Umysłowym. Funkcje Przewodniczącej Pani Lewicka pełni społecznie i nieprzerwanie do chwili obecnej. Przez 20 letni okres pełnienia funkcji podejmowała działania mające na celu zintegrowanie środowiska osób niepełnosprawnych intelektualnie oraz udzielanie szeroko pojętej pomocy zarówno osobom niepełnosprawnym jak i ich rodzinom. W chwili obecnej prowadzone przez nią Koło zrzesza około 180 członków. Z jej inicjatywy i dzięki ogromnemu zaangażowaniu prowadzonych jest szereg akcji i imprez, które na stałe wpisały się do kalendarza imprez dla osób niepełnosprawnych. Tradycyjnie corocznie z myślą o podopiecznych organizowane są: spotkanie opłatkowe, zabawa choinkowa i karnawałowa, Dzień Godności Osoby z Niepełnosprawnością Intelektualną połączony z przemarszem przez Miasto, wycieczka turystyczno-krajoznawcza, turnusy rehabilitacyjne, biwak jesienny oraz zabawa andrzejkowa i mikołajkowa. Uczestnictwo w tych działaniach pozwala osobom niepełnosprawnym intelektualnie na wyjście z domów, spędzenie miłych chwil </w:t>
        <w:br/>
        <w:t xml:space="preserve">z koleżankami i kolegami, poznanie nowych miejsc oraz skorzystanie z rehabilitacji. Pani Lewicka będąc matką Mariusza cierpiącego na dziecięce porażenie mózgowe zna problemy rodzin osób niepełnosprawnych najlepiej. 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 xml:space="preserve">Z myślą o osobach niepełnosprawnych Pani Lewicka podjęła działania, które w znacznej mierze pomagają w życiu osobom niepełnosprawnym, ale także ich rodzicom </w:t>
        <w:br/>
        <w:t>i opiekunom. Do działań takich należą między innymi współtworzenie Dziennego Ośrodka Rehabilitacyjno-Wychowawczego „TULIPAN” który, w naszym mieście funkcjonuje już od 1989 roku. Jednak nie zajęła się tylko własnym problemem, ale służy radą i pomocą w załatwianiu różnego rodzaju spraw urzędowych i bytowych swoich podopiecznych. W 1998 roku Pani Lewicka wybrana została radną Rady Miejskiej Kalisza, gdzie przez dwie kadencje była orędownikiem spraw osób niepełnosprawnych. Dzięki jej uporowi i determinacji udało się wybudować salę gimnastyczną w Zespole Szkół Nr 11 do którego uczęszczają dzieci i młodzież niepełnosprawna.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 xml:space="preserve">Pani Ariana będąc radną dołożyła starań, aby zbudowano jak najwięcej podjazdów, które umożliwią dostęp osób niepełnosprawnych do obiektów użyteczności publicznej. Dzięki temu udało się zbudować podjazdy do Parku Miejskiego i Pałacu Ślubów. Obecnie czyni starania, aby dostępne stały się obiekty kulturalne. Ważnym osiągnięciem, którego inicjatorką jest Pani Lewicka jest utworzenie w Centrum Interwencji Kryzysowej mieszkań chronionych dla osób z upośledzeniem umysłowym. Poza pracą </w:t>
        <w:br/>
        <w:t xml:space="preserve">w Stowarzyszeniu, Pani Ariana aktywnie pracuje jako Wiceprzewodnicząca Miejskiej Rady Koordynacyjnej Organizacji Działających na Rzecz Osób Niepełnosprawnych oraz jako członek rady ds. Osób Niepełnosprawnych przy Prezydencie Miasta Kalisza </w:t>
        <w:br/>
        <w:t>i Miejskiej Komisji Mieszkaniowej. W swych działaniach skupia wokół siebie grono sponsorów, współpracowników i sympatyków, którzy pomagają w realizacji podstawowego celu stowarzyszenia, jakim jest „działanie na rzecz wyrównania szans osób z upośledzeniem umysłowym, tworzenia warunków przestrzegania wobec nich praw człowieka, prowadzenia ich ku aktywnemu uczestnictwu w życiu społecznym oraz wspierania ich rodzin”.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 xml:space="preserve">W swych działaniach kieruje się także potrzebą pomocy ludziom bezradnym życiowo.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ind w:left="360" w:hanging="360"/>
        <w:rPr/>
      </w:pPr>
      <w:r>
        <w:rPr>
          <w:b/>
        </w:rPr>
        <w:t xml:space="preserve">4. „Społem” Powszechna Spółdzielnia Spożywców w Kaliszu – </w:t>
      </w:r>
      <w:r>
        <w:rPr/>
        <w:t xml:space="preserve">w 2007 roku Spółdzielnia obchodzi 100-lecie istnienia spółdzielczości spożywców na terenie Kalisza. </w:t>
        <w:br/>
        <w:t xml:space="preserve">Jest historycznym następcą założonego 17 lutego 1907 roku Stowarzyszenia Robotników Chrześcijańskich „Ognisko”. Obecnie Spółdzielnia zatrudnia 450 osób, posiada 600 członków. Jej podstawowy potencjał gospodarczy stanowią 32 placówki detaliczne, </w:t>
        <w:br/>
        <w:t xml:space="preserve">3 zakłady gastronomiczne, 2 zakłady produkcyjne tj. piekarnia i ciastkarnia. Spółdzielnia jest firmą ze 100 % udziałem kapitału polskiego. </w:t>
      </w:r>
    </w:p>
    <w:p>
      <w:pPr>
        <w:pStyle w:val="Tekstpodstawowy3"/>
        <w:ind w:left="360" w:hanging="0"/>
        <w:rPr/>
      </w:pPr>
      <w:r>
        <w:rPr/>
        <w:t xml:space="preserve">Do otrzymania Odznaki nobilitują „Społem” PPS w Kaliszu jej lata istnienia </w:t>
        <w:br/>
        <w:t xml:space="preserve">i nieprzerwane trwanie, pomimo różnych okresów dziejowych w tej samej formie prawnej. Ponadto jest jedną z nielicznych firm, które tak długo przetrwały na rynku wyłącznie w oparciu o wypracowany przez siebie kapitał i na stałe, po zakończeniu </w:t>
        <w:br/>
        <w:t>I wojny światowej wpisała się i stanowi obraz kaliskiej aglomeracji. Posiada niepodważalne zasługi dla rozwoju miasta Kalisza jako najstarszego grodu w kraju.</w:t>
      </w:r>
    </w:p>
    <w:p>
      <w:pPr>
        <w:pStyle w:val="Tekstpodstawowy3"/>
        <w:ind w:left="360" w:hanging="0"/>
        <w:rPr/>
      </w:pPr>
      <w:r>
        <w:rPr/>
        <w:t xml:space="preserve">Spółdzielnia jest drugą po Spółdzielni w Poznaniu spółdzielnią w Wielkopolsce, zrzeszoną w Krajowym Związku Rewizyjnym Spółdzielni Spożywców „Społem” </w:t>
        <w:br/>
        <w:t xml:space="preserve">w Warszawie, która wśród 272 spółdzielni spożywców w Polsce, pod względem przychodów plasuje się na 18 miejscu. Jest firmą stabilną i cenioną na rynku kaliskim </w:t>
        <w:br/>
        <w:t xml:space="preserve">za kupiecką rzetelność.  </w:t>
      </w:r>
    </w:p>
    <w:p>
      <w:pPr>
        <w:pStyle w:val="Tekstpodstawowy3"/>
        <w:ind w:left="360" w:hanging="0"/>
        <w:rPr/>
      </w:pPr>
      <w:r>
        <w:rPr/>
        <w:t>Swą działalnością promuje Polski handel, również za granicą. Jest współtwórcą:</w:t>
      </w:r>
    </w:p>
    <w:p>
      <w:pPr>
        <w:pStyle w:val="Tekstpodstawowy3"/>
        <w:ind w:left="360" w:hanging="0"/>
        <w:rPr/>
      </w:pPr>
      <w:r>
        <w:rPr/>
        <w:t xml:space="preserve">- Polubownego Sądu Konsumenckiego w Kaliszu, </w:t>
      </w:r>
    </w:p>
    <w:p>
      <w:pPr>
        <w:pStyle w:val="Tekstpodstawowy3"/>
        <w:ind w:left="360" w:hanging="0"/>
        <w:rPr/>
      </w:pPr>
      <w:r>
        <w:rPr/>
        <w:t>Rejonowego Komisji Spółdzielczości, obejmującej swą działalnością były powiat kaliski oraz współtwórcą, a jednocześnie udziałowcem:</w:t>
      </w:r>
    </w:p>
    <w:p>
      <w:pPr>
        <w:pStyle w:val="Tekstpodstawowy3"/>
        <w:ind w:left="360" w:hanging="0"/>
        <w:rPr/>
      </w:pPr>
      <w:r>
        <w:rPr/>
        <w:t>- Spółki Wodno-Ściekowej w Kaliszu,</w:t>
      </w:r>
    </w:p>
    <w:p>
      <w:pPr>
        <w:pStyle w:val="Tekstpodstawowy3"/>
        <w:ind w:left="360" w:hanging="0"/>
        <w:rPr/>
      </w:pPr>
      <w:r>
        <w:rPr/>
        <w:t xml:space="preserve">- Spółki z o.o. „Spomia” w Kaliszu. </w:t>
      </w:r>
    </w:p>
    <w:p>
      <w:pPr>
        <w:pStyle w:val="Tekstpodstawowy3"/>
        <w:ind w:left="360" w:hanging="0"/>
        <w:rPr/>
      </w:pPr>
      <w:r>
        <w:rPr/>
        <w:t xml:space="preserve">Wynikiem działalności Spółki Wodno-Ściekowej jest budowa Oczyszczalni Ścieków </w:t>
        <w:br/>
        <w:t>w Kucharach. Natomiast Spółka z o.o. „Spomia” jest producentem pieczywa. Te dwa przedsięwzięcia realizowane były z myślą o społeczeństwie miasta Kalisza, ich zdrowiu oraz ochronie środowiska.</w:t>
      </w:r>
    </w:p>
    <w:p>
      <w:pPr>
        <w:pStyle w:val="Tekstpodstawowy3"/>
        <w:ind w:left="360" w:hanging="0"/>
        <w:rPr/>
      </w:pPr>
      <w:r>
        <w:rPr/>
        <w:t>Spółdzielnia posiada duży udział w promowaniu miasta w kraju, jak i poza jego granicami. Powyższego dokonuje poprzez:</w:t>
      </w:r>
    </w:p>
    <w:p>
      <w:pPr>
        <w:pStyle w:val="Tekstpodstawowy3"/>
        <w:numPr>
          <w:ilvl w:val="0"/>
          <w:numId w:val="3"/>
        </w:numPr>
        <w:ind w:left="360" w:hanging="0"/>
        <w:rPr/>
      </w:pPr>
      <w:r>
        <w:rPr/>
        <w:t>Umacnianie pozytywnego wizerunku społemowskiego, rzetelnego polskiego handlu, biorąc udział we wspólnych programach:</w:t>
      </w:r>
    </w:p>
    <w:p>
      <w:pPr>
        <w:pStyle w:val="Tekstpodstawowy3"/>
        <w:numPr>
          <w:ilvl w:val="0"/>
          <w:numId w:val="4"/>
        </w:numPr>
        <w:ind w:left="360" w:hanging="0"/>
        <w:rPr/>
      </w:pPr>
      <w:r>
        <w:rPr/>
        <w:t>integracyjnego sieci „Społem” mającego na celu promowanie marki własnej wyrobów pn. „najtańszy produkt” kierowanego do szerokich mas społeczeństwa polskiego, w tym kaliskiego,</w:t>
      </w:r>
    </w:p>
    <w:p>
      <w:pPr>
        <w:pStyle w:val="Tekstpodstawowy3"/>
        <w:numPr>
          <w:ilvl w:val="0"/>
          <w:numId w:val="4"/>
        </w:numPr>
        <w:ind w:left="360" w:hanging="0"/>
        <w:rPr/>
      </w:pPr>
      <w:r>
        <w:rPr/>
        <w:t>unifikacji sklepów polskiej sieci „Społem” pn. „Znajomy” mającego na celu rozpoznawalność sklepów sieci społemowskiej oferujących tanią, dobrej jakości, zdrową żywność,</w:t>
      </w:r>
    </w:p>
    <w:p>
      <w:pPr>
        <w:pStyle w:val="Tekstpodstawowy3"/>
        <w:numPr>
          <w:ilvl w:val="0"/>
          <w:numId w:val="4"/>
        </w:numPr>
        <w:ind w:left="360" w:hanging="0"/>
        <w:rPr/>
      </w:pPr>
      <w:r>
        <w:rPr/>
        <w:t>praktycznej pomocy w resocjalizacji trudnej młodzieży niemieckiej, poprzez organizowanie praktyk w zawodzie sprzedawcy.</w:t>
      </w:r>
    </w:p>
    <w:p>
      <w:pPr>
        <w:pStyle w:val="Tekstpodstawowy3"/>
        <w:numPr>
          <w:ilvl w:val="0"/>
          <w:numId w:val="3"/>
        </w:numPr>
        <w:ind w:left="360" w:hanging="0"/>
        <w:rPr/>
      </w:pPr>
      <w:r>
        <w:rPr/>
        <w:t xml:space="preserve">Prowadzenie inwestycji, uczestnicząc tym samym w poprawie wyglądu i wizerunku miasta Kalisza, będącego najstarszym miastem Polski i województwa. W roku 2007 Spółdzielnia podejmuje się realizacji 3 inwestycji oraz będzie uczestniczyć </w:t>
        <w:br/>
        <w:t xml:space="preserve">w przedsięwzięciu budowy obiektu „Galeria Tęcza” poprawiającego wygląd i estetykę centrum miasta. Zadania dla poprawy wyglądu centralnego rejonu miasta Kalisza Spółdzielnia podjęła już w 2000 roku. Oddano wówczas do użytku budynek </w:t>
        <w:br/>
        <w:t>pn. „Sukiennice” położony przy ul. Nowy Rynek 10.</w:t>
      </w:r>
    </w:p>
    <w:p>
      <w:pPr>
        <w:pStyle w:val="Tekstpodstawowy3"/>
        <w:numPr>
          <w:ilvl w:val="0"/>
          <w:numId w:val="3"/>
        </w:numPr>
        <w:ind w:left="360" w:hanging="0"/>
        <w:rPr/>
      </w:pPr>
      <w:r>
        <w:rPr/>
        <w:t>Stała i zakrojona na szeroką skalę działalność społeczna jest domeną Spółdzielni, sponsoruje również wiele imprez sportowych i kulturalno-oświatowych.</w:t>
      </w:r>
    </w:p>
    <w:p>
      <w:pPr>
        <w:pStyle w:val="Tekstpodstawowy3"/>
        <w:numPr>
          <w:ilvl w:val="0"/>
          <w:numId w:val="3"/>
        </w:numPr>
        <w:ind w:left="360" w:hanging="0"/>
        <w:rPr/>
      </w:pPr>
      <w:r>
        <w:rPr/>
        <w:t>Dbałość o zdrowie konsumenta poprzez sprzedaż oraz produkcję zdrowej żywności, opartej o tradycyjne metody produkcji.</w:t>
      </w:r>
    </w:p>
    <w:p>
      <w:pPr>
        <w:pStyle w:val="Tekstpodstawowy3"/>
        <w:numPr>
          <w:ilvl w:val="0"/>
          <w:numId w:val="3"/>
        </w:numPr>
        <w:ind w:left="360" w:hanging="0"/>
        <w:rPr/>
      </w:pPr>
      <w:r>
        <w:rPr/>
        <w:t xml:space="preserve">Warsztaty szkoleniowe np. we Francji czy Niemczech, gdzie promuje się polski, </w:t>
        <w:br/>
        <w:t>a zarazem kaliski handel, jak i przenosi na nasz grunt ciekawe rozwiązania z działalności spółdzielczego handlu, świetnie funkcjonującego w krajach Europy Zachodniej.</w:t>
      </w:r>
    </w:p>
    <w:p>
      <w:pPr>
        <w:pStyle w:val="Tekstpodstawowy3"/>
        <w:ind w:left="360" w:hanging="0"/>
        <w:rPr/>
      </w:pPr>
      <w:r>
        <w:rPr/>
      </w:r>
    </w:p>
    <w:p>
      <w:pPr>
        <w:pStyle w:val="Tekstpodstawowy3"/>
        <w:ind w:left="360" w:hanging="0"/>
        <w:rPr/>
      </w:pPr>
      <w:r>
        <w:rPr/>
        <w:t>Sztandar „Społem” PSS w Kaliszu odznaczony jest Odznaką „Za zasługi dla spółdzielczości”.</w:t>
      </w:r>
    </w:p>
    <w:p>
      <w:pPr>
        <w:pStyle w:val="Tekstpodstawowy3"/>
        <w:ind w:left="360" w:hanging="0"/>
        <w:rPr/>
      </w:pPr>
      <w:r>
        <w:rPr/>
        <w:t>„</w:t>
      </w:r>
      <w:r>
        <w:rPr/>
        <w:t xml:space="preserve">Społem” PSS w Kaliszu w ramach posiadanych możliwości uczestniczy w rankingach </w:t>
        <w:br/>
        <w:t>i konkursach promujących najciekawsze dokonania rynkowe, organizacyjne, inwestycyjne i innych zakresów. Posiada:</w:t>
      </w:r>
    </w:p>
    <w:p>
      <w:pPr>
        <w:pStyle w:val="Tekstpodstawowy3"/>
        <w:ind w:left="360" w:hanging="0"/>
        <w:rPr/>
      </w:pPr>
      <w:r>
        <w:rPr/>
        <w:t>-Akt Nominacji do tytułu HIT 98 w kategorii koncepcje organizacyjne za opracowanie systemu sprzedaży własnych produktów w sieci sklepów PSS oraz innych placówek oraz konkursowe logo – HIT 97, przyznawane w konkursie „Gazety Poznańskiej” przy współudziale Wojewody,</w:t>
      </w:r>
    </w:p>
    <w:p>
      <w:pPr>
        <w:pStyle w:val="Tekstpodstawowy3"/>
        <w:ind w:left="360" w:hanging="0"/>
        <w:rPr/>
      </w:pPr>
      <w:r>
        <w:rPr/>
        <w:t>- certyfikat „Gazele Biznesu 2002” przynależności do elitarnego Klubu Gazeli Biznesu „Puls Biznesu” dla najbardziej rozwijających się firm,</w:t>
      </w:r>
    </w:p>
    <w:p>
      <w:pPr>
        <w:pStyle w:val="Tekstpodstawowy3"/>
        <w:ind w:left="360" w:hanging="0"/>
        <w:rPr/>
      </w:pPr>
      <w:r>
        <w:rPr/>
        <w:t>- wyróżnienie dla projektu zrealizowanego w centrum miasta budynku tzw. Sukiennic, Kalisz ul. Nowy Rynek 10,</w:t>
      </w:r>
    </w:p>
    <w:p>
      <w:pPr>
        <w:pStyle w:val="Tekstpodstawowy3"/>
        <w:ind w:left="360" w:hanging="0"/>
        <w:rPr/>
      </w:pPr>
      <w:r>
        <w:rPr/>
        <w:t xml:space="preserve">- Odznakę „Za zasługi dla Spółdzielczości” nadaną przez Krajową Radę Spółdzielczą </w:t>
        <w:br/>
        <w:t>w Warszawie w 1997 roku i 2003 roku,</w:t>
      </w:r>
    </w:p>
    <w:p>
      <w:pPr>
        <w:pStyle w:val="Tekstpodstawowy3"/>
        <w:ind w:left="360" w:hanging="0"/>
        <w:rPr/>
      </w:pPr>
      <w:r>
        <w:rPr/>
        <w:t xml:space="preserve">- licznie i wielokrotnie przyznawane certyfikaty oraz dyplomy uznania za działalność </w:t>
        <w:br/>
        <w:t>na rzecz ruchu spółdzielczego i współpracę z firmami z całego kraju.</w:t>
      </w:r>
    </w:p>
    <w:p>
      <w:pPr>
        <w:pStyle w:val="Tekstpodstawowy3"/>
        <w:ind w:left="360" w:hanging="0"/>
        <w:rPr/>
      </w:pPr>
      <w:r>
        <w:rPr/>
        <w:t xml:space="preserve">Jest cenionym partnerem wielu firm polskich i spółdzielczych w całym kraju. Działalność społeczna Spółdzielni przejawia w stałym zaangażowaniu na rzecz osób nieczynnych zawodowo, niepełnosprawnych, starszych i dzieci. Przekazane nagrody i wyroby produkcji własnej często wspierają przedszkola, szkoły, Domy Pomocy Społecznej, imprezy na rzecz najuboższych, rodzin wielodzietnych. „Społem” PSS sponsoruje imprezy kulturalno-sportowe organizowane w mieście i przez Miasto Kalisz. Wymienić tutaj należy można chociażby udział w sponsorowaniu: Wielkiej Orkiestry Świątecznej Pomocy, Tour de Polotne, VI Kaliskiego Konkursu Piosenki Dziecięcej </w:t>
        <w:br/>
        <w:t>i Młodzieży o Puchar Prezydenta Miasta Kalisza, „Biegu Ptolemeusza”, Kaliskiego Klubu Amazonki.</w:t>
      </w:r>
    </w:p>
    <w:p>
      <w:pPr>
        <w:pStyle w:val="Tekstpodstawowy3"/>
        <w:ind w:left="360" w:hanging="0"/>
        <w:rPr/>
      </w:pPr>
      <w:r>
        <w:rPr/>
        <w:t xml:space="preserve">W swojej działalności Spółdzielnia nigdy nie zapomniała o pracy na rzecz swoich członków. Do chwili obecnej przy „Społem” PSS w Kaliszu istnieje i funkcjonuje Koło Spółdzielczyń zrzeszające członków, sympatyków i emerytów Spółdzielni.        </w:t>
      </w:r>
    </w:p>
    <w:p>
      <w:pPr>
        <w:pStyle w:val="Tekstpodstawowy3"/>
        <w:ind w:left="360" w:hanging="0"/>
        <w:rPr/>
      </w:pPr>
      <w:r>
        <w:rPr/>
        <w:t xml:space="preserve">   </w:t>
      </w:r>
    </w:p>
    <w:p>
      <w:pPr>
        <w:pStyle w:val="Tekstpodstawowy2"/>
        <w:ind w:firstLine="708"/>
        <w:rPr/>
      </w:pPr>
      <w:r>
        <w:rPr/>
        <w:t>Wyróżnieni zostali pozytywnie zaopiniowani przez Kluby Radnych i Komisję Prawa, Porządku Publicznego oraz Samorządu Osiedlowego Rady Miejskiej Kalisz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color w:val="000000"/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26:00Z</dcterms:created>
  <dc:creator>Agnieszka Błasiak</dc:creator>
  <dc:description/>
  <cp:keywords/>
  <dc:language>en-US</dc:language>
  <cp:lastModifiedBy>esakowska</cp:lastModifiedBy>
  <cp:lastPrinted>2007-05-15T08:46:00Z</cp:lastPrinted>
  <dcterms:modified xsi:type="dcterms:W3CDTF">2007-05-25T08:26:00Z</dcterms:modified>
  <cp:revision>2</cp:revision>
  <dc:subject/>
  <dc:title>Uchwała nr IX/    /2007</dc:title>
</cp:coreProperties>
</file>