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IX/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z dnia 31 maja 200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wyrażenia woli rozwoju szkolnictwa wyższego i środowiska akademickiego w Kaliszu poprzez zakup mieszkań dla samodzielnych pracowników nauk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8 ust. 1 ustawy z dnia 8 marca 1990r. o samorządzie gminnym </w:t>
        <w:br/>
        <w:t xml:space="preserve">(Dz. U. z 2001r. Nr 142, poz. 1591 z późn. zm.) uchwala się, co następuje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jubileuszowym roku 2007, w którym przypada 750 rocznica nadania naszemu miastu przez księcia kaliskiego Bolesława Pobożnego wszelkich praw grodzkich oraz 10 rocznica pobytu w Kaliszu największego z Polaków Jana Pawła II, Rada Miejska Kalisza, wybrana z woli mieszkańców do zagwarantowania miastu pomyślnego rozwoju, wyraża wolę zapewnienia mieszkań dla samodzielnych pracowników naukowych kaliskich uczelni wyższych, którzy zwiążą się z miastem, zadbają </w:t>
        <w:br/>
        <w:t>o rozwój uczelni i poświęcą się sprawie powołania w nieodległej perspektywie   Akademii Kali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ola samorządu kaliskiego wyrażać się będzie w formie wspierania wyższych uczelni działających na terenie Kalisza poprzez zakup lokali mieszkalnych z przeznaczeniem na wynajmowanie ich samodzielnym pracownikom naukowym wyższych uczel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ostanawia się zabezpieczyć w budżetach Kalisza – Miasta na prawach powiatu </w:t>
        <w:br/>
        <w:t xml:space="preserve">w kolejnych latach sumę 500.000,00 zł na realizację zadania, o którym mowa </w:t>
        <w:br/>
        <w:t xml:space="preserve">w § 2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IX/      /2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z dnia 31 maja 2007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wyrażenia woli rozwoju szkolnictwa wyższego i środowiska akademickiego w Kaliszu poprzez zakup mieszkań dla samodzielnych pracowników naukow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Rok jubileuszowy 2007 jest okazją do refleksji nad bogatymi dziejami Miasta, do wyrażenia dumy z jego chwalebnej przeszłości, zapisanej na kartkach wielu kronik. Zarazem daje on asumpt do spojrzenia w przyszłość, do wyznaczenia celów i dróg rozwoju, do stworzenia wizji i perspektywy Miasta nowoczes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d wielu już lat staje się Kalisz ośrodkiem akademickim. Samorząd wspierał powstawanie szkół wyższych i teraz, pomny swych powinności, ma obowiązek wesprzeć te ze wszech miar korzystne procesy – na swoją miarę i według swoich możliwości. W chwili, gdy rozpoczęła się wielka inwestycja uniwersytecka, </w:t>
        <w:br/>
        <w:t>gdy przygotowywane są plany rozbudowy Państwowej Wyższej Szkoły Zawodowej, nie powinno zabraknąć w tym dziele samorządu kaliskiego. Powinniśmy też pamiętać o tym, że miasta, w których kształci się młodzież na poziomie akademickim, odgrywają coraz większą rolę w życiu kraju, a same uczelnie stanowią silne ekonomicznie bodźce rozwoj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ie bez znaczenia jest aspekt społeczny rozwijania szkolnictwa wyższego. </w:t>
        <w:br/>
        <w:t>Oto młodzież z rodzin o niskich dochodach, której nie stać na kosztowne studia poza rodzimym miastem, u siebie powinna zdobyć wykształcenie na najwyższym poziomie. Jest to aspekt długofalowego działania przeciwko wykluczeniom społe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iegdyś marzeniem wielu pokoleń Kaliszan było utworzenie i istnienie Akademii Kaliskiej, wielowydziałowej uczelni kształcącej kadry dla Miasta i regionu. Obecnie ma ono szanse stać się celem, który w dającej się przewidzieć perspektywie kilku czy kilkunastu lat jest możliwy do osiągnięcia. Aby tak się stało, istniejące dziś uczelnie potrzebują szerokiej kadry samodzielnych pracowników nauki. I w tym dziele Miasto może i powinno im przyjść z pomocą. </w:t>
      </w:r>
    </w:p>
    <w:p>
      <w:pPr>
        <w:pStyle w:val="Normal"/>
        <w:jc w:val="both"/>
        <w:rPr/>
      </w:pPr>
      <w:r>
        <w:rPr/>
        <w:t xml:space="preserve">Wydatkowanie kwoty 500 tys. zł z budżetu miasta w kolejnych latach jest możliwe, celowe, a pod względem osiągnięcia celów rozwojowych – niezbędne.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5:00Z</dcterms:created>
  <dc:creator>Izabela Montelatyc</dc:creator>
  <dc:description/>
  <cp:keywords/>
  <dc:language>en-US</dc:language>
  <cp:lastModifiedBy>esakowska</cp:lastModifiedBy>
  <cp:lastPrinted>2007-05-08T11:31:00Z</cp:lastPrinted>
  <dcterms:modified xsi:type="dcterms:W3CDTF">2007-05-25T08:25:00Z</dcterms:modified>
  <cp:revision>2</cp:revision>
  <dc:subject/>
  <dc:title>Uchwała Nr IX/      /2007</dc:title>
</cp:coreProperties>
</file>