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   Nr IX/        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 dnia 31 maja 2007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eniająca uchwałę w sprawie ustalenia zasad naliczania diet radnym Rady Miejskiej Kalisza oraz rozliczania kosztów podróży służbowych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Na podstawie art. 25 ust.4 i ust.10 ustawy z dnia 8 marca 1990 r. o samorządzie gminnym (Dz.U. z 2001 r. Nr 142, poz. 1591 z późn. zm.), uchwala się co następuje: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W uchwale Nr III/27/2006 Rady Miejskiej Kalisza z dnia 14 grudnia 2006 roku w sprawie ustalenia zasad naliczania diet radnym Rady Miejskiej Kalisza oraz rozliczania kosztów podróży służbowych wprowadza się następującą zmianę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 3 otrzymuje brzmienie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„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 3.1.Radnemu przysługuje dieta i zwrot kosztów podróży służbowych według zasad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i wysokości określonej w rozporządzeniu Ministra Spraw Wewnętrznych i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Administracji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W przypadku odbywania podróży służbowej samochodem osobowym będącym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własnością radnego, dokonuje się zwrotu kosztów przejazdu według 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następujących stawek za 1 kilometr przebiegu pojazdu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o pojemności skokowej silnika do 900cm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>– 0,4894 zł,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o pojemności skokowej silnika powyżej 900cm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>– 0,7846 zł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Polecenie wyjazdu służbowego dla Przewodniczącego Rady potwierdza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Wiceprzewodniczący Rady.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ykonanie uchwały powierza się Prezydentowi Miasta Kalis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b/>
          <w:sz w:val="28"/>
          <w:szCs w:val="28"/>
        </w:rPr>
        <w:t>Uzasadnieni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do Uchwały    Nr  IX/      /2007     Rady Miejskiej Kalisz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z dnia 31 maja 2007 roku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zmieniającej  uchwałę w sprawie ustalenia zasad naliczania diet radnym Rady Miejskiej Kalisza oraz rozliczania kosztów podróży służbowych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Zgodnie z § 5 ust.3  Rozporządzenia  Ministra Spraw Wewnętrznych i Administracji z dnia 31 lipca 2000 r. ( Dz.U. Nr 66 poz. 800 z póżn.zm) w sprawie sposobu ustalania należności z tytułu zwrotu kosztów podróży służbowych radnych gminy,  przewodniczący rady może wyrazić zgodę  radnemu na przejazd w podróży służbowej samochodem osobowym niebędącym  własnością gminy  i zwrot kosztów przejazdu, według stawek określonych przez radę gm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W związku z tym, że w uchwale Nr III/27/2006 z dnia 14 grudnia 2006 roku                w sprawie ustalenia zasad naliczania diet radnym Rady Miejskiej Kalisza oraz rozliczania kosztów podróży służbowych brak stosownego zapisu –  podjęcie uchwały jest w pełni uzasadn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0:00Z</dcterms:created>
  <dc:creator>Twoja nazwa użytkownika</dc:creator>
  <dc:description/>
  <cp:keywords/>
  <dc:language>en-US</dc:language>
  <cp:lastModifiedBy>esakowska</cp:lastModifiedBy>
  <cp:lastPrinted>2007-05-11T15:01:00Z</cp:lastPrinted>
  <dcterms:modified xsi:type="dcterms:W3CDTF">2007-05-25T08:20:00Z</dcterms:modified>
  <cp:revision>2</cp:revision>
  <dc:subject/>
  <dc:title>U C H W A Ł A   Nr </dc:title>
</cp:coreProperties>
</file>