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UCHWAŁA NR ...../.…/2007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</w:t>
      </w:r>
      <w:r>
        <w:rPr>
          <w:b/>
        </w:rPr>
        <w:t>Rady Miejskiej Kalisza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</w:t>
      </w:r>
      <w:r>
        <w:rPr>
          <w:b/>
        </w:rPr>
        <w:t>z dnia 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mieniająca uchwałę w sprawie wyrażenia woli realizacji projektów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Na podstawie art. 4 ust. 1 pkt. 17 w związku z art. 91 i art. 92 ust. 1 pkt. 1 i ust. 2 ustawy z dnia 5 czerwca 1998 roku o samorządzie powiatowym (Dz. U. z 2001r. Nr 142, poz. 1592 z późn. zm.) oraz art. 9 ust. 7 ustawy z dnia 20 kwietnia 2004 roku </w:t>
        <w:br/>
        <w:t xml:space="preserve">o promocji zatrudnienia i instytucjach rynku pracy (Dz. U. z 2004r. Nr 99, poz. 1001 </w:t>
        <w:br/>
        <w:t>z późn. zm.) uchwala się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W uchwale nr VIII/133/2007 Rady Miejskiej Kalisza z dnia 26 kwietnia 2007 roku </w:t>
        <w:br/>
        <w:t>w sprawie wyrażenia woli realizacji projektów w ramach Działania 1.2a) oraz 1.3a) Sektorowego Programu Operacyjnego Rozwój Zasobów Ludzkich 2004-2006, realizowanych przez Powiatowy Urząd Pracy w Kaliszu oraz udzielenia pełnomocnictw, wprowadza się następującą zmianę:</w:t>
      </w:r>
    </w:p>
    <w:p>
      <w:pPr>
        <w:pStyle w:val="Normal"/>
        <w:jc w:val="both"/>
        <w:rPr/>
      </w:pPr>
      <w:r>
        <w:rPr/>
        <w:t>§ 3 otrzymuje brzmienie:</w:t>
      </w:r>
    </w:p>
    <w:p>
      <w:pPr>
        <w:pStyle w:val="Normal"/>
        <w:jc w:val="both"/>
        <w:rPr/>
      </w:pPr>
      <w:r>
        <w:rPr/>
        <w:t>„</w:t>
      </w:r>
      <w:r>
        <w:rPr/>
        <w:t>§ 3. Upoważnia się Prezydenta Miasta Kalisza do udzielenia pełnomocnictwa Dyrektorowi Powiatowego Urzędu Pracy w Kaliszu oraz zastępcy Dyrektora na czas ewentualnej nieobecności do:</w:t>
      </w:r>
    </w:p>
    <w:p>
      <w:pPr>
        <w:pStyle w:val="Normal"/>
        <w:jc w:val="both"/>
        <w:rPr/>
      </w:pPr>
      <w:r>
        <w:rPr/>
        <w:t xml:space="preserve">zatwierdzenia projektów: „Zainwestuj w siebie!” oraz „25 plus” w ramach Sektorowego Programu Operacyjnego Rozwój Zasobów Ludzkich 2004-2006 </w:t>
        <w:br/>
        <w:t>w zakresie określonym w § 1. i zaciągania zobowiązań związanych z realizacją projektu „Zainwestuj w siebie!” do kwoty 421.110,65 złotych oraz „25 plus” do kwoty 135.611,61 złotych, w tym do zawierania umów cywilnoprawnych oraz składania oświadczeń woli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Wykonanie uchwały powierza się Prezydentowi Miasta Kalisz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3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Normal"/>
        <w:jc w:val="center"/>
        <w:rPr>
          <w:b/>
          <w:b/>
        </w:rPr>
      </w:pPr>
      <w:r>
        <w:rPr>
          <w:b/>
        </w:rPr>
        <w:t>do uchwały Nr…../…../2007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</w:t>
      </w:r>
      <w:r>
        <w:rPr>
          <w:b/>
        </w:rPr>
        <w:t xml:space="preserve">Rady Miejskiej Kalisza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</w:t>
      </w:r>
      <w:r>
        <w:rPr>
          <w:b/>
        </w:rPr>
        <w:t>z dnia 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mieniającej uchwałę w sprawie wyrażenia woli realizacji projektów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W związku z pismem Powiatowego Urzędu Pracy w Kaliszu z dnia 21 maja 2007 roku, w przedmiocie dokonania omyłki pisarskiej w tekście uchwały Rady Miejskiej Kalisza z dnia 26 kwietnia 2007 roku w sprawie wyrażenia woli realizacji projektów </w:t>
        <w:br/>
        <w:t xml:space="preserve">w ramach Działania 1.2a) oraz 1.3a) Sektorowego Programu Operacyjnego Rozwój Zasobów Ludzkich 2004-2006, realizowanych przez Powiatowy Urząd Pracy </w:t>
        <w:br/>
        <w:t>w Kaliszu oraz udzielenia pełnomocnictw, wywołanie przedmiotowej uchwały jest uzasadnione i konieczn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5T08:17:00Z</dcterms:created>
  <dc:creator>Izabela Montelatyc</dc:creator>
  <dc:description/>
  <cp:keywords/>
  <dc:language>en-US</dc:language>
  <cp:lastModifiedBy>esakowska</cp:lastModifiedBy>
  <cp:lastPrinted>2007-05-23T10:11:00Z</cp:lastPrinted>
  <dcterms:modified xsi:type="dcterms:W3CDTF">2007-05-25T08:17:00Z</dcterms:modified>
  <cp:revision>2</cp:revision>
  <dc:subject/>
  <dc:title>UCHWAŁA NR </dc:title>
</cp:coreProperties>
</file>