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.............................</w:t>
      </w:r>
    </w:p>
    <w:p>
      <w:pPr>
        <w:pStyle w:val="TextBody"/>
        <w:rPr/>
      </w:pPr>
      <w:r>
        <w:rPr>
          <w:b/>
          <w:sz w:val="24"/>
        </w:rPr>
        <w:t>w sprawie określenia procedury uchwalania budżetu Kalisza – Miasta na prawach powiatu oraz rodzaju i szczegółowości materiałów informacyjnych towarzyszących projektowi budżetu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Na podstawie art. 53 ust. 1 ustawy z dnia 8 marca 1990 r. o samorządzie gminnym /Dz. U. </w:t>
        <w:br/>
        <w:t xml:space="preserve">z 2001 r. Nr 142, poz. 1591 z późn. zm./ w związku z art. 165a i art. 181, art. 184 ustawy </w:t>
        <w:br/>
        <w:t>z dnia 30 czerwca 2005 r. o finansach publicznych /Dz. U. Nr 249, poz. 2104 z późn. zm.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la się, co następuje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Określa się procedurę uchwalania budżetu Kalisza – Miasta na prawach powiatu, zwanego dalej „budżetem” oraz rodzaj i szczegółowość materiałów informacyjnych towarzyszących projektowi budżetu, w tym proces tworzenia projektu uchwały budżetow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>W przygotowaniu projektu budżetu uczestniczą kierownicy komórek organizacyjnych Urzędu Miejskiego w Kaliszu, kierownicy jednostek organizacyjnych Miasta, służb, inspekcji i straży oraz stałe komisje Rady Miejskiej Kalisza we współpracy z jednostkami pomocniczym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>Podmioty wymienione w ust. 1 uwzględniają w projekcie budżetu obowiązujące strategie i programy Miast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24"/>
        </w:rPr>
        <w:t>§ 3.</w:t>
        <w:br/>
      </w:r>
    </w:p>
    <w:p>
      <w:pPr>
        <w:pStyle w:val="TextBody"/>
        <w:rPr/>
      </w:pPr>
      <w:r>
        <w:rPr>
          <w:sz w:val="24"/>
        </w:rPr>
        <w:t>Projekt uchwały budżetowej określa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 xml:space="preserve">prognozowane dochody budżetu wg źródeł i działów klasyfikacji budżetowej </w:t>
        <w:br/>
        <w:t>w podziale na dochody bieżące i majątkowe oraz na dochody miasta i dochody powiatu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z w:val="24"/>
        </w:rPr>
        <w:t>wydatki w podziale na działy i rozdziały klasyfikacji budżetowej dla miasta i powiatu z wyodrębnieniem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3" w:leader="none"/>
          <w:tab w:val="left" w:pos="1428" w:leader="none"/>
        </w:tabs>
        <w:ind w:left="1133" w:hanging="425"/>
        <w:rPr>
          <w:sz w:val="24"/>
        </w:rPr>
      </w:pPr>
      <w:r>
        <w:rPr>
          <w:sz w:val="24"/>
        </w:rPr>
        <w:t>wydatków bieżących, w tym w szczególn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58" w:leader="none"/>
        </w:tabs>
        <w:ind w:left="1558" w:hanging="425"/>
        <w:rPr>
          <w:sz w:val="24"/>
        </w:rPr>
      </w:pPr>
      <w:r>
        <w:rPr>
          <w:sz w:val="24"/>
        </w:rPr>
        <w:t>wynagrodzeń i pochodnych od wynagrodzeń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58" w:leader="none"/>
        </w:tabs>
        <w:ind w:left="1558" w:hanging="425"/>
        <w:rPr>
          <w:sz w:val="24"/>
        </w:rPr>
      </w:pPr>
      <w:r>
        <w:rPr>
          <w:sz w:val="24"/>
        </w:rPr>
        <w:t>dotacj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58" w:leader="none"/>
        </w:tabs>
        <w:ind w:left="1558" w:hanging="425"/>
        <w:rPr>
          <w:sz w:val="24"/>
        </w:rPr>
      </w:pPr>
      <w:r>
        <w:rPr>
          <w:sz w:val="24"/>
        </w:rPr>
        <w:t>wydatków na obsługę dług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58" w:leader="none"/>
        </w:tabs>
        <w:ind w:left="1558" w:hanging="425"/>
        <w:rPr>
          <w:sz w:val="24"/>
        </w:rPr>
      </w:pPr>
      <w:r>
        <w:rPr>
          <w:sz w:val="24"/>
        </w:rPr>
        <w:t>wydatków z tytułu poręczeń i gwarancji udzielonych przez Miasto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3" w:leader="none"/>
          <w:tab w:val="left" w:pos="1428" w:leader="none"/>
        </w:tabs>
        <w:ind w:left="1133" w:hanging="425"/>
        <w:rPr>
          <w:sz w:val="24"/>
        </w:rPr>
      </w:pPr>
      <w:r>
        <w:rPr>
          <w:sz w:val="24"/>
        </w:rPr>
        <w:t>wydatków majątkowych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źródła pokrycia deficytu lub przeznaczenie nadwyżki budżetowej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przychody i rozchody budżetu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wydatki związane z wieloletnimi programami inwestycyjnymi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wydatki na programy i projekty realizowane ze środków pochodzących z budżetu Unii Europejskiej i ze źródeł zagranicznych nie podlegających zwrotowi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plany przychodów i wydatków zakładów budżetowych, gospodarstw pomocniczych jednostek budżetowych oraz dochodów i wydatków rachunków dochodów własnych jednostek budżetowych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plany przychodów i wydatków funduszy celowych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limit zobowiązań z tytułu zaciągniętych kredytów i pożyczek oraz emitowanych papierów wartościowych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upoważnienie dla Prezydenta Miasta Kalisza do: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>do zaciągania kredytów i pożyczek oraz emisji papierów wartościowych na pokrycie występującego w ciągu roku deficytu budżetu,</w:t>
      </w:r>
    </w:p>
    <w:p>
      <w:pPr>
        <w:pStyle w:val="TextBody"/>
        <w:numPr>
          <w:ilvl w:val="0"/>
          <w:numId w:val="12"/>
        </w:numPr>
        <w:rPr/>
      </w:pPr>
      <w:r>
        <w:rPr>
          <w:sz w:val="24"/>
        </w:rPr>
        <w:t>dokonywania zmian w planie wydatków w obrębie działu klasyfikacji budżetowej obejmujących w tym również zmianę kwot wydatków zaplanowanych na wynagrodzenia i pochodne oraz zmianę kwot zadań inwestycyjnych,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zaciągania zobowiązań, </w:t>
      </w:r>
    </w:p>
    <w:p>
      <w:pPr>
        <w:pStyle w:val="TextBody"/>
        <w:numPr>
          <w:ilvl w:val="0"/>
          <w:numId w:val="12"/>
        </w:numPr>
        <w:rPr/>
      </w:pPr>
      <w:r>
        <w:rPr>
          <w:sz w:val="24"/>
        </w:rPr>
        <w:t>przekazania niektórych uprawnień do dokonywania przeniesień planowanych wydatków innym jednostkom organizacyjnym Miasta,</w:t>
      </w:r>
    </w:p>
    <w:p>
      <w:pPr>
        <w:pStyle w:val="TextBody"/>
        <w:numPr>
          <w:ilvl w:val="0"/>
          <w:numId w:val="12"/>
        </w:numPr>
        <w:rPr/>
      </w:pPr>
      <w:r>
        <w:rPr>
          <w:sz w:val="24"/>
        </w:rPr>
        <w:t>lokowania wolnych środków budżetowych na rachunkach w innych bankach niż bank wybrany do obsługi budżetu,</w:t>
      </w:r>
    </w:p>
    <w:p>
      <w:pPr>
        <w:pStyle w:val="TextBody"/>
        <w:numPr>
          <w:ilvl w:val="0"/>
          <w:numId w:val="12"/>
        </w:numPr>
        <w:rPr/>
      </w:pPr>
      <w:r>
        <w:rPr>
          <w:sz w:val="24"/>
        </w:rPr>
        <w:t xml:space="preserve">zaciągania zobowiązań z tyt. umów, których realizacja w roku następnym jest niezbędna do zapewnienia ciągłości działania Miasta i termin zapłaty upływa </w:t>
        <w:br/>
        <w:t>w roku następnym oraz do przekazywania uprawnień w tym zakresie jednostkom organizacyjnym Miasta,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>zaciągania zobowiązań na finansowanie wydatków określonych w wieloletnim programie inwestycyjnym oraz wydatków na programy i projekty realizowane ze środków pochodzących z budżetu Unii Europejskiej i ze źródeł zagranicznych nie podlegających zwrotowi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zakres i kwoty dotacji przedmiotowych i dotacji celowych na finansowanie kosztów realizacji inwestycji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dotacje podmiotowe dla przedszkoli, szkół i placówek oświatowych prowadzonych przez osoby prawne niebędące jednostkami samorządu terytorialnego oraz przez osoby fizyczne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dotacje podmiotowe dla instytucji kultury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z w:val="24"/>
        </w:rPr>
        <w:t>dotacje dla podmiotów niezaliczanych do sektora finansów publicznych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dotacje celow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na prace remontowe i konserwatorskie obiektów zabytkowych przekazywane jednostkom niezaliczanym do sektora finansów publicznych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  <w:szCs w:val="24"/>
        </w:rPr>
        <w:t>dla powiatu na zadania bieżące realizowane na podstawie porozumień (umów) między jednostkami samorządu terytorialnego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  <w:szCs w:val="24"/>
        </w:rPr>
        <w:t>na pomoc finansową udzielaną między jednostkami samorządu terytorialnego na dofinansowanie własnych zadań bieżących i inwestycyjnych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rezerwy ogólną i celową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 xml:space="preserve">dochody i wydatki związane z realizacją zadań z zakresu administracji rządowej </w:t>
        <w:br/>
        <w:t>i innych zadań zleconych odrębnymi ustawami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dochody i wydatki związane z realizacją zadań wspólnych realizowanych w drodze umów lub porozumień między jednostkami samorządu terytorialnego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wydatki wyodrębnione dla jednostek pomocniczych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dochody z tytułu wydawania zezwoleń na sprzedaż napojów alkoholowych i wydatki na realizację zadań określonych w programie profilaktyki i rozwiązywania problemów alkoholowych i programie przeciwdziałania narkomanii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dochody inne niż określone w pkt 17 związane z realizacją zadań zleconych z zakresu administracji rządowej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wykaz umów o partnerstwie publiczno – prywatnym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rPr>
          <w:sz w:val="24"/>
        </w:rPr>
      </w:pPr>
      <w:r>
        <w:rPr>
          <w:sz w:val="24"/>
        </w:rPr>
        <w:t>inne postanowienia dotyczące wykonywania budżet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Objaśnienia do projektu uchwały budżetowej winny zawierać: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w zakresie dochodów – omówienie poszczególnych źródeł dochodów ze wskazaniem sposobu ich kalkulacji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w zakresie wydatków – omówienie wydatków bieżących w poszczególnych rozdziałach klasyfikacji budżetowej ze wskazaniem rodzaju realizowanych zadań, wydatków majątkowych obejmujących poszczególne inwestycje, zakres rzeczowy, lata realizacji, wartość kosztorysową oraz źródła finansowania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informację o liczbie etatów kalkulacyjnych jednostek organizacyjnych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cel przyznania dotacji z budżetu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omówienie przychodów związanych z pokryciem deficytu budżetowego oraz rozchodów związanych ze spłatami zaciągniętych zobowiązań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przeznaczenie nadwyżki budżetu z lat ubiegłych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w zakresie środków pozabudżetowych - omówienie źródeł przychodów </w:t>
        <w:br/>
        <w:t>i wydatków nimi finansowanych rachunku dochodów własnych, funduszy celowych, zakładów budżetowych i gospodarstw pomocnicz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Założenia do opracowania materiałów planistycznych do projektu budżetu ustala Prezydent Miasta Kalisza uwzględniając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ognozowaną inflację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środki umożliwiające realizację montażu finansowego ze środkami z funduszy strukturalnych i Funduszu Spójności Unii Europejskiej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ontrakty i umowy zawierane przez Miasto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płatę zaciągniętych kredytów i pożyczek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ognozy demograficzn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stawki podatkowe i opłaty lokalne obowiązujące w roku poprzedzającym rok budżetowy z uwzględnieniem przewidywanych zmian wchodzących w życie z dniem 1 stycznia roku kalendarzowego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wskaźniki przyjęte w budżecie państwa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przyjęte przez Radę Miejską Kalisza plany strategiczne, w tym przede wszystkim Strategię Rozwoju Kalisza do 2013 rok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24"/>
        </w:rPr>
        <w:t>§ 6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Radni Rady Miejskiej Kalisza, jednostki pomocnicze Miasta i mieszkańcy Miasta mogą składać wnioski do projektu budżetu na realizację zadań własnych Prezydentowi Miasta Kalisza w terminie do dnia 15 sierpnia roku poprzedzającego rok budżetowy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Podmioty nie zaliczane do sektora finansów publicznych a realizujące zadania własne Miasta składają wnioski do Prezydenta Miasta Kalisza w terminie do 31 sierpnia roku poprzedzającego rok budżetowy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Osoby prawne lub fizyczne prowadzące szkołę lub placówkę oświatową składają wniosek do Wydziału Edukacji Urzędu Miejskiego w Kaliszu w terminie do 30 września roku poprzedzającego rok budżetowy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Kierownicy komórek organizacyjnych Urzędu Miejskiego w Kaliszu i kierownicy jednostek organizacyjnych Miasta, służb, inspekcji i straży opracowują: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materiały zgodnie z założeniami, o których mowa w § 5 w terminie do 30 września roku poprzedzającego rok budżetowy i przekazują do Skarbnika Miasta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wykaz zadań inwestycyjnych w terminie do 31 sierpnia roku poprzedzającego rok budżetowy i przekazują do właściwego ds. inwestycji Wydziału Urzędu Miejskiego </w:t>
        <w:br/>
        <w:t>w Kaliszu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informację o stanie mienia komunalnego wg stanu na dzień 30 czerwca i przedkładają właściwemu ds. gospodarowania mieniem Wydziału Urzędu Miejskiego w Kaliszu </w:t>
        <w:br/>
        <w:t>w terminie do 30 września roku poprzedzającego rok budżet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Skarbnik Miasta na podstawie materiałów, o których mowa w ust 4 oraz otrzymanych informacji o wielkościach dotacji celowych na realizację zadań własnych i zleconych </w:t>
        <w:br/>
        <w:t>z zakresu administracji rządowej, subwencji z budżetu państwa oraz udziałów w podatku dochodowym opracowuje zbiorcze zestawienie dochodów i wydatków budżetu w terminie do 20 października roku poprzedzającego rok budżetowy i przekazuje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357"/>
        <w:rPr>
          <w:sz w:val="24"/>
        </w:rPr>
      </w:pPr>
      <w:r>
        <w:rPr>
          <w:sz w:val="24"/>
        </w:rPr>
        <w:t xml:space="preserve">W oparciu o materiały o których mowa w § 6 ust. 5 Prezydent Miasta Kalisza przygotowuje projekt uchwały budżetowej w szczegółowości określonej w ustawie </w:t>
        <w:br/>
        <w:t>o finansach publicznych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357"/>
        <w:rPr>
          <w:sz w:val="24"/>
        </w:rPr>
      </w:pPr>
      <w:r>
        <w:rPr>
          <w:sz w:val="24"/>
        </w:rPr>
        <w:t>Przyjęcie projektu uchwały budżetowej następuje w formie zarządzenia Prezydenta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1.</w:t>
        <w:tab/>
        <w:t>Prezydent Miasta Kalisza opracowuje:</w:t>
      </w:r>
    </w:p>
    <w:p>
      <w:pPr>
        <w:pStyle w:val="TextBody"/>
        <w:ind w:left="709" w:hanging="284"/>
        <w:rPr/>
      </w:pPr>
      <w:r>
        <w:rPr>
          <w:sz w:val="24"/>
        </w:rPr>
        <w:t>a)</w:t>
        <w:tab/>
        <w:t>prognozę łącznej kwoty długu na koniec roku budżetowego i lata następne, wynikającej z planowanych i zaciągniętych zobowiązań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informację o stanie mienia komunalnego zgodnie z art. 180 ustawy o finansach publicznych;</w:t>
      </w:r>
    </w:p>
    <w:p>
      <w:pPr>
        <w:pStyle w:val="TextBody"/>
        <w:ind w:left="284" w:hanging="284"/>
        <w:rPr>
          <w:sz w:val="24"/>
        </w:rPr>
      </w:pPr>
      <w:r>
        <w:rPr>
          <w:sz w:val="24"/>
        </w:rPr>
        <w:t>2.</w:t>
        <w:tab/>
        <w:t>Projekt uchwały budżetowej wraz z objaśnieniami oraz prognozą długu i informacją o stanie mienia o których mowa w ust. 1 Prezydent Miasta Kalisza przedstawia Radzie Miejskiej Kalisza oraz Regionalnej Izbie Obrachunkowej w Poznaniu do dnia 15 listopada roku poprzedzającego rok budżetow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Przewodniczący Rady Miejskiej Kalisza niezwłocznie przesyła projekt budżetu wraz </w:t>
        <w:br/>
        <w:t>z materiałami informacyjnymi do zaopiniowania stałym komisjom Rady Miejskiej Kalisza;</w:t>
      </w:r>
    </w:p>
    <w:p>
      <w:pPr>
        <w:pStyle w:val="TextBody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Komisje o których mowa w ust. 1 w terminie 14 dni od otrzymania materiałów odbywają posiedzenia, na których formułują na piśmie swoje opinie o projekcie budżetu </w:t>
        <w:br/>
        <w:t>z zastosowaniem wymogów art. 183 ust. 2 ustawy o finansach publicznych i art. 52 ust. 1a ustawy o samorządzie gminnym;</w:t>
      </w:r>
    </w:p>
    <w:p>
      <w:pPr>
        <w:pStyle w:val="TextBody"/>
        <w:numPr>
          <w:ilvl w:val="0"/>
          <w:numId w:val="11"/>
        </w:numPr>
        <w:rPr>
          <w:sz w:val="24"/>
        </w:rPr>
      </w:pPr>
      <w:r>
        <w:rPr>
          <w:sz w:val="24"/>
        </w:rPr>
        <w:t>Opinie komisji o których mowa w ust. 1 przedstawiane są komisji właściwej ds. finansów, która w terminie nie dłuższym niż 7 dni od ich otrzymania formułuje ostateczną opinię z zachowaniem wymogów określonych w ust. 2 i przedkłada ją Przewodniczącemu Rady Miejskiej Kalisza</w:t>
      </w:r>
      <w:r>
        <w:rPr/>
        <w:t>;</w:t>
      </w:r>
    </w:p>
    <w:p>
      <w:pPr>
        <w:pStyle w:val="TextBody"/>
        <w:numPr>
          <w:ilvl w:val="0"/>
          <w:numId w:val="11"/>
        </w:numPr>
        <w:rPr>
          <w:sz w:val="24"/>
        </w:rPr>
      </w:pPr>
      <w:r>
        <w:rPr>
          <w:sz w:val="24"/>
        </w:rPr>
        <w:t>W posiedzeniu komisji właściwej do spraw finansów opiniującej projekt budżetu uczestniczą Przewodniczący Rady Miejskiej Kalisza, Przewodniczący stałych komisji Rady Miejskiej Kalisza oraz Prezydent Miasta Kalisza, Wiceprezydenci i Skarbnik Miasta;</w:t>
      </w:r>
    </w:p>
    <w:p>
      <w:pPr>
        <w:pStyle w:val="TextBody"/>
        <w:numPr>
          <w:ilvl w:val="0"/>
          <w:numId w:val="11"/>
        </w:numPr>
        <w:rPr>
          <w:sz w:val="24"/>
        </w:rPr>
      </w:pPr>
      <w:r>
        <w:rPr>
          <w:sz w:val="24"/>
        </w:rPr>
        <w:t>Przedmiotem obrad mogą być tylko wnioski przyjęte wcześniej przez stałe komisje Rady Miejskiej Kalisza i wnioski sporządzane przez Prezydenta Miasta Kalisza;</w:t>
      </w:r>
    </w:p>
    <w:p>
      <w:pPr>
        <w:pStyle w:val="TextBody"/>
        <w:numPr>
          <w:ilvl w:val="0"/>
          <w:numId w:val="11"/>
        </w:numPr>
        <w:rPr>
          <w:sz w:val="24"/>
        </w:rPr>
      </w:pPr>
      <w:r>
        <w:rPr>
          <w:sz w:val="24"/>
        </w:rPr>
        <w:t>Prezydent Miasta Kalisza po zapoznaniu się z opiniami o których mowa w ust. 3 oraz opinią Regionalnej Izby Obrachunkowej w Poznaniu o projekcie uchwały budżetowej, przygotowują ewentualne autopoprawki do projektu uchwały budżetowej i przekazuje je Radzie Miejskiej Kalisza 7 dni przed wyznaczonym terminem sesji budżetowej;</w:t>
      </w:r>
    </w:p>
    <w:p>
      <w:pPr>
        <w:pStyle w:val="TextBody"/>
        <w:numPr>
          <w:ilvl w:val="0"/>
          <w:numId w:val="11"/>
        </w:numPr>
        <w:rPr/>
      </w:pPr>
      <w:r>
        <w:rPr>
          <w:sz w:val="24"/>
        </w:rPr>
        <w:t xml:space="preserve">Rada Miejska Kalisza rozpatruje projekt uchwały budżetowej i uchwala budżet na sesji, która powinna być zwołana przed rozpoczęciem roku budżetowego. 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rządek sesji Rady Miejskiej Kalisza na której rozpatrywany będzie projekt uchwały budżetowej uwzględnia następujące punkty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edstawienie projektu uchwały budżetowej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odczytanie opinii stałych komisji Rady Miejskiej o projekcie uchwały budżetowej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przedstawienie stanowiska komisji ds. finansów o projekcie uchwały budżetowej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odczytanie opinii Regionalnej Izby Obrachunkowej w Poznaniu o projekcie uchwały budżetowej oraz o prognozie o której mowa w § 8 pkt 1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>przedstawienie autopoprawek do projektu uchwały budżetowej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dyskusja nad autopoprawkami do projektu uchwały budżetowej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>głosowanie autopoprawek do projektu uchwały budżetowej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głosowanie projektu uchwały budżetow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5" w:hanging="705"/>
        <w:jc w:val="left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ind w:left="705" w:hanging="705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705" w:hanging="705"/>
        <w:jc w:val="left"/>
        <w:rPr/>
      </w:pPr>
      <w:r>
        <w:rPr/>
      </w:r>
    </w:p>
    <w:p>
      <w:pPr>
        <w:pStyle w:val="TextBody"/>
        <w:ind w:left="705" w:hanging="705"/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Traci moc uchwała Nr X/131/2003 Rady Miejskiej Kalisza z dnia 26 czerwca 2003 r. </w:t>
        <w:br/>
        <w:t xml:space="preserve">w sprawie procedury uchwalania budżetu Kalisza - Miasta na prawach powiatu oraz rodzaju </w:t>
        <w:br/>
        <w:t>i szczegółowości materiałów informacyjnych towarzyszących projektowi budżetu.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ind w:left="705" w:hanging="0"/>
        <w:jc w:val="center"/>
        <w:rPr>
          <w:color w:val="FF00FF"/>
        </w:rPr>
      </w:pPr>
      <w:r>
        <w:rPr>
          <w:color w:val="FF00FF"/>
        </w:rPr>
      </w:r>
    </w:p>
    <w:p>
      <w:pPr>
        <w:pStyle w:val="TextBody"/>
        <w:ind w:left="705" w:hanging="705"/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TextBody"/>
        <w:ind w:left="705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05" w:hanging="705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jc w:val="center"/>
        <w:rPr>
          <w:color w:val="FF00FF"/>
          <w:sz w:val="24"/>
        </w:rPr>
      </w:pPr>
      <w:r>
        <w:rPr>
          <w:color w:val="FF00FF"/>
          <w:sz w:val="24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do uchwały Nr..................... Rady Miejskiej Kalisza z dnia ............................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w sprawie uchwalania budżetu Kalisza - Miasta na prawach powiatu oraz rodzaju </w:t>
        <w:br/>
        <w:t>i szczegółowości materiałów informacyjnych towarzyszących projektowi budżetu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Na podstawie art. 53 ust. 1 ustawy z dnia 8 marca 1990 r. o samorządzie gminnym </w:t>
        <w:br/>
        <w:t xml:space="preserve">(Dz. U. z 2001 r. Nr 142 poz. 1591 z późn. zm.) procedurę uchwalania budżetu oraz rodzaje </w:t>
        <w:br/>
        <w:t xml:space="preserve">i szczegółowość materiałów informacyjnych towarzyszących projektom określa rada gminy. </w:t>
        <w:br/>
        <w:t>W związku z nowelizacją ustawy z dnia 30 czerwca 2005 roku o finansach publicznych, którą opublikowano 29 grudnia 2006 r. Rada Miejska Kalisza dostosowała dotychczas obowiązującą uchwałę do zapisów ustawy o finansach publicznych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57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17:00Z</dcterms:created>
  <dc:creator>UM Kalisz</dc:creator>
  <dc:description/>
  <cp:keywords/>
  <dc:language>en-US</dc:language>
  <cp:lastModifiedBy>esakowska</cp:lastModifiedBy>
  <cp:lastPrinted>2007-05-10T11:56:00Z</cp:lastPrinted>
  <dcterms:modified xsi:type="dcterms:W3CDTF">2007-05-25T08:17:00Z</dcterms:modified>
  <cp:revision>2</cp:revision>
  <dc:subject/>
  <dc:title>Uchwała Nr </dc:title>
</cp:coreProperties>
</file>