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IX/       /2007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31 maja 2007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Eugeniusza Nowak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Eugeniusza Nowaka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IX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31 maja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Eugeniusza Nowak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ab/>
        <w:t>Dnia 04 maja 2007 r. pan Eugeniusz Nowak złożył w Kancelarii Rady Miejskiej pismo - skargę na działalność Prezydenta Miasta Kalisza.</w:t>
      </w:r>
    </w:p>
    <w:p>
      <w:pPr>
        <w:pStyle w:val="Tekstpodstawowy3"/>
        <w:jc w:val="both"/>
        <w:rPr/>
      </w:pPr>
      <w:r>
        <w:rPr/>
        <w:tab/>
        <w:t xml:space="preserve">Przedmiotem skargi są czynności podejmowane przez Zarząd Dróg Miejskich w zakresie przebudowy zjazdu na projektowanym odcinku drogi </w:t>
        <w:br/>
        <w:t>na terenie działki nr 34/2 przy ul. Tylnej 16, które według skarżącego są niezgodne z zapisem w Dz. U. Nr 75 poz. 690 rozdz. 2.</w:t>
      </w:r>
    </w:p>
    <w:p>
      <w:pPr>
        <w:pStyle w:val="Tekstpodstawowy3"/>
        <w:jc w:val="both"/>
        <w:rPr/>
      </w:pPr>
      <w:r>
        <w:rPr/>
        <w:tab/>
        <w:t xml:space="preserve">Pismo wyczerpuje znamiona skargi określone w art. 227 Kodeksu Postępowania Administracyjnego i stosownie do art. 229 pkt 3 uzasadnione jest zlecenie Komisji Rewizyjnej szczegółowe zbadanie skargi, które zgodnie </w:t>
        <w:br/>
        <w:t>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7:00Z</dcterms:created>
  <dc:creator>Agnieszka Błasiak</dc:creator>
  <dc:description/>
  <cp:keywords/>
  <dc:language>en-US</dc:language>
  <cp:lastModifiedBy>esakowska</cp:lastModifiedBy>
  <dcterms:modified xsi:type="dcterms:W3CDTF">2007-05-25T08:17:00Z</dcterms:modified>
  <cp:revision>2</cp:revision>
  <dc:subject/>
  <dc:title>UCHWAŁA  Nr IX/       /2007</dc:title>
</cp:coreProperties>
</file>