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-Uchwała nr …………..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Rady Miejskiej Kalisza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z dnia …..…………….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b/>
          <w:lang w:val="pl-PL"/>
        </w:rPr>
        <w:t>w sprawie określenia górnych stawek opłat za usługi w zakresie odbierania odpadów komunalnych od właścicieli nieruchomości i w zakresie opróżniania  zbiorników bezodpływowych i transportu nieczystości ciekłych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podstawie art. 6 ust. 2 oraz ust. 4 ustawy z dnia 13 września 1996 r. o utrzymaniu czystości i porządku w gminach (Dz. U. z 2005 r. Nr 236, poz. 2008 z późn. zm.) oraz art. 40                        ust. 1 ustawy z dnia 8 marca 1990 r. o samorządzie gminnym (Dz. U. z 2001 r., Nr 142, poz. 1591 z późn zm.) uchwala się, co następuj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§ 1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both"/>
        <w:rPr>
          <w:lang w:val="pl-PL"/>
        </w:rPr>
      </w:pPr>
      <w:r>
        <w:rPr>
          <w:lang w:val="pl-PL"/>
        </w:rPr>
        <w:t>Określa się górną stawkę opłat za usługi w zakresie odbierania odpadów komunalnych                        od właścicieli nieruchomości w wysokości 75 zł plus podatek Vat za 1 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 xml:space="preserve">odpadów niesegregowanych, z zastrzeżeniem § 2 i § 3.  </w:t>
      </w:r>
    </w:p>
    <w:p>
      <w:pPr>
        <w:pStyle w:val="Normal"/>
        <w:ind w:left="11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§ 2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  <w:t xml:space="preserve">W przypadku, gdy odpady komunalne są zbierane i odbierane w podziale na frakcję mokrą                      i suchą, stosuje się stawki określone w § 1 niższe o 10 %. </w:t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center"/>
        <w:rPr>
          <w:lang w:val="pl-PL"/>
        </w:rPr>
      </w:pPr>
      <w:r>
        <w:rPr>
          <w:lang w:val="pl-PL"/>
        </w:rPr>
        <w:t xml:space="preserve">§ 3. </w:t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/>
      </w:pPr>
      <w:r>
        <w:rPr>
          <w:lang w:val="pl-PL"/>
        </w:rPr>
        <w:t>W przypadku, gdy z odpadów komunalnych wydzielane są w ramach frakcji suchej surowce wtórne, takie ja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lang w:val="pl-PL"/>
        </w:rPr>
        <w:t>papier i tektu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lang w:val="pl-PL"/>
        </w:rPr>
      </w:pPr>
      <w:r>
        <w:rPr>
          <w:lang w:val="pl-PL"/>
        </w:rPr>
        <w:t>szkło bezbarw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lang w:val="pl-PL"/>
        </w:rPr>
      </w:pPr>
      <w:r>
        <w:rPr>
          <w:lang w:val="pl-PL"/>
        </w:rPr>
        <w:t>szkło kolor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lang w:val="pl-PL"/>
        </w:rPr>
      </w:pPr>
      <w:r>
        <w:rPr>
          <w:lang w:val="pl-PL"/>
        </w:rPr>
        <w:t>metale i tworzywa sztuczne,</w:t>
      </w:r>
    </w:p>
    <w:p>
      <w:pPr>
        <w:pStyle w:val="Normal"/>
        <w:ind w:left="113" w:hanging="0"/>
        <w:rPr/>
      </w:pPr>
      <w:r>
        <w:rPr>
          <w:lang w:val="pl-PL"/>
        </w:rPr>
        <w:t xml:space="preserve">stosuje się stawki określone w § 1 niższe o 20 %. </w:t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center"/>
        <w:rPr/>
      </w:pPr>
      <w:r>
        <w:rPr>
          <w:lang w:val="pl-PL"/>
        </w:rPr>
        <w:t>§ 4.</w:t>
      </w:r>
    </w:p>
    <w:p>
      <w:pPr>
        <w:pStyle w:val="Normal"/>
        <w:ind w:left="113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both"/>
        <w:rPr/>
      </w:pPr>
      <w:r>
        <w:rPr>
          <w:lang w:val="pl-PL"/>
        </w:rPr>
        <w:t>Określa się górną stawkę opłat za usługi w zakresie opróżniania zbiorników bezodpływowych i transportu nieczystości ciekłych od właścicieli nieruchomości                         w wysokości 27,5 zł plus podatek Vat z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. </w:t>
      </w:r>
    </w:p>
    <w:p>
      <w:pPr>
        <w:pStyle w:val="Normal"/>
        <w:ind w:left="11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§ 5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ykonanie uchwały powierza się Prezydentowi Miasta Kalisza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pl-PL"/>
        </w:rPr>
        <w:t xml:space="preserve">§ 6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chwała wchodzi w życie po upływie 14 dni od dnia jej ogłoszenia w Dzienniku Urzędowym Województwa Wielkopolskiego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113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113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Uzasadnienie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do Uchwały Rady Miejskiej Kalisza z dnia ……2007 r.</w:t>
      </w:r>
    </w:p>
    <w:p>
      <w:pPr>
        <w:pStyle w:val="Normal"/>
        <w:jc w:val="center"/>
        <w:rPr/>
      </w:pPr>
      <w:r>
        <w:rPr>
          <w:b/>
          <w:lang w:val="pl-PL"/>
        </w:rPr>
        <w:t>w sprawie określenia górnych stawek opłat za usługi w zakresie odbierania odpadów komunalnych od właścicieli nieruchomości i w zakresie opróżniania  zbiorników bezodpływowych i transportu nieczystości ciekłych</w:t>
      </w:r>
      <w:r>
        <w:rPr>
          <w:lang w:val="pl-PL"/>
        </w:rPr>
        <w:t xml:space="preserve">.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godnie z art. 6 ust. 2 ustawy o utrzymaniu czystości i porządku w gminach rada gminy określa, w drodze uchwały, górne stawki opłat ponoszonych przez właścicieli nieruchomości za usługi w zakresie odbierania odpadów komunalnych od właścicieli nieruchomości oraz              za usługi w zakresie opróżniania zbiorników bezodpływowych i transportu nieczystości ciekłych. Na podstawie ust. 4 tegoż artykułu, rada gminy stosuje stawki niższe, jeżeli odpady komunalne są zbierane w sposób selektywn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Górne stawki opłat za przedmiotowe usługi zostały ustalone na podstawie analizy kosztów związanych z dalszym zagospodarowaniem odpadów komunalnych.  Przedmiotowe stawki obejmują zarówno koszty własne firmy wywozowej (80 %) jak i koszty unieszkodliwienia (20 % ). Udział kosztów własnych przedsiębiorców w koszcie ogółem przyjęto na podstawie analizy przedłożonej przez firmy wywozow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o określenia górnej stawki opłat przyjęto koszt unieszkodliwiana 1 Mg zmieszanych odpadów komunalnych w wysokości 75 zł (zgodnie z uchwałą nr I/8/07 Zgromadzenia Związku Komunalnego Gmin „Czyste Miasto, Czysta Gmina”). Koszt ten obejmuje również opłatę środowiskową. Koszt unieszkodliwieni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odpadów w Zakładzie Unieszkodliwiania Odpadów Komunalnych w Prażuchach Nowych wynosi zatem 15 zł. Uwzględniając koszty własne przedsiębiorstw odbierających odpady oraz jednostkowy koszt unieszkodliwienia odpadów, górna stawka opłat za usługi w zakresie odbierania odpadów komunalnych od właścicieli nieruchomości wyniesie  75 zł plus Vat za 1 m</w:t>
      </w:r>
      <w:r>
        <w:rPr>
          <w:vertAlign w:val="superscript"/>
          <w:lang w:val="pl-PL"/>
        </w:rPr>
        <w:t xml:space="preserve">3 </w:t>
      </w:r>
      <w:r>
        <w:rPr>
          <w:lang w:val="pl-PL"/>
        </w:rPr>
        <w:t xml:space="preserve">niesegregowanych odpadów komunal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oszt unieszkodliwienia odpadów z podziałem na frakcje „suchą „ i „mokrą” z dalszym wydzieleniem w ramach frakcji suchej surowców wtórnych jest niższy w porównaniu                     do kosztów unieszkodliwiana odpadów zmieszanych. W związku z tym, górna stawka opłat została odpowiednio obniżona o 10 % i 20 %. Miasto Kalisz tworzy warunki do selektywnego zbierania i odbierania odpadów komunalnych z uwzględnieniem mechanizmów ekonomicz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nalogicznie określono górną stawkę opłat za usługi w zakresie opróżniania  zbiorników bezodpływowych i transportu nieczystości ciekłych. Koszt unieszkodliwieni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nieczystości ciekłych w oczyszczalni w Kucharach wynosi 5,5 zł. W związku z powyższym górna stawka opłat za odbiór i przekazanie do unieszkodliwienia 1 m</w:t>
      </w:r>
      <w:r>
        <w:rPr>
          <w:vertAlign w:val="superscript"/>
          <w:lang w:val="pl-PL"/>
        </w:rPr>
        <w:t>3</w:t>
      </w:r>
      <w:r>
        <w:rPr>
          <w:lang w:val="pl-PL"/>
        </w:rPr>
        <w:t xml:space="preserve"> nieczystości ciekłych wynosi 27,5 zł plus Vat. </w:t>
      </w:r>
    </w:p>
    <w:p>
      <w:pPr>
        <w:pStyle w:val="Normal"/>
        <w:jc w:val="both"/>
        <w:rPr/>
      </w:pPr>
      <w:r>
        <w:rPr>
          <w:lang w:val="pl-PL"/>
        </w:rPr>
        <w:t xml:space="preserve">Przyjęcie tej uchwały w zaproponowanym kształcie jest zatem uzasadnion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16:00Z</dcterms:created>
  <dc:creator>AGoździńska</dc:creator>
  <dc:description/>
  <cp:keywords/>
  <dc:language>en-US</dc:language>
  <cp:lastModifiedBy>esakowska</cp:lastModifiedBy>
  <cp:lastPrinted>2007-04-26T09:35:00Z</cp:lastPrinted>
  <dcterms:modified xsi:type="dcterms:W3CDTF">2007-05-25T08:16:00Z</dcterms:modified>
  <cp:revision>2</cp:revision>
  <dc:subject/>
  <dc:title>Uchwała nr …………</dc:title>
</cp:coreProperties>
</file>