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32"/>
        </w:rPr>
        <w:t>Uchwała nr IX/    /2007</w:t>
      </w:r>
    </w:p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Rady Miejskiej Kalisz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z dnia  31 maja 2007 roku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</w:rPr>
        <w:t>Na podstawie art.18 ust 1 ustawy z dnia 8 marca 1990r.o samorządzie gminnym          ( Dz. U. z 2001 roku Nr 142 poz.1591  z późn. zm.) oraz § 1 i § 5 ust.1  Regulaminu przyznania Nagrody Miasta Kalisza stanowiącego załącznik nr 10 do Statutu Miasta Kalisza, będącego  załącznikiem  do Uchwały Nr XVI/226/2004 Rady Miejskiej Kalisza z dnia 26 lutego 2004 roku   w sprawie uchwalenia Statutu Kalisza - Miasta na prawach powiatu, uchwala się,   co następuje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Rada Miejska Kalisza przyznaje Nagrodę Miasta Kalisza za 2006 rok w wysokości </w:t>
      </w:r>
      <w:r>
        <w:rPr>
          <w:rFonts w:cs="Times New Roman" w:ascii="Times New Roman" w:hAnsi="Times New Roman"/>
          <w:b/>
          <w:sz w:val="24"/>
        </w:rPr>
        <w:t>dwudziestu pięciu tysięcy złotych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Tadeuszowi Ignacemu Mazkowi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Wykonanie uchwały powierza się Przewodniczącej Rady Miejskiej Kalisza  oraz Prezydentowi Miasta Kalisza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</w:rPr>
        <w:t>§ 3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hwała wchodzi w życie z dniem podjęcia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</w:rPr>
        <w:t>U z a s a d n i e n i e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8"/>
        </w:rPr>
        <w:t>do uchwały nr IX/    /2007</w:t>
      </w:r>
    </w:p>
    <w:p>
      <w:pPr>
        <w:pStyle w:val="Heading1"/>
        <w:ind w:right="-852" w:hanging="0"/>
        <w:rPr>
          <w:b/>
          <w:b/>
          <w:sz w:val="32"/>
        </w:rPr>
      </w:pPr>
      <w:r>
        <w:rPr/>
        <w:t xml:space="preserve">                                                     </w:t>
      </w:r>
      <w:r>
        <w:rPr>
          <w:b/>
        </w:rPr>
        <w:t>Rady Miejskiej Kalisza</w:t>
      </w:r>
      <w:r>
        <w:rPr/>
        <w:t xml:space="preserve">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z w:val="28"/>
        </w:rPr>
        <w:t>z dnia  31 maja 2007 roku</w:t>
      </w:r>
    </w:p>
    <w:p>
      <w:pPr>
        <w:pStyle w:val="Normal"/>
        <w:rPr/>
      </w:pPr>
      <w:r>
        <w:rPr>
          <w:rFonts w:eastAsia="Arial"/>
          <w:b/>
          <w:sz w:val="28"/>
        </w:rPr>
        <w:t xml:space="preserve">   </w:t>
      </w:r>
      <w:r>
        <w:rPr>
          <w:rFonts w:cs="Times New Roman" w:ascii="Times New Roman" w:hAnsi="Times New Roman"/>
          <w:b/>
          <w:sz w:val="28"/>
        </w:rPr>
        <w:t>w sprawie  przyznania Nagrody Miasta Kalisza.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ryb składania  wniosku o przyznanie Nagrody Miasta Kalisza dla Tadeusza Mazka był zgodny z Regulaminem nadawania wyróżnień, stanowiącym załącznik Nr 10 do Statutu Kalisza-Miasta na prawach powiatu i nie budzi zastrzeżeń formalno-praw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Tadeusz Mazek jest w naszym mieście postacią znaną i cenioną. Długa jest lista Jego zasług w sferze pomocy społecznej i działalności charytatywnej, jak również osiągnięć na polu gospodarczym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Jego filozofia życiowa - jak sam mówi - wywodzi się z domu rodzinnego, gdzie motywem   i motorem działań było przesłanie </w:t>
      </w:r>
      <w:r>
        <w:rPr>
          <w:rFonts w:cs="Times New Roman" w:ascii="Times New Roman" w:hAnsi="Times New Roman"/>
          <w:i/>
          <w:sz w:val="24"/>
          <w:szCs w:val="24"/>
        </w:rPr>
        <w:t>nie zasklepiania się w sobie i wokół własnych spraw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tąd też udział finansowy i organizacyjny  w różnego typu akcjach i przedsięwzięciach  o charakterze społecznym i charytatywnym, aukcjach, zbiórkach, odbudowie obiektów zabytkowych oraz świątyń sięga początków Jego dorosłego życia. Dość wspomnieć, iż w wieku 18 lat pan T. Mazek powołał grupę uczniów, pracując wraz z nimi społecznie przy budowie Kościoła pw. Miłosierdzia Bożego w Kaliszu.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Na pomoc materialną, przede wszystkim w postaci żywności mogli liczyć najbiedniejsi korzystający z jadłodajni Siostry Maury, jak również podopieczni domów dziecka z Kalisza oraz Liskowa i Pleszewa, a także domu seniora. Pod stałą opieką  znajduje się od 7 lat kilka wielodzietnych rodzin z naszego miasta. Jest on także darczyńcą Hospicjum w Rożdżałach, dzięki któremu placówka ta zyskała ostatnio nowe drzwi.   Był   inicjatorem akcji w kaliskich domach dziecka oraz      w ościennych miejscowościach, w których wychowankowie – bez względu na wiek – otrzymali łącznie kilkadziesiąt radioodtwarzaczy. Ponadto, wsparcie finansowe otrzymywała przez wiele lat Fundacja Haliny Sroczyńskiej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Jest znaczącym sponsorem kolejnych finałów Wielkiej Orkiestry Świątecznej Pomocy. Obok niebagatelnego wsparcia finansowego, jakiego bezinteresownie udziela temu przedsięwzięciu w formie darowizn, wielokrotnie brał udział w licytacji fantów, szereg z nich wygrywając. Jest m.in. nabywcą jedynego medalu WOŚP w Kaliszu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W środowisku sportowym, jest  znanym mecenasem oraz animatorem tej dziedziny aktywności. Wspiera finansowo różne dyscypliny. Przed kilku laty był jedynym sponsorem corocznego wręczania nagród dla najlepszych sportowców z regionu. Jego nazwisko figuruje na liście współzałożycieli Kaliskiego Klubu Golfowego, którego jest wiceprezesem i zawodnikiem. Włączył się społecznie w utworzenie Driver Range’u, strzelnicy golfowej dla kaliszan, służąc tym samym popularyzacji tej dyscypliny w naszym mieście. Sponsoruje masowe wydarzenia sportowe, wzbogacające życie sportowe Kalisza i promujące nasze miasto w kraju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o Jego niewątpliwych zasług  zaliczyć należy szereg projektów wzbogacających ofertę handlową          i gospodarczą. Dzięki staraniom pana Mazka w Kaliszu otworzyły swoje siedziby renomowane firmy zachodnie, dodając najstarszemu z polskich miast splendoru i tworząc nowe miejsca pracy, takie jak m.in.: CitiBank, Deutsche Bank, Polan oraz Lukas Bank, jak również: towarzystwa ubezpieczeniowe: Allianz i Nationale Nederlanden oraz wiele innych firm. Zainteresował naszym miastem znane marki restauracyjne: Mc Donald’s oraz KFC, które były forpocztą dla wielu nowych powstających później       i inwestujących w Kaliszu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Sprowadził do Kalisza pierwsze wieloprzestrzenne marki spożywcze: Biedronka i Leader Price. Sam wybudował w mieście kilka obiektów handlowych oraz budynków z mieszkaniami przeznaczonymi na wynajem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ny Tadeusza Mazka obejmują szereg nowych projektów służących mieszkańcom, zarówno w sferze społecznej, jak i gospodarczej,  tym samym uhonorowanie   Nagrodą Miasta Kalisza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ć będzie wyraz uznania dla Jego dotychczasowych zasług oraz podziękowania, jak też świadectwo poparcia dla Człowieka, który swym życiem i działalnością ukazuje, jak łącząc pomysłowość, operatywność i dobą orientację oraz wrażliwość na potrzeby innych można zbudować wspaniały potencjał oraz promować najlepsze wzorce obywatelskie i humanitar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104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rukujOdDoTematData">
    <w:name w:val="Drukuj - Od: Do: Temat: Data:"/>
    <w:basedOn w:val="Normal"/>
    <w:qFormat/>
    <w:pPr>
      <w:pBdr>
        <w:left w:val="single" w:sz="18" w:space="1" w:color="000000"/>
      </w:pBdr>
    </w:pPr>
    <w:rPr/>
  </w:style>
  <w:style w:type="paragraph" w:styleId="DrukujNagwekzwrotny">
    <w:name w:val="Drukuj - Nagłówek zwrotny"/>
    <w:basedOn w:val="Normal"/>
    <w:next w:val="DrukujOdDoTemat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OdpowiedzPrzelijdalejnagwki">
    <w:name w:val="Odpowiedz/Prześlij dalej nagłówki"/>
    <w:basedOn w:val="Normal"/>
    <w:next w:val="OdpowiedzPrzelijdalejnagwkiDoOd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OdpowiedzPrzelijdalejnagwkiDoOdData">
    <w:name w:val="Odpowiedz/Prześlij dalej nagłówki Do: Od: Data:"/>
    <w:basedOn w:val="Normal"/>
    <w:qFormat/>
    <w:pPr>
      <w:pBdr>
        <w:left w:val="single" w:sz="18" w:space="1" w:color="000000"/>
      </w:pBdr>
    </w:pPr>
    <w:rPr/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Indeks5">
    <w:name w:val="Indeks 5"/>
    <w:basedOn w:val="Normal"/>
    <w:next w:val="Normal"/>
    <w:qFormat/>
    <w:pPr>
      <w:tabs>
        <w:tab w:val="clear" w:pos="360"/>
        <w:tab w:val="right" w:pos="8640" w:leader="dot"/>
      </w:tabs>
      <w:ind w:left="1000" w:hanging="200"/>
    </w:pPr>
    <w:rPr/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13:00Z</dcterms:created>
  <dc:creator>iza</dc:creator>
  <dc:description/>
  <cp:keywords/>
  <dc:language>en-US</dc:language>
  <cp:lastModifiedBy>esakowska</cp:lastModifiedBy>
  <cp:lastPrinted>2007-05-24T14:53:00Z</cp:lastPrinted>
  <dcterms:modified xsi:type="dcterms:W3CDTF">2007-05-25T08:13:00Z</dcterms:modified>
  <cp:revision>2</cp:revision>
  <dc:subject/>
  <dc:title>Email Template</dc:title>
</cp:coreProperties>
</file>