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Uchwała nr IX/    /2007</w:t>
      </w:r>
    </w:p>
    <w:p>
      <w:pPr>
        <w:pStyle w:val="Heading1"/>
        <w:rPr/>
      </w:pPr>
      <w:r>
        <w:rPr>
          <w:sz w:val="32"/>
        </w:rPr>
        <w:t xml:space="preserve">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z dnia  31 maja  2007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nadania godności  Honorowego Obywatelstwa 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18 ust. 2 pkt 14 ustawy z dnia 8 marca 1990r.o samorządzie gminnym  ( Dz. U. z 2001 roku Nr 142 poz.1591  z późn. zm.) oraz § 4 ust. 4 Regulaminu nadania godności Honorowego Obywatelstwa Miasta Kalisza stanowiącego załącznik nr 8 do Statutu Miasta Kalisza, będącego  załącznikiem  do uchwały Nr XVI/226/2004 Rady Miejskiej Kalisza z dnia 26 lutego 2004 roku w sprawie uchwalenia Statutu Kalisza - Miasta na prawach powiatu, uchwala się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Nadaje się godność Honorowego Obywatelstwa Miasta Kalisz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Ś.p. Bogusławowi Śliwie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do uchwały nr IX/   /2007</w:t>
      </w:r>
    </w:p>
    <w:p>
      <w:pPr>
        <w:pStyle w:val="Heading1"/>
        <w:rPr>
          <w:b/>
          <w:b/>
          <w:szCs w:val="28"/>
        </w:rPr>
      </w:pPr>
      <w:r>
        <w:rPr/>
        <w:t xml:space="preserve">                                   </w:t>
      </w:r>
      <w:r>
        <w:rPr>
          <w:b/>
        </w:rPr>
        <w:t>Rady Miejskiej Kalisz</w:t>
      </w:r>
      <w:r>
        <w:rPr/>
        <w:t xml:space="preserve">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>z dnia  31 maja 2007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nadania godności Honorowego Obywatelstwa Miasta Kalisz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yb składania  wniosku o nadanie Ś.p. Bogusławowi Śliwie godności Honorowego Obywatela Miasta Kalisza był zgodny z Regulaminem nadawania wyróżnień, stanowiącym załącznik Nr 8 do Statutu Kalisza-Miasta na prawach powiatu i nie budzi zastrzeżeń formalno-prawny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Ś.p. Bogusław Śliwa, s. Józefa i Marii z d. Brichacek, ur. 6 października 1944r. we Lwowie,   z zawodu w prokurator , od 1977r. działacz opozycji demokratyczn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1980r. był sekretarzem Międzynarodowego Komitetu Założycielskiego (MKZ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SZZ  „Solidarność” w Kaliszu, a  od roku 1981 pełnił funkcję wiceprzewodniczącego Zarządu Regionu Wielkopolska Południowa NSZZ „Solidarność”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I Krajowym Zjeździe Delegatów w Gdańsku był współredaktorem uchwały „</w:t>
      </w:r>
      <w:r>
        <w:rPr>
          <w:rFonts w:cs="Times New Roman" w:ascii="Times New Roman" w:hAnsi="Times New Roman"/>
          <w:i/>
          <w:sz w:val="24"/>
          <w:szCs w:val="24"/>
        </w:rPr>
        <w:t>Posłanie do ludzi pracy Europy Wschodniej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 chwilą wprowadzenia stanu wojennego ukrywał się przed aresztowaniem  przez SB. Zatrzymany z dniu 25 lutego 1982r.,w Kaliszu został uwięziony najpierw w Ostrowie Wielkopolskim, potem w Gębarzewie a następnie Kwidzyniu, gdzie przebywał do listopada 1982r. Po wyjściu na wolność działał w podziemiu. Wielokrotnie aresztowany   i prześladowany. Nie mogąc znaleźć pracy, na  skutek szykan ze strony komunistycznych władz PRL, w grudniu 1983r. znalazł się na emigracji w Szwecji. Musiał opuścić kraj bez żony i dziecka, którzy w okresie późniejszym do niego dołączyli. W Szwecji aktywnie działał w środowisku polonijnym, przygotowując Kongres Polaków w Szwecji. Zmarł przedwcześnie w Sztokholmie w dniu 23 listopada 1989r., gdzie został pochowany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ł osobą niezwykłą. Będąc wiceprokuratorem  Prokuratury Rejonowej w Kaliszu prowadził śledztwo ws. śmierci Ryszarda Mikołajczyka, który zginął w niewyjaśnionych okolicznościach w  1978 roku.. Prowadząc śledztwo wskazał winnych tej śmierci, ale wobec  blokowanie zakończenia śledztwa wysyła, w dniu 3 marca 1978r. obszerne stanowisko adresowane do Rady Państwa PRL. Pisał m.in.: „</w:t>
      </w:r>
      <w:r>
        <w:rPr>
          <w:rFonts w:cs="Times New Roman" w:ascii="Times New Roman" w:hAnsi="Times New Roman"/>
          <w:i/>
          <w:sz w:val="24"/>
          <w:szCs w:val="24"/>
        </w:rPr>
        <w:t xml:space="preserve">Spełniając swój moralny      i prawny obowiązek zawiadamiam, że będąc wiceprokuratorem Prokuratury Rejonowej    w Kaliszu stwierdziłem w trakcie prowadzenia śledztwa w sprawie śmierci Ryszarda Mikołajczyka  rażące naruszenie przez funkcjonariuszy Prokuratury i Milicji Obywatelskiej obowiązujących w PRL zasad praworządności”. </w:t>
      </w:r>
      <w:r>
        <w:rPr>
          <w:rFonts w:cs="Times New Roman" w:ascii="Times New Roman" w:hAnsi="Times New Roman"/>
          <w:sz w:val="24"/>
          <w:szCs w:val="24"/>
        </w:rPr>
        <w:t xml:space="preserve">Za to, po licznych „sądach kapturowych”, został z prokuratury usunięty.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znanie ś.p. Bogusławowi Śliwie  godności Honorowy Obywatel Miasta Kalisza pozytywnie zaopiniowały Kluby Radnych oraz Komisja Prawa, Porządku Publicznego oraz Samorządu Osiedlowego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01:00Z</dcterms:created>
  <dc:creator>iza</dc:creator>
  <dc:description/>
  <cp:keywords/>
  <dc:language>en-US</dc:language>
  <cp:lastModifiedBy>esakowska</cp:lastModifiedBy>
  <cp:lastPrinted>2007-05-14T14:14:00Z</cp:lastPrinted>
  <dcterms:modified xsi:type="dcterms:W3CDTF">2007-05-25T08:01:00Z</dcterms:modified>
  <cp:revision>2</cp:revision>
  <dc:subject/>
  <dc:title>Email Template</dc:title>
</cp:coreProperties>
</file>