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eniająca uchwałę w sprawie zatwierdzenia zestawienia przychodów i wydatków Gminnego i Powiatowego Funduszu Ochrony Środowiska  i Gospodarki Wodnej w Kaliszu na 2007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15 ustawy z dnia 8 marca 1990 r. o samorządzie gminnym  (Dz. U. z 2001 r. Nr 142, poz. 1591 z późn. zm.) w zw. z art. 420 ustawy                 z dnia 27 kwietnia 2001 r. Prawo ochrony środowiska (Dz. U. z 2006 r. Nr 129, poz. 902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W załączniku nr 1 do uchwały nr V/57/2007 Rady Miejskiej Kalisza z dnia 25 stycznia 2007 w sprawie zatwierdzenia zestawienia przychodów i wydatków Gminnego i Powiatowego Funduszu Ochrony Środowiska i Gospodarki Wodnej      w Kaliszu na 2007 r. wprowadza się następujące zmiany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)  zwiększa się stan środków obrotowych na początek roku o kwotę 94.615 zł             do kwoty ogółem  146.615 zł;           </w:t>
      </w:r>
    </w:p>
    <w:p>
      <w:pPr>
        <w:pStyle w:val="Normal"/>
        <w:jc w:val="both"/>
        <w:rPr/>
      </w:pPr>
      <w:r>
        <w:rPr/>
        <w:t>2)   zwiększa się wydatki o kwotę 94.615 zł do kwoty ogółem 446.61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 W załączniku nr 2 do uchwały nr V/57/2007 Rady Miejskiej Kalisza z dnia 25 stycznia 2007 r. w sprawie zatwierdzenia zestawienia przychodów i wydatków Gminnego i Powiatowego Funduszu Ochrony Środowiska i Gospodarki Wodnej      w Kaliszu na 2007 r. wprowadza się następujące zmiany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) zwiększa się stan środków obrotowych na początek roku o kwotę 48.018 zł  do kwoty ogółem 168.018 zł,</w:t>
      </w:r>
    </w:p>
    <w:p>
      <w:pPr>
        <w:pStyle w:val="Normal"/>
        <w:ind w:left="360" w:hanging="360"/>
        <w:jc w:val="both"/>
        <w:rPr/>
      </w:pPr>
      <w:r>
        <w:rPr/>
        <w:t>2)   zwiększa się wydatki o kwotę 48.018 zł do kwoty ogółem 313.018 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..Rady Miejskiej Kalisza z dnia 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mieniającej uchwałę w sprawie zatwierdzenia zestawienia przychodów i wydatków Gminnego i Powiatowego Funduszu Ochrony Środowiska   i Gospodarki Wodnej w Kaliszu na 2007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uchwale nr V/57/2007  Rady Miejskiej Kalisza z dnia 25 stycznia 2007 roku            w sprawie zatwierdzenia zestawienia przychodów i wydatków Gminnego                        i Powiatowego Funduszu Ochrony  Środowiska i Gospodarki Wodnej na 2007 rok zaplanowano stan środków obrotowych na początek roku odpowiednio: Gminnego Funduszu – 52.000 zł i Powiatowego Funduszu – 120.000 zł.</w:t>
      </w:r>
    </w:p>
    <w:p>
      <w:pPr>
        <w:pStyle w:val="Normal"/>
        <w:jc w:val="both"/>
        <w:rPr/>
      </w:pPr>
      <w:r>
        <w:rPr/>
        <w:t>Rzeczywisty stan środków obrotowych Gminnego i Powiatowego Funduszu Ochrony Środowiska i Gospodarki Wodnej w Kaliszu na początek roku wynosił odpowiednio:</w:t>
      </w:r>
    </w:p>
    <w:p>
      <w:pPr>
        <w:pStyle w:val="Normal"/>
        <w:jc w:val="both"/>
        <w:rPr/>
      </w:pPr>
      <w:r>
        <w:rPr/>
        <w:t>- 146.615 zł</w:t>
      </w:r>
    </w:p>
    <w:p>
      <w:pPr>
        <w:pStyle w:val="Normal"/>
        <w:jc w:val="both"/>
        <w:rPr/>
      </w:pPr>
      <w:r>
        <w:rPr/>
        <w:t>- 168.017 zł</w:t>
      </w:r>
    </w:p>
    <w:p>
      <w:pPr>
        <w:pStyle w:val="Normal"/>
        <w:jc w:val="both"/>
        <w:rPr/>
      </w:pPr>
      <w:r>
        <w:rPr/>
        <w:t>Stan środków obrotowych Funduszy powstał w związku z oszczędnościami na zadaniach realizowanych w ramach planów wydatków Funduszy na 2006 rok.</w:t>
      </w:r>
    </w:p>
    <w:p>
      <w:pPr>
        <w:pStyle w:val="Normal"/>
        <w:jc w:val="both"/>
        <w:rPr/>
      </w:pPr>
      <w:r>
        <w:rPr/>
        <w:t>Zmiana, wprowadzona  niniejsza uchwałą , związana jest  więc z koniecznością  wprowadzenia  do zestawienia  przychodów i wydatków Gminnego i Powiatowego Funduszu Ochrony Środowiska i Gospodarki Wodnej na 2007 rok różnicy  pomiędzy zaplanowanym a  rzeczywistym stanem środków obrotowych na początek roku, tj. kwoty 94.615 zł na rachunku Gminnego Funduszu i 48.018 zł na rachunku Powiatowego Funduszu. Przedmiotowe środki proponuje się przeznaczyć na:</w:t>
      </w:r>
    </w:p>
    <w:p>
      <w:pPr>
        <w:pStyle w:val="Normal"/>
        <w:jc w:val="both"/>
        <w:rPr/>
      </w:pPr>
      <w:r>
        <w:rPr/>
        <w:t>- edukacją ekologiczną,</w:t>
      </w:r>
    </w:p>
    <w:p>
      <w:pPr>
        <w:pStyle w:val="Normal"/>
        <w:jc w:val="both"/>
        <w:rPr/>
      </w:pPr>
      <w:r>
        <w:rPr/>
        <w:t>- przedsięwzięcia związane z ochroną przyrody,</w:t>
      </w:r>
    </w:p>
    <w:p>
      <w:pPr>
        <w:pStyle w:val="Normal"/>
        <w:jc w:val="both"/>
        <w:rPr/>
      </w:pPr>
      <w:r>
        <w:rPr/>
        <w:t xml:space="preserve">- realizację przedsięwzięć związanych z gospodarką odpadami </w:t>
      </w:r>
    </w:p>
    <w:p>
      <w:pPr>
        <w:pStyle w:val="Normal"/>
        <w:jc w:val="both"/>
        <w:rPr/>
      </w:pPr>
      <w:r>
        <w:rPr/>
        <w:t>- inne zadania służące ochronie środowiska.</w:t>
      </w:r>
    </w:p>
    <w:p>
      <w:pPr>
        <w:pStyle w:val="Normal"/>
        <w:jc w:val="both"/>
        <w:rPr/>
      </w:pPr>
      <w:r>
        <w:rPr/>
        <w:t xml:space="preserve">Powyższy podział dokonany został w oparciu o analizę potrzeb w zakresie  przedsięwzięć  na rzecz ochrony środowiska oraz spełnia  kryterium  zgodności zadania objętego dofinansowaniem z polityka proekologiczną Kalisza oraz kryterium maksymalnej efektywności ekologicznej i ekonomicznej  zadań przewidzianych do realizacj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 xml:space="preserve">Załącznik nr 1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uchwały  ……………….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Rady Miejskiej Kalisza   z dnia …………………………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mieniającej uchwałę w sprawie zatwierdzenia zestawieni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rzychodów i wydatków  Gminnego i Powiatowego Funduszu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chrony Środowiska  i Gospodarki Wodnej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Kaliszu na 2007 r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Gminny Fundusz Ochrony Środowiska i Gospodarki Wodnej                       w Kalis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00, rozdział 90011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/zł/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990"/>
        <w:gridCol w:w="9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własn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y za usuwanie drzew i krzew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opłat za gospodarcze korzystanie ze środowi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kar za nieprzestrzeganie wymogów ochrony środowi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46.61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.6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ja ekologiczna oraz propagowanie działań proekologicznych i zasady zrównoważonego rozwoj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615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b/>
                <w:b/>
              </w:rPr>
            </w:pPr>
            <w:r>
              <w:rPr/>
              <w:t>Nagrody pieniężne dla laureatów XII edycji konkursu „Zielony Kalisz” w poszczególnych kategoriac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Składki na ubezpieczania społeczne stanowiące pochodne od wynagrodzeń w ramach umów zleceń  związanych                  z realizacją edukacji ekologicznej oraz propagowaniem działań proekologicznych oraz zasady zrównoważonego rozwoj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Składki na fundusz pracy stanowiące pochodne od wynagrodzeń w ramach umów zleceń związanych                         z realizacją edukacji ekologicznej oraz propagowaniem działań proekologicznych oraz zasady zrównoważonego rozwoj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Wynagrodzenia z tytułu umów zleceń i umów  o dzieło,             w ramach realizacji zadań z zakresu edukacji ekologicznej oraz propagowania działań proekologicznych i zasady zrównoważonego rozwoj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Zakup materiałów  i wyposażenia do realizacji zadań                    z zakresu edukacji ekologicznej oraz propagowania działań proekologicznych i zasady zrównoważonego rozwoju,                   w tym także nagród dla uczestników konkursów ekologicznych 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Zakup pomocy naukowych, dydaktycznych i książek stanowiących nagrody dla uczestników konkursów                        o tematyce ekologicznej oraz zakup literatury fachowej                    i publikacji naukowych na potrzeby Wydziału Środowiska, Rolnictwa i Gospodarki Komunalnej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Organizacja obchodów dni ekologicznych i konkursów               o tematyce ekologicznej oraz rozpowszechnianie informacji o środowisku (wydawanie broszur i publikacji), zapewnianie społeczeństwu dostępu do środowiska,   specjalistyczne szkolenia w zakresie ochrony środowiska,     a także prezentacja działań ekologicznych wynikających                 z realizacji Programu ochrony środowiska dla Kalisza oraz Planu gospodarki dla Kalisz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Analiza uzyskanych efektów ekologicznych w związku                z realizacją i prezentacją działań proekologicznych oraz inne opinie, analizy, ekspertyzy dotyczące zagadnień ochrony środowiska i ochrony przyrody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Specjalistyczne szkolenia pracowników w zakresie ochrony środowi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>
          <w:trHeight w:val="1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spomaganie realizacji zadań państwowego monitoringu środowiska oraz wspomaganie innych systemów kontrolnych i pomiar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badań stanu środowisk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Lokalny monitoring środowiska realizowany przez Wydział Środowiska, Rolnictwa i Gospodarki Komunalnej we współpracy z Wojewódzkim Inspektoratem Ochrony Środowiska w Poznaniu, Delegaturą w  Kaliszu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nitoring stanu czystości powietrz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ania jakości  gle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nitoring zrzutu ścieków deszczow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omiary hałasu drogoweg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przyrody, w tym urządzenie i utrzymywanie terenów zieleni, zakrzewień, zadrzewień oraz parków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arku Miejskiego</w:t>
            </w:r>
          </w:p>
          <w:p>
            <w:pPr>
              <w:pStyle w:val="Normal"/>
              <w:jc w:val="center"/>
              <w:rPr/>
            </w:pPr>
            <w:r>
              <w:rPr/>
              <w:t>(odtworzenie cennego zespołu roślinnego, założenie trawników i nasadzenia roślin okrywowych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waloryzacja zabytkowego parku podworskiego na Majkow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tworzenie cennego zespołu roślinnego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lant Miejski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tworzenie cennego zespołu roślinnego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waloryzacja Parku w Szczypiornie </w:t>
            </w:r>
          </w:p>
          <w:p>
            <w:pPr>
              <w:pStyle w:val="Normal"/>
              <w:jc w:val="center"/>
              <w:rPr/>
            </w:pPr>
            <w:r>
              <w:rPr/>
              <w:t>(opracowanie dokumentacji dotyczącej zagospodarowania terenu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ja zadrzewiania, zakrzewiania terenów Miasta                              (wspieranie inicjatyw mieszkańców w zakresie rozwoju terenów zieleni – zakup rośli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adzenia roślin wzdłuż ciągów ulicznych i placó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gospodarowanie bulwarów nadrzecznych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e nowych terenów ziele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pieranie ekologicznych form transportu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Infrastruktura wspomagająca transport rowerow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majątkow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.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powietr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.000 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kcja dofinansowania zmiany systemu ogrzewania                               z węglowego na ekologicz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wó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7.000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kcja dofinansowania wykonania przyłączy do miejskiej sieci  sanitarnej z równoczesną likwidacją szamb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>Załącznik nr 2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uchwały ……………….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ady Miejskiej Kalisza z dnia…………….................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mieniającej  uchwałę w sprawie zatwierdzenia  zestawieni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rzychodów  i wydatków Gminnego i Powiatowego Funduszu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chrony Środowiska i Gospodarki Wodnej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Kaliszu na  2007 r. </w:t>
      </w:r>
    </w:p>
    <w:p>
      <w:pPr>
        <w:pStyle w:val="Heading1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owiatowy Fundusz Ochrony Środowiska i Gospodarki Wodnej                   w Kalisz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 900, rozdział 90011 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956"/>
        <w:gridCol w:w="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200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opłat za gospodarcze korzystan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e środowiska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.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kar za nieprzestrzeganie wymogów ochrony środowiska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.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alizacja przedsięwzięć  związanych z gospodarką odpadami  i ochroną powierzchni ziemi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00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Działania edukacyjne i promocyjne w zakresie gospodarki odpadami, w tym związane z wdrożeniem systemu selektywnej zbiórki odpadów wśród mieszkańców Kalisza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) 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Wdrożenie selektywnej zbiórki odpadów niebezpiecznych (przeterminowanych leków i baterii) 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wśród mieszkańców Kalisza, 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w tym zakup pojemników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ofinansowanie zadań polegających na usuwaniu                                       i unieszkodliwianiu z obiektów wyrobów zawierających azbest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)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Likwidacja dzikich wysypisk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kwidacja skażeń powierzchni ziemi powstałych w wyniku awarii lub innych zdarzeń losowych (zakup sorbentu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ne zadania służące ochronie środowiska i gospodarce wodnej, wynikające z zasady zrównoważonego rozwoju 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.000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trzymanie stałej retencji korytowej  cieków  i rowów odwadniających mających szczególne znaczenie                                 dla odwodnienia poszczególnych osiedli   i sołectw na terenie miasta Kalisza; </w:t>
            </w:r>
          </w:p>
          <w:p>
            <w:pPr>
              <w:pStyle w:val="Normal"/>
              <w:jc w:val="center"/>
              <w:rPr/>
            </w:pPr>
            <w:r>
              <w:rPr/>
              <w:t>Przywrócenie równowagi ekologicznej w stawach parkowych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1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zadania służące ochronie środowiska i gospodarce wodnej, wynikające z zasady zrównoważonego rozwoju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1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nizacja węzła wodnego stawu „Kogutek” w Parku Miejskim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0" w:right="1466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00:00Z</dcterms:created>
  <dc:creator>JKozlowska</dc:creator>
  <dc:description/>
  <cp:keywords/>
  <dc:language>en-US</dc:language>
  <cp:lastModifiedBy>esakowska</cp:lastModifiedBy>
  <cp:lastPrinted>2007-04-26T09:08:00Z</cp:lastPrinted>
  <dcterms:modified xsi:type="dcterms:W3CDTF">2007-05-25T08:00:00Z</dcterms:modified>
  <cp:revision>2</cp:revision>
  <dc:subject/>
  <dc:title>Uchwała Nr ………………</dc:title>
</cp:coreProperties>
</file>