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Uchwała Nr...................</w:t>
      </w:r>
    </w:p>
    <w:p>
      <w:pPr>
        <w:pStyle w:val="Heading1"/>
        <w:rPr>
          <w:lang w:eastAsia="ar-SA"/>
        </w:rPr>
      </w:pPr>
      <w:r>
        <w:rPr/>
        <w:t>Rady Miejskiej Kalisza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z dnia ............................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1 ustawy z dnia 8 marca 1990 r. o samorządzie gminnym    (Dz. U. z 2001r. Nr 142, poz. 1591 z późn. zm.), w związku z art. 68 ust.1 pkt.1 i 9, art. 67 ust.3 i art. 69 ustawy z dnia 21 sierpnia 1997r. o gospodarce nieruchomościami ( Dz. U. </w:t>
        <w:br/>
        <w:t>z 2004 r. Nr 261, poz. 2603 z późn. zm.) oraz art. 1 i art. 4 ustawy z dnia 29 lipca 2005r.</w:t>
        <w:br/>
        <w:t xml:space="preserve">o przekształceniu prawa użytkowania wieczystego w prawo własności nieruchomości (Dz. U. z 2005 r. Nr 175, poz. 1459 ) w związku uchwałą Nr XLII/649/2006 Rady Miejskiej Kalisza </w:t>
        <w:br/>
        <w:t xml:space="preserve">z dnia 2 marca 2006 r. w sprawie wyrażenia woli na udzielenie bonifikaty od opłaty </w:t>
        <w:br/>
        <w:t>za przekształcenie prawa użytkowania wieczystego w prawo własności nieruchomości, uchwala się co następuje :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1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/>
      </w:pPr>
      <w:r>
        <w:rPr/>
        <w:t xml:space="preserve"> </w:t>
      </w:r>
      <w:r>
        <w:rPr/>
        <w:t xml:space="preserve">Wyraża się zgodę na udzielenie Izabeli Poczta 90% bonifikaty w wysokości 7.567,20 zł (słownie: siedem tysięcy pięćset sześćdziesiąt siedem złotych 20/100 ) od opłaty wynoszącej 8.408,00 zł (słownie: osiem tysięcy czterysta osiem złotych ) z tytułu przekształcenia               prawa użytkowania wieczystego w prawo własności nieruchomości, położonej w Kaliszu przy ul. Głogowskiej Nr 10, oznaczonej w ewidencji gruntów i budynków m. Kalisza                  w obrębie Nr 096,  jako działka Nr 252, o pow. 0.0400 ha zapisanej w księdze wieczystej            Nr 19185.  </w:t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pacing w:before="240" w:after="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Joannie Bąk 90% bonifikaty w wysokości 5.220,00 zł (słownie: pięć tysięcy dwieście dwadzieścia złotych 80/100 ) od opłaty wynoszącej 5.800,00 zł (słownie: pięć tysięcy osiemset złotych ) z tytułu przekształcenia prawa użytkowania wieczystego w prawo własności nieruchomości, położonej w Kaliszu przy ul. Świętokrzyskiej Nr 83, oznaczonej w ewidencji gruntów i budynków m. Kalisza w obrębie Nr 096,  jako działka Nr 709, o pow. 0.0327 ha zapisanej w księdze wieczystej </w:t>
      </w:r>
    </w:p>
    <w:p>
      <w:pPr>
        <w:pStyle w:val="Tekstpodstawowy2"/>
        <w:suppressAutoHyphens w:val="false"/>
        <w:rPr/>
      </w:pPr>
      <w:r>
        <w:rPr/>
        <w:t xml:space="preserve">Nr 44635.  </w:t>
      </w:r>
    </w:p>
    <w:p>
      <w:pPr>
        <w:pStyle w:val="Tekstpodstawowy2"/>
        <w:suppressAutoHyphens w:val="fals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3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raża się zgodę na udzielenie Mieczysławowi i Mirosławie małż. Wzgarda  90% bonifikaty w wysokości 6.876,00 zł (słownie: sześć tysięcy osiemset siedemdziesiąt sześć złotych  ) od opłaty wynoszącej 7.640,00 zł (słownie: siedem tysięcy sześćset czterdzieści złotych) z tytułu przekształcenia prawa użytkowania wieczystego w prawo własności nieruchomości, położonej w Kaliszu przy ul. Bieszczadzkiej Nr 2, oznaczonej w ewidencji gruntów                       i budynków m. Kalisza w obrębie Nr 096, jako działka Nr 237 o  pow. 0,0397 ha, zapisanej  w księdze wieczystej Nr 19379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4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Andrzejowi i Marzannie małż. Tobjas 90% bonifikaty</w:t>
        <w:br/>
      </w:r>
      <w:r>
        <w:rPr>
          <w:lang w:eastAsia="pl-PL"/>
        </w:rPr>
        <w:t xml:space="preserve">w wysokości 7.007,40 (słownie: siedem tysięcy siedem złotych 40/100 ) </w:t>
        <w:br/>
        <w:t>od opłaty wynoszącej 7.786,00 zł (słownie: siedem tysięcy siedemset osiemdziesiąt sześć  złotych) z tytułu przekształcenia prawa użytkowania wieczystego w prawo własności nieruchomości, położonej w Kaliszu przy ul. Mieszka I Nr 5, oznaczonej w ewidencji gruntów i budynków m. Kalisza w obrębie Nr 046, jako działka Nr 155, o pow. 0.0529 ha, zapisanej w księdze wieczystej Nr 33613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</w:rPr>
        <w:t>§ 5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 Markowi Sobierańskiemu i Karolowi Sobierańskiemu 90% bonifikaty </w:t>
      </w:r>
      <w:r>
        <w:rPr>
          <w:lang w:eastAsia="pl-PL"/>
        </w:rPr>
        <w:t xml:space="preserve">w wysokości 4.292,10 zł (słownie: cztery tysiące dwieście dziewięćdziesiąt dwa zlote 10/100) od opłaty wynoszącej 4.769,00 zł (słownie: cztery tysiące siedemset sześćdziesiąt dziewięć złotych ) z tytułu przekształcenia prawa użytkowania wieczystego              w prawo własności nieruchomości, położonej w Kaliszu przy ul. Spartańskiej Nr 9, oznaczonej w ewidencji gruntów i budynków m. Kalisza w obrębie Nr 149, jako działka               Nr 462, o pow. 0.0444 ha, zapisanej w księdze wieczystej Nr 34066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6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 xml:space="preserve">Wyraża się zgodę na udzielenie Eugeniuszowi i Barbarze małż. Kuźbik  90% bonifikaty </w:t>
        <w:br/>
      </w:r>
      <w:r>
        <w:rPr>
          <w:lang w:eastAsia="pl-PL"/>
        </w:rPr>
        <w:t xml:space="preserve">w wysokości 5.999,40 zł (słownie: pięć tysięcy dziewięćset dziewięćdziesiąt dziewięć  złotych 40/100 ) od opłaty wynoszącej 6.666,00 zł (słownie: sześć tysięcy sześćset sześćdziesiąt sześć złotych ) z tytułu przekształcenia prawa użytkowania wieczystego                    w prawo własności nieruchomości, położonej w Kaliszu przy ul. Świętokrzyskiej Nr 7, oznaczonej w ewidencji gruntów i budynków m. Kalisza w obrębie Nr 096, jako działka Nr 643, o pow. 0.0320 ha, zapisanej w księdze wieczystej Nr 54950. 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7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kstpodstawowy2"/>
        <w:suppressAutoHyphens w:val="false"/>
        <w:rPr/>
      </w:pPr>
      <w:r>
        <w:rPr/>
        <w:t>Wyraża się zgodę na udzielenie Jerzemu i Helenie małż. Madejczyk  90% bonifikaty</w:t>
        <w:br/>
        <w:t>w wysokości 7.649,10 zł (słownie: siedem tysięcy sześćset czterdzieści dziewięć złotych   10/100) od opłaty wynoszącej 8.499,00 zł (słownie: osiem tysięcy czterysta dziewięćdziesiąt dziewięć złotych) z tytułu przekształcenia prawa użytkowania wieczystego w prawo własności nieruchomości, położonej w Kaliszu przy ul. Świętokrzyskiej Nr 12, oznaczonej   w ewidencji gruntów i budynków m. Kalisza w obrębie Nr 096, jako działka Nr 685, o pow. 0.0408 ha, zapisanej w księdze wieczystej Nr  44639.</w:t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3545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§ 8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>Nieruchomości, o których mowa w § 1 - 7  zabudowane są budynkami mieszkalnymi</w:t>
      </w:r>
    </w:p>
    <w:p>
      <w:pPr>
        <w:pStyle w:val="Tekstpodstawowy2"/>
        <w:suppressAutoHyphens w:val="false"/>
        <w:jc w:val="left"/>
        <w:rPr>
          <w:lang w:eastAsia="pl-PL"/>
        </w:rPr>
      </w:pPr>
      <w:r>
        <w:rPr>
          <w:lang w:eastAsia="pl-PL"/>
        </w:rPr>
        <w:t>jednorodzinnymi.</w:t>
      </w:r>
    </w:p>
    <w:p>
      <w:pPr>
        <w:pStyle w:val="Tekstpodstawowy2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 xml:space="preserve">                                                   </w:t>
      </w:r>
    </w:p>
    <w:p>
      <w:pPr>
        <w:pStyle w:val="Tekstpodstawowy2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9.</w:t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0" w:leader="none"/>
        </w:tabs>
        <w:suppressAutoHyphens w:val="false"/>
        <w:rPr>
          <w:lang w:eastAsia="pl-PL"/>
        </w:rPr>
      </w:pPr>
      <w:r>
        <w:rPr>
          <w:lang w:eastAsia="pl-PL"/>
        </w:rPr>
        <w:t xml:space="preserve">Wyraża się zgodę na odstąpienie od żądania zwrotu kwoty równej udzielonej bonifikacie </w:t>
        <w:br/>
        <w:t>po jej waloryzacji w następujących przypadkach:</w:t>
      </w:r>
    </w:p>
    <w:p>
      <w:pPr>
        <w:pStyle w:val="Tekstpodstawowy2"/>
        <w:numPr>
          <w:ilvl w:val="0"/>
          <w:numId w:val="3"/>
        </w:numPr>
        <w:suppressAutoHyphens w:val="false"/>
        <w:rPr>
          <w:lang w:eastAsia="pl-PL"/>
        </w:rPr>
      </w:pPr>
      <w:r>
        <w:rPr>
          <w:lang w:eastAsia="pl-PL"/>
        </w:rPr>
        <w:t>zamiany nieruchomości przy zachowaniu celu mieszkaniowego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jednostki samorządu terytorialnego lub Skarbu Państwa z przeznaczeniem na realizację celu publicznego lub zadań własnych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na rzecz współwłaściciela tej nieruchomości,</w:t>
      </w:r>
    </w:p>
    <w:p>
      <w:pPr>
        <w:pStyle w:val="Tekstpodstawowy2"/>
        <w:numPr>
          <w:ilvl w:val="0"/>
          <w:numId w:val="2"/>
        </w:numPr>
        <w:suppressAutoHyphens w:val="false"/>
        <w:rPr>
          <w:lang w:eastAsia="pl-PL"/>
        </w:rPr>
      </w:pPr>
      <w:r>
        <w:rPr>
          <w:lang w:eastAsia="pl-PL"/>
        </w:rPr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0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ykonanie uchwały powierza się Prezydentowi Miasta Kalisza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§ 11.</w:t>
      </w:r>
    </w:p>
    <w:p>
      <w:pPr>
        <w:pStyle w:val="Tekstpodstawowy2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Uchwała wchodzi w życie z dniem podjęcia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do uchwały Nr ................................. Rady Miejskiej Kalisza z dnia .....................................</w:t>
      </w:r>
    </w:p>
    <w:p>
      <w:pPr>
        <w:pStyle w:val="TextBody"/>
        <w:rPr/>
      </w:pPr>
      <w:r>
        <w:rPr/>
        <w:t>w sprawie wyrażenia zgody na udzielenie bonifikaty od opłaty za przekształcenie prawa użytkowania wieczystego w prawo własności nieruchomości zabudowanych na cele mieszkaniowe oraz przeznaczonych pod tego rodzaju zabudow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b/>
        </w:rPr>
        <w:tab/>
      </w:r>
      <w:r>
        <w:rPr/>
        <w:t>Z dniem 13 października 2005r. weszła w życie ustawa z dnia 29 lipca 2005r.                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Ustawa ma zastosowanie do osób fizycznych będących w dniu wejścia w życie ustawy użytkownikami wieczystymi nieruchomości zabudowanych na cele mieszkaniowe lub zabudowanych garażami albo przeznaczonych pod tego rodzaju zabudowę, jak również nieruchomości rolnych. Ponadto także do osób fizycznych i prawnych będących właścicielami lokali oraz spółdzielni mieszkaniowych będących właścicielami budynków mieszkalnych lub garaży i ich następców prawnych.</w:t>
      </w:r>
    </w:p>
    <w:p>
      <w:pPr>
        <w:pStyle w:val="Normal"/>
        <w:suppressAutoHyphens w:val="true"/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 marca 2006r Rada Miejska Kalisza podjęła intencyjną uchwałą Nr XLII/649/2006 </w:t>
      </w:r>
    </w:p>
    <w:p>
      <w:pPr>
        <w:pStyle w:val="Normal"/>
        <w:suppressAutoHyphens w:val="true"/>
        <w:jc w:val="both"/>
        <w:rPr/>
      </w:pPr>
      <w:r>
        <w:rPr/>
        <w:t>w sprawie wyrażenia woli na udzielanie bonifikaty od opłaty za przekształcenie prawa użytkowania wieczystego w prawo własności nieruchomości. Określona w przedmiotowej uchwale 90 % b</w:t>
      </w:r>
      <w:r>
        <w:rPr>
          <w:lang w:eastAsia="ar-SA"/>
        </w:rPr>
        <w:t>onifikata udzielana jest każdorazowo na indywidualny wniosek użytkownika wieczystego w drodze odrębnej uchwały, w odniesieniu do nieruchomości objętej indywidualnym wnioskiem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Normal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00:00Z</dcterms:created>
  <dc:creator>DKubiak</dc:creator>
  <dc:description/>
  <cp:keywords/>
  <dc:language>en-US</dc:language>
  <cp:lastModifiedBy>esakowska</cp:lastModifiedBy>
  <dcterms:modified xsi:type="dcterms:W3CDTF">2007-05-25T08:00:00Z</dcterms:modified>
  <cp:revision>2</cp:revision>
  <dc:subject/>
  <dc:title>Uchwała Nr</dc:title>
</cp:coreProperties>
</file>