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>
          <w:lang w:eastAsia="pl-PL"/>
        </w:rPr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oraz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Ryszardowi i Wiesławie małż. Klimowicz 90% bonifikaty </w:t>
        <w:br/>
        <w:t xml:space="preserve">w wysokości 5.312,70 zł (słownie: pięć tysięcy trzysta dwanaście złotych 70/100) od opłaty wynoszącej 5.903,00 zł (słownie: pięć tysięcy dziewięćset trzy złote) z tytułu przekształcenia prawa użytkowania wieczystego w prawo własności nieruchomości, położonej w Kaliszu przy ul. Marii Koszutskiej Nr 23, oznaczonej w ewidencji gruntów i budynków m. Kalisza </w:t>
        <w:br/>
        <w:t xml:space="preserve">w obrębie Nr 079, jako działka 66/37 o pow. 0.0270 ha, zapisanej w księdze wieczystej </w:t>
        <w:br/>
        <w:t>Nr 60388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       </w:t>
      </w:r>
      <w:r>
        <w:rPr>
          <w:b/>
        </w:rPr>
        <w:t>§ 2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Grzegorzowi i Dorocie małż. Słopień 90% bonifikaty </w:t>
        <w:br/>
        <w:t>w wysokości 2.900,70 zł (słownie: dwa tysiące dziewięćset złotych 70/100) od opłaty wynoszącej 3.223,00 zł (słownie: trzy tysiące dwieście dwadzieścia trzy złote) z tytułu przekształcenia prawa użytkowania wieczystego w prawo własności nieruchomości, położonej w Kaliszu przy ul. Niedzickiej Nr 4, oznaczonej w ewidencji gruntów i budynków m. Kalisza w obrębie Nr 152, jako działka Nr 609 o  pow. 0.0450 ha, zapisanej w księdze wieczystej Nr 39199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 xml:space="preserve">    </w:t>
      </w:r>
      <w:r>
        <w:rPr>
          <w:b/>
          <w:lang w:eastAsia="pl-PL"/>
        </w:rPr>
        <w:t>§ 3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Nieruchomości określone w § 1 i § 2 są zabudowane budynkami mieszkalnymi jednorodzinnymi. 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 </w:t>
      </w:r>
      <w:r>
        <w:rPr>
          <w:b/>
          <w:lang w:eastAsia="pl-PL"/>
        </w:rPr>
        <w:t>§ 4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1"/>
        </w:numPr>
        <w:suppressAutoHyphens w:val="false"/>
        <w:rPr/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</w:t>
      </w:r>
      <w:r>
        <w:rPr>
          <w:b/>
          <w:lang w:eastAsia="pl-PL"/>
        </w:rPr>
        <w:t>§ 5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</w:t>
      </w:r>
      <w:r>
        <w:rPr>
          <w:b/>
          <w:lang w:eastAsia="pl-PL"/>
        </w:rPr>
        <w:t>§ 6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10:00Z</dcterms:created>
  <dc:creator>DKubiak</dc:creator>
  <dc:description/>
  <cp:keywords/>
  <dc:language>en-US</dc:language>
  <cp:lastModifiedBy>Preinstalled User</cp:lastModifiedBy>
  <dcterms:modified xsi:type="dcterms:W3CDTF">2007-03-22T14:10:00Z</dcterms:modified>
  <cp:revision>2</cp:revision>
  <dc:subject/>
  <dc:title>Uchwała Nr</dc:title>
</cp:coreProperties>
</file>