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dopłat do taryf za zbiorowe zaopatrzenie w wodę i zbiorowe odprowadzanie ścieków na terenie miasta Kalisza.</w:t>
      </w:r>
    </w:p>
    <w:p>
      <w:pPr>
        <w:pStyle w:val="Normal"/>
        <w:jc w:val="both"/>
        <w:rPr/>
      </w:pPr>
      <w:r>
        <w:rPr>
          <w:szCs w:val="24"/>
        </w:rPr>
        <w:t>Na podstawie art. 18 ust. 2 pkt 15 ustawy z dnia 8 marca 1990 r. o samorządzie gminnym (Dz.U. z 2001 r. Nr 142, poz. 1591 z późn. zm.) oraz art. 24 ust. 6 ustawy z dnia 7 czerwca 2001 r. o zbiorowym zaopatrzeniu w wodę i zbiorowym odprowadzaniu ścieków (Dz. U. z 2006 r. Nr 123, poz. 858) uchwala się, co następuje: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Wprowadza się dopłatę dla mieszkańców miasta Kalisza w </w:t>
      </w:r>
      <w:r>
        <w:rPr>
          <w:spacing w:val="-8"/>
          <w:szCs w:val="24"/>
        </w:rPr>
        <w:t xml:space="preserve">grupie pozostałych odbiorców usług kanalizacyjnych w wysokości </w:t>
      </w:r>
      <w:r>
        <w:rPr>
          <w:szCs w:val="24"/>
        </w:rPr>
        <w:t>0,39 zł do każdego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ściek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Dopłata ustalona w ust. 1 obowiązywać będzie w okresie od 1 maja 2007 r. do </w:t>
        <w:br/>
        <w:t>30 kwietnia 2008 r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</w:rPr>
        <w:t>Uchwała wchodzi w życie z dniem podję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spacing w:before="0" w:after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szCs w:val="24"/>
        </w:rPr>
        <w:t>w sprawie dopłat do taryf za zbiorowe zaopatrzenie w wodę i zbiorowe odprowadzanie ścieków na terenie miasta Kalisza.</w:t>
      </w:r>
    </w:p>
    <w:p>
      <w:pPr>
        <w:pStyle w:val="Normal"/>
        <w:spacing w:lineRule="auto" w:line="288" w:before="0" w:after="60"/>
        <w:jc w:val="both"/>
        <w:rPr/>
      </w:pPr>
      <w:r>
        <w:rPr/>
        <w:t>Przedsiębiorstwo Wodociągów i Kanalizacji Spółka z o.o. w Kaliszu dnia 19.02.2007 r. przedłożyło Prezydentowi Miasta Kalisza wniosek o zatwierdzenie taryf za zbiorowe zaopatrzenie w wodę i zbiorowe odprowadzanie ścieków na terenie miasta Kalisza na okres od dnia 01.05.2007 roku do dnia 30.04.2008 roku.</w:t>
      </w:r>
    </w:p>
    <w:p>
      <w:pPr>
        <w:pStyle w:val="Normal"/>
        <w:spacing w:lineRule="auto" w:line="288" w:before="0" w:after="60"/>
        <w:jc w:val="both"/>
        <w:rPr>
          <w:szCs w:val="24"/>
        </w:rPr>
      </w:pPr>
      <w:r>
        <w:rPr/>
        <w:t>Taryfy przewidują na powyższy okres takie same ceny dostarczanej wody i odprowadzanych ścieków, jak w okresie od 01.05.2006 do 30.04.2007 r. Jednakże w ubiegłym roku Rada Miejska Kalisza uchwałą Nr XLIII/657/2006 z dnia 30 marca 2006 r. w sprawie dopłat do taryf dla zbiorowego zaopatrzenia w wodę i zbiorowego odprowadzania ścieków na terenie miasta Kalisza, wprowadziła dopłatę w kwocie 0,39 zł/m3 brutto do grupy pozostałych dostawców ścieków. Dopłata spowodowała obniżenie wzrostu ceny odbioru ścieków z 13,8% do 5,5%. Rezygnacja z dopłaty w bieżącym roku spowodowałaby realny wzrost ceny odprowadzanych ścieków o 7,8%.</w:t>
      </w:r>
    </w:p>
    <w:p>
      <w:pPr>
        <w:pStyle w:val="Normal"/>
        <w:spacing w:lineRule="auto" w:line="288" w:before="0" w:after="60"/>
        <w:jc w:val="both"/>
        <w:rPr/>
      </w:pPr>
      <w:r>
        <w:rPr/>
        <w:t>Uwzględniając fakt znaczącego wzrostu cen usług odbioru ścieków w wysokości trudnej do zaakceptowania przez mieszkańców Kalisza niezbędnym jest, w oparciu o art. 24 ust. 6 ustawy o zbiorowym zaopatrzeniu w wodę i zbiorowym odprowadzaniu ścieków, uchwalenie dopłat w kwocie 0,39 zł/m3 do grupy pozostałych odbiorców usług kanalizacyjnych. Grupa ta obejmuje gospodarstwa domowe, jednostki budżetowe i instytucje. Przyjęcie dopłaty w wysokości 0,39 zł/m3 brutto rodzi skutki budżetowe w okresie obowiązywania taryf tj. od 1 maja 2007 r. do 30 kwietnia 2008 r. w wysokości 1.501.500 zł dla planowanej do odprowadzenia ilości ścieków w wysokości 3.850.000 m3. Dopłata do taryfy w bieżącym roku dotyczyć będzie okresu 7 miesięcy, gdyż dopłata za grudzień 2007 r. zostanie przekazana w styczniu 2008 r., po przedłożeniu przez PWiK Sp. z o.o. w Kaliszu wyliczenia faktycznej ilości ścieków odprowadzonych do oczyszczalni w Kucharach w grudniu 2007 r. Dopłata w 2007 t. wyniesie 875.940 zł i odpowiadać będzie 2.246.000 m3 ścieków. Kwota ta została zabezpieczona w budżecie Kalisza na 2007 r. Przekazanie dopłaty w 2008 r. obejmie okres od 1 grudnia 2007 r. do 30 kwietnia 2008 r. (5 miesięcy) i wyniesie 625.560 zł, co odpowiada 1.604.000 m3 ścieków.</w:t>
      </w:r>
    </w:p>
    <w:p>
      <w:pPr>
        <w:pStyle w:val="Normal"/>
        <w:spacing w:lineRule="auto" w:line="288" w:before="0" w:after="60"/>
        <w:jc w:val="both"/>
        <w:rPr/>
      </w:pPr>
      <w:r>
        <w:rPr/>
        <w:t>Podyktowana trudną sytuacją materialną społeczeństwa kaliskiego dopłata spowoduje utrzymanie cen za wodę i ścieki na dotychczasowym poziom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12:00Z</dcterms:created>
  <dc:creator>Urząd Miejski w Kaliszu</dc:creator>
  <dc:description/>
  <cp:keywords/>
  <dc:language>en-US</dc:language>
  <cp:lastModifiedBy>Preinstalled User</cp:lastModifiedBy>
  <cp:lastPrinted>2007-03-12T12:26:00Z</cp:lastPrinted>
  <dcterms:modified xsi:type="dcterms:W3CDTF">2007-03-22T14:12:00Z</dcterms:modified>
  <cp:revision>2</cp:revision>
  <dc:subject/>
  <dc:title>Uchwała Nr </dc:title>
</cp:coreProperties>
</file>