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…………….</w:t>
      </w:r>
    </w:p>
    <w:p>
      <w:pPr>
        <w:pStyle w:val="Normal"/>
        <w:jc w:val="center"/>
        <w:rPr/>
      </w:pPr>
      <w:r>
        <w:rPr>
          <w:b/>
          <w:bCs/>
        </w:rPr>
        <w:t>Rady  Miejskiej 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………………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powołania Komisji Inwentaryzacyjnej i wyboru Przewodniczącego Komisj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18 ust. 2 pkt. 15 ustawy z dnia 8 marca 1990 roku o samorządzie gminnym (Dz. U. z 2001 r. Nr 142, poz. 1591 z późn. zm.) oraz art.17 ust. 2 ustawy z dnia 10 maja 1990 roku – przepisy wprowadzające ustawę o samorządzie terytorialnym i ustawę o pracownikach samorządowych (Dz. U. Nr 32, poz. 191 z późn. zm.) Rada Miejska Kalisza uchwala, co następ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ołuje się Komisję Inwentaryzacyjną do przeprowadzenia inwentaryzacji mienia komunalnego na terenie m. Kalisza w niżej wymienionym składzi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12"/>
        <w:jc w:val="both"/>
        <w:rPr>
          <w:b/>
          <w:b/>
          <w:bCs/>
        </w:rPr>
      </w:pPr>
      <w:r>
        <w:rPr>
          <w:b/>
          <w:bCs/>
        </w:rPr>
        <w:t>1)  Dariusz Grodziński,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2)  Ireneusz Lewandowski,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3)  Kamila Majewska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4)  Bogdan Nowacki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5)  Artur Demb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sja będzie działała przez okres komunalizacji nie dłużej jednak niż na okres działania Rady. Komisja przedkłada pisemne sprawozdania z pracy stosownie do potrzeb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Środki finansowe na okres działania Komisji zabezpieczone zostały w budżecie Miasta Kalisza – miasta na prawach powi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yb pracy oraz wynagrodzenie dla członków Komisji określi zarządzenie Prezydenta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wierdza  się wybór </w:t>
      </w:r>
      <w:r>
        <w:rPr>
          <w:b/>
          <w:bCs/>
        </w:rPr>
        <w:t>Artura  Dembnego</w:t>
      </w:r>
      <w:r>
        <w:rPr/>
        <w:t xml:space="preserve"> na  Przewodniczącego  Komisji  Inwentaryzac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raci moc uchwała Nr II/20/2002 Rady Miejskiej Kalisza z dnia 12 grudnia 2002 roku w sprawie powołania Komisji Inwentaryzacyjnej i wyboru Przewodniczącego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a wchodzi w życie z dniem jej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o Uchwały Nr …………………. Rady Miejskiej Kalisza z dnia ……………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powołania Komisji Inwentaryzacyjnej i wyboru Przewodniczącego Komisj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 skomunalizowania pozostało około 8 % nieruchomości położonych na terenie miasta Kalisza. Nieruchomości te posiadają nieuregulowany stan prawny – co wymaga dodatkowych prac geodezyjnych tj. podziałów dostosowawczych, rozliczenia ksiąg wieczystych i podziałów nieruchomości oraz przygotowania dokumentów do postępowań prowadzonych przed sądami powszechnymi tj. sprawy zasiedzeniowe na rzecz Skarbu Państwa i uzgodnienia treści ksiąg wieczystych.</w:t>
      </w:r>
    </w:p>
    <w:p>
      <w:pPr>
        <w:pStyle w:val="Normal"/>
        <w:jc w:val="both"/>
        <w:rPr/>
      </w:pPr>
      <w:r>
        <w:rPr/>
        <w:t>Działająca dotychczas Komisja Inwentaryzacyjna zgodnie z § 2 Uchwały Rady Miejskiej Kalisza Nr II/20/2002 z dnia 12 grudnia 2002 roku w sprawie powołania Komisji Inwetaryzacyjnej i wyboru Przewodniczącego Komisji została powołana na „…</w:t>
      </w:r>
      <w:r>
        <w:rPr>
          <w:i/>
          <w:iCs/>
        </w:rPr>
        <w:t xml:space="preserve">okres komunalizacji nie dłużej jednak niż na okres działania Rady” </w:t>
      </w:r>
      <w:r>
        <w:rPr/>
        <w:t>.</w:t>
      </w:r>
    </w:p>
    <w:p>
      <w:pPr>
        <w:pStyle w:val="Normal"/>
        <w:jc w:val="both"/>
        <w:rPr/>
      </w:pPr>
      <w:r>
        <w:rPr/>
        <w:t>Zgodnie z art. 21 ust. 1 ustawy z dnia 8 marca 1990 roku o samorządzie gminnym ( Dz. U. z 2001 r. Nr 142, poz. 1591 z późn. zm.) oraz art. 17 ustawy z dnia 10 maja 1990 roku – przepisy wprowadzające ustawę o samorządzie terytorialnym i ustawę o pracownikach samorządowych Komisja Inwentaryzacyjna powołana jest przez radę gminy tj. Radę Miejską Kalisza.</w:t>
      </w:r>
    </w:p>
    <w:p>
      <w:pPr>
        <w:pStyle w:val="Normal"/>
        <w:jc w:val="both"/>
        <w:rPr/>
      </w:pPr>
      <w:r>
        <w:rPr/>
        <w:t>Powołanie nowej Komisji Inwentaryzacyjnej niezbędne jest do utrzymania ciągłości prac związanych z inwentaryzacją mienia komunaln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4:19:00Z</dcterms:created>
  <dc:creator>MKościelniak</dc:creator>
  <dc:description/>
  <cp:keywords/>
  <dc:language>en-US</dc:language>
  <cp:lastModifiedBy>Preinstalled User</cp:lastModifiedBy>
  <cp:lastPrinted>2007-03-09T11:13:00Z</cp:lastPrinted>
  <dcterms:modified xsi:type="dcterms:W3CDTF">2007-03-22T14:19:00Z</dcterms:modified>
  <cp:revision>2</cp:revision>
  <dc:subject/>
  <dc:title>Dokument 2007/02/00055;0;1  Uchwała-powołanie Komisji Inwentaryzacyj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7/02/00055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