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ekretarza Miasta Kalisza  Stefana Kłobuckiego     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01 r. Nr 142 poz. 1591 z późn. zm.) oraz art.56 w związku z art.4 pkt 32, art. 7 ust.1,art.8 pkt 31 ustawy z 18 października 2006 roku o ujawnianiu informacji o dokumentach organów bezpieczeństwa państwa z lat 1944-1990 oraz treści tych dokumentów (Dz.U. Nr 218, poz.1592 z późn.zm.)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Rada Miejska Kalisza powiadamia Sekretarza Miasta Kalisza  Stefana Kłobuckieg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    obowiązku złożenia oświadczenia dotyczącego pracy lub służby w organac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ezpieczeństwa państwa lub współpracy z tymi organami w okresie od dnia 22 lipca 194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ku do   dnia 31 lipca  1990 roku. Wzór oświadczenia lustracyjnego stanowi załącznik nr 1 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stawy  z  dnia 18   października 2006 roku o ujawnianiu informacji o dokumentach organów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ieczeństwa państwa z lat 1944-1990 oraz treści tych dokumentów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Oświadczenie winno być przekazane Radzie Miejskiej Kalisza w terminie jednego miesią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d dnia doręczenia uchwały Sekretarzowi Miasta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złożenia w wyżej wymienionym terminie oświadczenia lustracyjnego, sankcją jest pozbawienie funkcji publicznej z mocy prawa z dniem, w którym upłynął termin do złożenia oświadczenia. Fakt pozbawienia funkcji publicznej w przypadku Sekretarza Miasta stwierdza Rada Miejska Kalisza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Rady Miejskiej Kalisza doręczy przedmiotową  uchwałę Sekretarzowi Miast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sza wraz z wzorem oświadczenia o którym mowa w § 1ust.1 niniejszej uchwały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Miejskiej Kalisza.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uchwały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ekretarza Miasta Kalisza  Stefana Kłobuckiego 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tawa z dnia 14 lutego 2007 o zmianie ustawy o ujawnieniu informacji o dokumentach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organów bezpieczeństwa państwa z lat 1944-1990 oraz treści tych dokumentów i ustawy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Instytucie Pamięci Narodowej i Komisji Ścigania Zbrodni przeciwko Narodowi Polskiemu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Dz.U Nr 25poz.162), wprowadziła obowiązek składania przez osoby pełniące funkcje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e oświadczeń dotyczących pracy lub służby w organach bezpieczeństwa państw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współpracy z tymi organami w okresie od 22 lipca 1944r. do 31 lipca 1990 r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art.4 pkt 32 w/w ustawy wskazano, iż osobą pełniącą funkcję publiczną  zobowiązaną d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złożenia oświadczenia jest sekretarz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 kolei z  art.8 pkt 31 w związku z art.56 ust.1 w/w  ustawy wynika, że organem właściwym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owiadomienia o obowiązku złożenia oświadczenia oraz do przyjęcia składaneg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jest właściwy organ powołujący. W przypadku sekretarza gminy jest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o rada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świetle powyższych okoliczności podjęcie uchwały jest uzasadnione.</w:t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8:59:00Z</dcterms:created>
  <dc:creator>iza</dc:creator>
  <dc:description/>
  <cp:keywords/>
  <dc:language>en-US</dc:language>
  <cp:lastModifiedBy>Preinstalled User</cp:lastModifiedBy>
  <cp:lastPrinted>2007-03-15T08:10:00Z</cp:lastPrinted>
  <dcterms:modified xsi:type="dcterms:W3CDTF">2007-03-24T08:59:00Z</dcterms:modified>
  <cp:revision>2</cp:revision>
  <dc:subject/>
  <dc:title>Email Template</dc:title>
</cp:coreProperties>
</file>