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....................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</w:rPr>
        <w:t>w sprawie ustalenia wysokości opłat za korzystanie z usług w Środowiskowym Domu Samopomocy “TULIPAN” w Kalisz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/>
        <w:t xml:space="preserve">Na podstawie art.18 ust.2 pkt 15 ustawy z dnia 8 marca 1990r. o samorządzie gminnym (Dz.U. z 2001r. Nr 142, poz. 1591 z późn. zm.), art.97 ust.1 i 5 ustawy z dnia 12 marca 2004r o pomocy społecznej ( Dz.U.  Nr 64 poz. 593 z późn. zm.), art. 9 ust. 1 i 2 ustawy </w:t>
        <w:br/>
        <w:t>z dnia 19 sierpnia 1994r. o ochronie zdrowia psychicznego ( Dz. U. Nr 111 poz.535 z późn. zm.)</w:t>
      </w:r>
      <w:r>
        <w:rPr>
          <w:b/>
          <w:bCs/>
          <w:sz w:val="28"/>
          <w:szCs w:val="28"/>
        </w:rPr>
        <w:t xml:space="preserve"> </w:t>
      </w:r>
      <w:r>
        <w:rPr/>
        <w:t>uchwala się, co następuj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rFonts w:eastAsia="Arial" w:cs="Arial" w:ascii="Arial" w:hAnsi="Arial"/>
        </w:rPr>
        <w:t>§</w:t>
      </w:r>
      <w:r>
        <w:rPr/>
        <w:t xml:space="preserve"> 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la się odpłatność za pobyt w Środowiskowym Domu Samopomocy „TULIPAN” w Kaliszu, w zależności od  posiadanego dochodu  na osobę w rodzinie  zgodnie z poniższą tabelą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460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700"/>
        <w:gridCol w:w="3420"/>
      </w:tblGrid>
      <w:tr>
        <w:trPr>
          <w:trHeight w:val="812" w:hRule="atLeast"/>
          <w:cantSplit w:val="true"/>
        </w:trPr>
        <w:tc>
          <w:tcPr>
            <w:tcW w:w="23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hód na osobę</w:t>
            </w:r>
          </w:p>
        </w:tc>
        <w:tc>
          <w:tcPr>
            <w:tcW w:w="61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A0A0A0" w:val="clear"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odpłatności w procentach ustalona od ceny usług dl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ób samotnie gospodarując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ób w gospodarstw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loosobowych</w:t>
            </w:r>
          </w:p>
        </w:tc>
      </w:tr>
      <w:tr>
        <w:trPr>
          <w:trHeight w:val="46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4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100% kryterium dochodowego osoby samotnie gospodarującej *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b/>
                <w:bCs/>
                <w:spacing w:val="70"/>
                <w:sz w:val="22"/>
                <w:szCs w:val="22"/>
              </w:rPr>
              <w:t>nieodpłat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b/>
                <w:bCs/>
                <w:spacing w:val="70"/>
                <w:sz w:val="22"/>
                <w:szCs w:val="22"/>
              </w:rPr>
              <w:t xml:space="preserve">nieodpłatni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niżej kryteriu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g ustawy o pomocy społecznej</w:t>
            </w:r>
          </w:p>
        </w:tc>
      </w:tr>
      <w:tr>
        <w:trPr>
          <w:trHeight w:val="65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b/>
                <w:bCs/>
                <w:spacing w:val="7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b/>
                <w:bCs/>
                <w:spacing w:val="7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powyżej kryterium osoby samotnie gospodarującej - 3 %</w:t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powyżej 100% do 1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%</w:t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powyżej 160% do 2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%</w:t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 xml:space="preserve">powyżej 220% do 250%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%</w:t>
            </w:r>
          </w:p>
        </w:tc>
      </w:tr>
      <w:tr>
        <w:trPr>
          <w:trHeight w:val="60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powyżej 250% do 27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%</w:t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powyżej 270% do 29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%</w:t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yżej 290% do 31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%</w:t>
            </w:r>
          </w:p>
        </w:tc>
      </w:tr>
      <w:tr>
        <w:trPr>
          <w:trHeight w:val="60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powyżej 31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8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sz w:val="26"/>
                <w:szCs w:val="26"/>
              </w:rPr>
              <w:t>10%</w:t>
            </w:r>
          </w:p>
        </w:tc>
      </w:tr>
    </w:tbl>
    <w:p>
      <w:pPr>
        <w:sectPr>
          <w:type w:val="nextPage"/>
          <w:pgSz w:w="12240" w:h="15840"/>
          <w:pgMar w:left="1985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ind w:left="708" w:hanging="0"/>
        <w:jc w:val="both"/>
        <w:rPr/>
      </w:pPr>
      <w:r>
        <w:rPr>
          <w:sz w:val="20"/>
          <w:szCs w:val="20"/>
        </w:rPr>
        <w:t>* Kryterium dochodowe osoby samotnie gospodarującej określone w przepisie art.8 ust.1 pkt 1 ustawy o pomocy społecznej w związku z art. 9  tejże ustawy.</w:t>
      </w:r>
    </w:p>
    <w:p>
      <w:pPr>
        <w:pStyle w:val="Normal"/>
        <w:numPr>
          <w:ilvl w:val="0"/>
          <w:numId w:val="2"/>
        </w:numPr>
        <w:spacing w:before="0" w:after="360"/>
        <w:jc w:val="both"/>
        <w:rPr/>
      </w:pPr>
      <w:r>
        <w:rPr/>
        <w:t>Koszt usług świadczonych  przez Środowiskowy Dom Samopomocy „TULIPAN”          na dany rok naliczany jest  na podstawie danych z roku poprzedniego. Jest to kwota rocznych wydatków na działalność Domu z roku poprzedniego bez wydatków inwestycyjnych, podzielona przez liczbę miejsc a następnie przez 12 m-cy.</w:t>
      </w:r>
    </w:p>
    <w:p>
      <w:pPr>
        <w:pStyle w:val="Normal"/>
        <w:numPr>
          <w:ilvl w:val="0"/>
          <w:numId w:val="2"/>
        </w:numPr>
        <w:spacing w:before="0" w:after="360"/>
        <w:jc w:val="both"/>
        <w:rPr/>
      </w:pPr>
      <w:r>
        <w:rPr/>
        <w:t>Opłatę za pobyt w Środowiskowym Domu Samopomocy „TULIPAN”  ustala w drodze decyzji administracyjnej  Dyrektor Miejskiego Ośrodka Pomocy Społecznej  w Kaliszu na podstawie wywiadu środowiskowego.</w:t>
      </w:r>
    </w:p>
    <w:p>
      <w:pPr>
        <w:pStyle w:val="Normal"/>
        <w:numPr>
          <w:ilvl w:val="0"/>
          <w:numId w:val="2"/>
        </w:numPr>
        <w:spacing w:before="0" w:after="360"/>
        <w:jc w:val="both"/>
        <w:rPr/>
      </w:pPr>
      <w:r>
        <w:rPr/>
        <w:t>Usługi świadczone przez Środowiskowym Domu Samopomocy „TULIPAN” przysługują nieodpłatnie  tym osobom, których dochód lub dochód na osobę w rodzinie nie przekracza kwoty określonej w art.8 ust.1 i 2   ustawy o pomocy społecznej zwanej  „kryterium dochodowym”.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jc w:val="both"/>
        <w:rPr/>
      </w:pPr>
      <w:r>
        <w:rPr/>
        <w:t>W przypadku nieobecności  uczestnika w  zajęciach wynoszącej  10 i więcej kolejnych dni roboczych, wcześniej zgłoszonych przez  rodziców lub opiekunów, odpłatność za pobyt obniżana jest o 50%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dpłatność winna być regulowana do dnia 15 –go każdego miesiąca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360"/>
        <w:ind w:left="714" w:hanging="357"/>
        <w:jc w:val="both"/>
        <w:rPr/>
      </w:pPr>
      <w:r>
        <w:rPr/>
        <w:t xml:space="preserve">Osoba korzystająca z usług Środowiskowego Domu Samopomocy “TULIPAN” może być w całości lub części zwolniona z ponoszenia opłat w szczególnie uzasadnionych przypadkach na wniosek uczestnika lub  jego opiekuna, jak również na wniosek pracownika socjalnego w oparciu o wywiad środowiskowy. 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jc w:val="both"/>
        <w:rPr/>
      </w:pPr>
      <w:r>
        <w:rPr/>
        <w:t>Okres na jaki osoba uprawniona lub rodzina jest zwolniona z ponoszenia opłat określa w decyzji administracyjnej Dyrektor Miejskiego Ośrodka Pomocy Społecznej w Kaliszu. Decyzje o zwolnieniu z odpłatności wydaje się na okres nie dłuższy niż 6 m-cy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3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Traci moc uchwała Nr XIX/285/2004 Rady Miejskiej Kalisza z dnia  20 maja 2004r. </w:t>
        <w:br/>
        <w:t>w sprawie  ustalenia wysokości opłat za pobyt w Środowiskowym Domu Samopomocy „TULIPAN” w Kalisz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...................... Rady Miejskiej Kalisza z dnia 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w sprawie ustalenia wysokości opłat za korzystanie z usług w Środowiskowym Domu Samopomocy “TULIPAN” w Kalisz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Zgodnie z art. 97 ust. 5 ustawy z dnia 12 marca 2004 r. o pomocy społecznej </w:t>
        <w:br/>
        <w:t>( Dz. U. z 2004 r. Nr 64, poz.593 z późn. zm.) rada gminy w drodze uchwały ustala organizację oraz szczegółowe zasady ponoszenia odpłatności za pobyt w ośrodkach wsparcia.</w:t>
      </w:r>
    </w:p>
    <w:p>
      <w:pPr>
        <w:pStyle w:val="TextBody"/>
        <w:rPr/>
      </w:pPr>
      <w:r>
        <w:rPr/>
        <w:t>Środowiskowy Dom Samopomocy „TULIPAN” w Kaliszu jest ośrodkiem wsparcia, pobytu dziennego, przeznaczonym dla dzieci, młodzieży i osób dorosłych niepełnosprawnych intelektualnie, a także osób, którym specyficzne zaburzenia rozwoju  uniemożliwiają pobyt  w innego typu placówkach.</w:t>
      </w:r>
    </w:p>
    <w:p>
      <w:pPr>
        <w:pStyle w:val="TextBody"/>
        <w:rPr/>
      </w:pPr>
      <w:r>
        <w:rPr/>
        <w:t>Pobyt w Środowiskowym Domu Samopomocy „TULIPAN” jest odpłatny. Odpłatność ustalana jest procentowo  w zależności od  dochodu na osobę w rodzinie / zgodnie z tabelą/ i kosztu usługi.</w:t>
      </w:r>
    </w:p>
    <w:p>
      <w:pPr>
        <w:pStyle w:val="TextBody"/>
        <w:rPr/>
      </w:pPr>
      <w:r>
        <w:rPr/>
        <w:t xml:space="preserve">Rada Miejska Kalisza określiła szczegółowe zasady ponoszenia odpłatności za usługi specjalistyczne świadczone przez Środowiskowy Dom Samopomocy Uchwałą </w:t>
        <w:br/>
        <w:t xml:space="preserve">Nr XIX / 285/ 04 z dnia 20 maja 2004 r. w sprawie ustalenia  wysokości opłat za pobyt </w:t>
        <w:br/>
        <w:t>w Środowiskowym Domu Samopomocy „TULIPAN”.</w:t>
      </w:r>
    </w:p>
    <w:p>
      <w:pPr>
        <w:pStyle w:val="TextBody"/>
        <w:rPr/>
      </w:pPr>
      <w:r>
        <w:rPr/>
        <w:t xml:space="preserve">Zgodnie z przepisem art. 9 ust.1 w/w ustawy kryterium dochodowe, od którego zależy wysokość odpłatności podlega weryfikacji co 3 lata. </w:t>
      </w:r>
    </w:p>
    <w:p>
      <w:pPr>
        <w:pStyle w:val="TextBody"/>
        <w:rPr/>
      </w:pPr>
      <w:r>
        <w:rPr/>
        <w:t>Kryterium to uległo zmianie wobec powyższego należy zmienić uchwałę.</w:t>
      </w:r>
    </w:p>
    <w:p>
      <w:pPr>
        <w:pStyle w:val="TextBody"/>
        <w:rPr/>
      </w:pPr>
      <w:r>
        <w:rPr/>
        <w:t>Jednocześnie ustalenie dochodu na osobę w procentach kryterium dochodowego spowoduje, że uchwała będzie aktualna bez względu na weryfikację kryterium dochodowego.</w:t>
      </w:r>
    </w:p>
    <w:p>
      <w:pPr>
        <w:pStyle w:val="Normal"/>
        <w:jc w:val="both"/>
        <w:rPr/>
      </w:pPr>
      <w:r>
        <w:rPr/>
        <w:t>Ustalenie kosztu usług specjalistycznych na dany rok na podstawie danych z roku poprzedniego spowoduje  dłuższy okres  obowiązywania  decyzji dot. odpłatności.</w:t>
      </w:r>
    </w:p>
    <w:p>
      <w:pPr>
        <w:pStyle w:val="Normal"/>
        <w:rPr/>
      </w:pPr>
      <w:r>
        <w:rPr/>
        <w:t>Wprowadzenie zmian nową uchwałą pozwoli na czytelniejszy obraz proponowanych zmian  na tle całej uch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Kalisz, dn.</w:t>
      </w:r>
    </w:p>
    <w:p>
      <w:pPr>
        <w:pStyle w:val="Normal"/>
        <w:rPr/>
      </w:pPr>
      <w:r>
        <w:rPr/>
        <w:t>ŚDS.0717 /   /07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/>
          <w:bCs/>
          <w:sz w:val="28"/>
          <w:szCs w:val="28"/>
        </w:rPr>
        <w:t xml:space="preserve">Pani Przewodnicząca 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W załączeniu  przekazujemy  projekt Uchwały w sprawie ustalenia odpłatności za pobyt w Środowiskowym Domu Samopomocy „TULIPAN” w Kaliszu, w celu przekazania  pod obrady Rady Miejskiej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jc w:val="center"/>
      <w:outlineLvl w:val="3"/>
    </w:pPr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24:00Z</dcterms:created>
  <dc:creator>MOPS Kalisz</dc:creator>
  <dc:description/>
  <cp:keywords/>
  <dc:language>en-US</dc:language>
  <cp:lastModifiedBy>Preinstalled User</cp:lastModifiedBy>
  <cp:lastPrinted>2007-02-19T09:01:00Z</cp:lastPrinted>
  <dcterms:modified xsi:type="dcterms:W3CDTF">2007-03-24T09:24:00Z</dcterms:modified>
  <cp:revision>2</cp:revision>
  <dc:subject/>
  <dc:title>UCHWAŁA NR.......................</dc:title>
</cp:coreProperties>
</file>