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Uchwała Nr ....................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z dnia 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w sprawie uchwalenia „Programu współpracy Miasta Kalisza z organizacjami pozarządowymi oraz innymi podmiotami prowadzącymi działalność pożytku publicznego na rok 2007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/>
        <w:t>Na podstawie art. 7 ust. 1 pkt 19 i art. 18 ust. 2 pkt 15 ustawy z dnia 8 marca 1990 r.      o samorządzie gminnym (Dz.U. z 2001 r., Nr 142, poz. 1591 z późn. zm.), art. 5 ust. 3 ustawy z dnia 24 kwietnia 2003 r. o działalności pożytku publicznego i o wolontariacie (Dz.U. Nr 96, poz. 873, z późn. zm.), w związku z art. 176 ustawy z dnia 30 czerwca 2005 r. o finansach publicznych (Dz.U. Nr 249, poz. 2104, z późn. zm.) uchwala się   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Uchwala się „Program współpracy Miasta Kalisza z organizacjami pozarządowymi oraz innymi podmiotami prowadzącymi działalność pożytku publicznego na rok 2007”,       w brzmieniu jak w załączniku do niniejszej uchwał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Uzasadnienie do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Uchwały Nr ....................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z dnia 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w sprawie uchwalenia „Programu współpracy Miasta Kalisza z organizacjami pozarządowymi oraz innymi podmiotami prowadzącymi działalność pożytku publicznego na rok 2007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ind w:firstLine="708"/>
        <w:jc w:val="both"/>
        <w:rPr/>
      </w:pPr>
      <w:r>
        <w:rPr/>
        <w:t xml:space="preserve">Ustawa z dnia 24 kwietnia 2003 r. o działalności pożytku publicznego                  i o wolontariacie w art. 5 ust. 3 nakłada na organ jednostki samorządu terytorialnego obowiązek uchwalenia rocznego programu współpracy z organizacjami pozarządowymi oraz podmiotami prowadzącymi działalność pożytku publicznego. </w:t>
      </w:r>
    </w:p>
    <w:p>
      <w:pPr>
        <w:pStyle w:val="TextBodyIndent"/>
        <w:jc w:val="both"/>
        <w:rPr/>
      </w:pPr>
      <w:r>
        <w:rPr/>
        <w:t>Tegoroczny program współpracy powstał na gruncie zapisów ustawowych, opinii przedstawicieli organizacji pozarządowych oraz dotychczasowych doświadczeń. Obejmuje wybrane najważniejsze sfery zadań publicznych, a także rodzaje zadań w ich obszarze, które Miasto Kalisz zamierza realizować wspólnie z organizacjami prowadzącymi działalność pożytku publicznego oraz określa zasady i formy tej współpracy. Uchwała oznacza również realizację zasad partnerstwa i jawności              w zakresie wykonywania zadań publicznych.</w:t>
      </w:r>
    </w:p>
    <w:p>
      <w:pPr>
        <w:pStyle w:val="TextBodyIndent"/>
        <w:jc w:val="both"/>
        <w:rPr/>
      </w:pPr>
      <w:r>
        <w:rPr/>
        <w:t>Program stanowi dokument prezentujący politykę samorządu lokalnego wobec organizacji pozarządowych i stanowi element racjonalizacji zadań publicznych podejmowanych wspólnie z tymi organizacjami.</w:t>
      </w:r>
    </w:p>
    <w:p>
      <w:pPr>
        <w:pStyle w:val="TextBodyIndent"/>
        <w:jc w:val="both"/>
        <w:rPr/>
      </w:pPr>
      <w:r>
        <w:rPr/>
        <w:t>Biorąc pod uwagę powyższe uzasadnienie, podjęcie uchwały jest uzasadnione i niezbędne.</w:t>
      </w:r>
      <w:r>
        <w:br w:type="page"/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Załącznik</w:t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  <w:t>do uchwały Nr ...................</w:t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ind w:left="5664" w:hanging="0"/>
        <w:jc w:val="both"/>
        <w:rPr/>
      </w:pPr>
      <w:r>
        <w:rPr>
          <w:sz w:val="24"/>
        </w:rPr>
        <w:t>z dnia 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Program współpracy Miasta Kalisza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z organizacjami pozarządowymi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oraz innymi podmiotami prowadzącymi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działalność pożytku publicznego na rok 2007.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§ 1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ekroć w Programie jest mowa o:</w:t>
      </w:r>
    </w:p>
    <w:p>
      <w:pPr>
        <w:pStyle w:val="Tekstpodstawowy3"/>
        <w:numPr>
          <w:ilvl w:val="0"/>
          <w:numId w:val="4"/>
        </w:numPr>
        <w:rPr/>
      </w:pPr>
      <w:r>
        <w:rPr/>
        <w:t>„</w:t>
      </w:r>
      <w:r>
        <w:rPr/>
        <w:t>ustawie” – rozumie się przez to ustawę z dnia 24 kwietnia 2003 r. o działalności pożytku publicznego i o wolontariacie (Dz.U. Nr 96, poz. 873, z późn. zm.)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uchwale” – rozumie się przez to uchwałę, do której załącznikiem jest Program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podmiotach” – rozumie się przez to organizacje pozarządowe oraz inne podmioty prowadzące działalność pożytku publicznego, o których mowa w art. 3 ustawy,</w:t>
      </w:r>
    </w:p>
    <w:p>
      <w:pPr>
        <w:pStyle w:val="Tekstpodstawowy3"/>
        <w:numPr>
          <w:ilvl w:val="0"/>
          <w:numId w:val="4"/>
        </w:numPr>
        <w:rPr/>
      </w:pPr>
      <w:r>
        <w:rPr/>
        <w:t>„</w:t>
      </w:r>
      <w:r>
        <w:rPr/>
        <w:t>dotacji” – rozumie się przez to dotację w rozumieniu art. 106 ust. 2 pkt 1 lit. d oraz art. 176 ust. 3 ustawy z dnia 30 czerwca 2005 r. o finansach publicznych (Dz.U. Nr 249, poz. 2104)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konkursie” – rozumie się przez to otwarty konkurs ofert, o którym mowa w art. 11 ust. 2 i w art. 13 ust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/>
        <w:t>Współpraca z Podmiotami dotyczy zadań określonych w art. 4 ust. 1 ustawy oraz w art. 7 ust. 1 ustawy z dnia 8 marca 1990 r. o samorządzie gminnym (Dz.U. z 2001 r., Nr 142, poz. 1591 z późn. zm.), a w szczególności zadań własnych gminy obejmujących następujące obszary:</w:t>
      </w:r>
    </w:p>
    <w:p>
      <w:pPr>
        <w:pStyle w:val="Tekstpodstawowy3"/>
        <w:numPr>
          <w:ilvl w:val="0"/>
          <w:numId w:val="6"/>
        </w:numPr>
        <w:rPr/>
      </w:pPr>
      <w:r>
        <w:rPr/>
        <w:t>pomoc społeczną, w tym pomoc rodzinom i osobom w trudnej sytuacji życiowej oraz wyrównywanie szans tych rodzin i osób,</w:t>
      </w:r>
    </w:p>
    <w:p>
      <w:pPr>
        <w:pStyle w:val="Tekstpodstawowy3"/>
        <w:numPr>
          <w:ilvl w:val="0"/>
          <w:numId w:val="6"/>
        </w:numPr>
        <w:rPr/>
      </w:pPr>
      <w:r>
        <w:rPr/>
        <w:t>działalność charytatywną,</w:t>
      </w:r>
    </w:p>
    <w:p>
      <w:pPr>
        <w:pStyle w:val="Tekstpodstawowy3"/>
        <w:numPr>
          <w:ilvl w:val="0"/>
          <w:numId w:val="6"/>
        </w:numPr>
        <w:rPr/>
      </w:pPr>
      <w:r>
        <w:rPr/>
        <w:t>ochronę i promocję zdrowia,</w:t>
      </w:r>
    </w:p>
    <w:p>
      <w:pPr>
        <w:pStyle w:val="Tekstpodstawowy3"/>
        <w:numPr>
          <w:ilvl w:val="0"/>
          <w:numId w:val="6"/>
        </w:numPr>
        <w:rPr/>
      </w:pPr>
      <w:r>
        <w:rPr/>
        <w:t>promocję zatrudnienia i aktywizację zawodową osób pozostających bez pracy i zagrożonych zwolnieniem z pracy,</w:t>
      </w:r>
    </w:p>
    <w:p>
      <w:pPr>
        <w:pStyle w:val="Tekstpodstawowy3"/>
        <w:numPr>
          <w:ilvl w:val="0"/>
          <w:numId w:val="6"/>
        </w:numPr>
        <w:rPr/>
      </w:pPr>
      <w:r>
        <w:rPr/>
        <w:t>działania na rzecz osób niepełnosprawnych,</w:t>
      </w:r>
    </w:p>
    <w:p>
      <w:pPr>
        <w:pStyle w:val="Tekstpodstawowy3"/>
        <w:numPr>
          <w:ilvl w:val="0"/>
          <w:numId w:val="6"/>
        </w:numPr>
        <w:rPr/>
      </w:pPr>
      <w:r>
        <w:rPr/>
        <w:t>działalność wspomagającą rozwój gospodarczy, w tym rozwój przedsiębiorczości,</w:t>
      </w:r>
    </w:p>
    <w:p>
      <w:pPr>
        <w:pStyle w:val="Tekstpodstawowy3"/>
        <w:numPr>
          <w:ilvl w:val="0"/>
          <w:numId w:val="6"/>
        </w:numPr>
        <w:rPr/>
      </w:pPr>
      <w:r>
        <w:rPr/>
        <w:t>krajoznawstwo oraz wypoczynek dzieci i młodzieży,</w:t>
      </w:r>
    </w:p>
    <w:p>
      <w:pPr>
        <w:pStyle w:val="Tekstpodstawowy3"/>
        <w:numPr>
          <w:ilvl w:val="0"/>
          <w:numId w:val="6"/>
        </w:numPr>
        <w:rPr/>
      </w:pPr>
      <w:r>
        <w:rPr/>
        <w:t>kulturę, sztukę, ochronę dóbr kultury i tradycji,</w:t>
      </w:r>
    </w:p>
    <w:p>
      <w:pPr>
        <w:pStyle w:val="Tekstpodstawowy3"/>
        <w:numPr>
          <w:ilvl w:val="0"/>
          <w:numId w:val="6"/>
        </w:numPr>
        <w:rPr/>
      </w:pPr>
      <w:r>
        <w:rPr/>
        <w:t>upowszechnianie kultury fizycznej i sportu,</w:t>
      </w:r>
    </w:p>
    <w:p>
      <w:pPr>
        <w:pStyle w:val="Tekstpodstawowy3"/>
        <w:numPr>
          <w:ilvl w:val="0"/>
          <w:numId w:val="6"/>
        </w:numPr>
        <w:rPr/>
      </w:pPr>
      <w:r>
        <w:rPr/>
        <w:t>ekologię i ochronę zwierząt oraz ochronę dziedzictwa przyrodniczego,</w:t>
      </w:r>
    </w:p>
    <w:p>
      <w:pPr>
        <w:pStyle w:val="Tekstpodstawowy3"/>
        <w:numPr>
          <w:ilvl w:val="0"/>
          <w:numId w:val="6"/>
        </w:numPr>
        <w:rPr/>
      </w:pPr>
      <w:r>
        <w:rPr/>
        <w:t>porządek i bezpieczeństwo publiczne oraz przeciwdziałanie patologiom społecznym,</w:t>
      </w:r>
    </w:p>
    <w:p>
      <w:pPr>
        <w:pStyle w:val="Tekstpodstawowy3"/>
        <w:numPr>
          <w:ilvl w:val="0"/>
          <w:numId w:val="6"/>
        </w:numPr>
        <w:rPr/>
      </w:pPr>
      <w:r>
        <w:rPr/>
        <w:t>działania na rzecz integracji europejskiej oraz rozwijania kontaktów i współpracy między społeczeństwami,</w:t>
      </w:r>
    </w:p>
    <w:p>
      <w:pPr>
        <w:pStyle w:val="Tekstpodstawowy3"/>
        <w:numPr>
          <w:ilvl w:val="0"/>
          <w:numId w:val="6"/>
        </w:numPr>
        <w:rPr/>
      </w:pPr>
      <w:r>
        <w:rPr/>
        <w:t>promocję i organizację wolontariatu,</w:t>
      </w:r>
    </w:p>
    <w:p>
      <w:pPr>
        <w:pStyle w:val="Tekstpodstawowy3"/>
        <w:numPr>
          <w:ilvl w:val="0"/>
          <w:numId w:val="6"/>
        </w:numPr>
        <w:rPr/>
      </w:pPr>
      <w:r>
        <w:rPr/>
        <w:t>ratownictwo i ochronę ludności,</w:t>
      </w:r>
    </w:p>
    <w:p>
      <w:pPr>
        <w:pStyle w:val="Tekstpodstawowy3"/>
        <w:numPr>
          <w:ilvl w:val="0"/>
          <w:numId w:val="6"/>
        </w:numPr>
        <w:rPr/>
      </w:pPr>
      <w:r>
        <w:rPr/>
        <w:t>naukę, edukację, oświatę i wychowa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spółpraca, o której mowa w § 2 może przybierać następujące formy: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zlecania podmiotom Programu realizacji zadań publicznych na zasadach określonych w ustawie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wzajemnego informowania się o planowanych kierunkach działalności i współdziałanie w celu zharmonizowania tych kierunków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konsultowania z podmiotami Programu, odpowiednio do zakresu ich działania, projektów aktów normatywnych w dziedzinach dotyczących działalności statutowej tych organizacji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tworzenia wspólnych zespołów o charakterze doradczym i inicjatywnym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spółpraca może polegać także na wspomaganiu technicznym, szkoleniowym, informacyjnym lub finansowym podmiotów Programu w zakresie określonym uchwałą, a w szczególności: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udzielanie wsparcia poprzez oddanie na preferencyjnych warunkach w użyczenie, najem lub dzierżawę mienia Miasta na prowadzenie działalności pożytku publicznego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udostępnianie pomieszczeń na spotkania lub obiektu na okazjonalną działalność statutową, a także użyczenie sprzętu do wykonania zadania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pomoc w nawiązywaniu kontaktów międzynarodowych, w tym pomiędzy podobnymi podmiotami działającymi w miastach partnerskich Kalisza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organizowanie konsultacji i szkoleń tematycznych oraz doradztwo i udzielanie pomocy merytorycznej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ecyzję o podjęciu współpracy i przyznanej formie pomocy podejmuje Prezydent Miasta w ciągu dwóch miesięcy od dnia złożenia wnios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stala się następujące zadania realizowane w ramach Programu w roku 2007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organizacja w II kwartale 2007 roku szkolenia dla organizacji w zakresie regulacji prawnych dotyczących współpracy Miasta z podmiotami,  zwłaszcza przepisów prawa finansowego oraz prawidłowości składania wniosków o dotacje i ich rozliczania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a obszarów określonych w § 2 ustala się następujące zadania realizowane w ramach Programu w roku 2007: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1 i 2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zapewnienie schronienia osobom bezdomnym oraz zapewnienie opieki dla kobiet z dziećmi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zapewnienie gorącego posiłku w ramach żywienia zbiorowego osób tego potrzebujących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pomoc żywnościowa dla rodzin patologicznych i najuboższych mieszkańców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pomoc rzeczowa dla najuboższych mieszkańców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prowadzenie ośrodka adopcyjno-opiekuńczego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zapewnienie usług opiekuńczych dla osób wymagających pomocy ze strony innych osób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dla obszaru określonego w § 2 ppkt 5 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wspieranie rehabilitacji osób niepełnosprawnych poprzez działalność warsztatów terapii zajęciowej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8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realizacja prac popularno-naukowych i wydawnictw dokumentujących kulturę oraz dziedzictwo kulturowe Kalisza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rganizacja festiwali, spotkań chóralnych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prace remontowo-konserwatorskie przy kaliskich obiektach sakralnych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9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szkolenie sportowe dzieci i młodzieży w dyscyplinach sportu: boksie, karate, kajakarstwie, wioślarstwie, kolarstwie, lekkiej atletyce, pływaniu, strzelectwie sportowym, triathlonie, żeglarstwie, piłce nożnej, piłce siatkowej, koszykówce oraz zawodników niepełnosprawnych w pływaniu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rganizacja cyklicznych i znaczących dla Miasta Kalisza imprez i zawodów sportowych upowszechniających popularne dyscypliny sportu i rekreację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utrzymanie obiektów sportowych niezbędnych do prowadzenia całorocznego procesu szkolenia sportowego dzieci i młodzieży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dla obszaru określonego w § 2 ppkt 7 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rganizacja rajdów dla dzieci i młodzieży szkół kaliskich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rganizacja zimowego i letniego wypoczynku dla dzieci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rganizacja kolonii letnich z programem profilaktyczno-terapeutycznym dla dzieci z rodzin patologicznych i ubogich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14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zapewnienie bezpieczeństwa mieszkańcom Kalisza na rzekach i zbiornikach wodnych (ratownictwo wodne)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 6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rozbudowa i obsługa portalu internetowego dla małych i średnich przedsiębiorstw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bsługa przedsiębiorców w zakresie funkcjonowania na Jednolitym Rynku Europejskim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działania informacyjne i promocyjne dotyczące podnoszenia innowacyjności i wdrażania nowych technologii w małych i średnich przedsiębiorstwach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wspieranie rozwoju przedsiębiorczości poprzez informowanie i doradztwo na temat zakładania i prowadzenia działalności gospodarczej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dla obszaru określonego w § 2 ppkt 12 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bieżące informowanie na temat programów krajowych, wspólnotowych i bilateralnych dostępnych dla samorządu lokalnego i jego społeczności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informowanie o źródłach finansowania przedsięwzięć związanych z ochroną środowiska i poszanowaniem energii dla samorządu lokalnego oraz promocja odnawialnych źródeł energii i racjonalnego zużycia energii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doradztwo w zakresie tworzenia projektów poprzez organizację warsztatów dotyczących budowy projektów z miastami partnerskimi w ramach programów transeuropejskich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3 i 11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zwiększenie dostępności pomocy terapeutycznej i rehabilitacji dla osób uzależnionych od alkoholu i narkotyków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udzielanie rodzinom, w których występują problemy alkoholowe pomocy psychospołecznej i prawnej, w szczególności ochrony przed przemocą w rodzinie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organizacja obozów profilaktyczno-terapeutycznych dla dzieci z rodzin alkoholowych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prowadzenie profilaktycznej działalności informacyjnej i edukacyjnej, terapia dla młodzieży z grup ryzyka, organizacja imprez trzeźwościowych,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działalność świetlic socjoterapeutycznych dla dzieci z rodzin alkoholowych (realizacja programu, dożywianie, obozy profilaktyczno-terapeutyczne)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la obszaru określonego w § 2 ppkt 1 i 15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aktywizacja psychiczna i fizyczna oraz edukacja zdrowotna osób w podeszłym wieku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dział podmiotów w wykonywaniu zadań publicznych realizowanych przez Miasto Kalisz w zakresie zadań określonych w § 4 zapewnia się poprzez zlecanie realizacji tych zadań podmiotom prowadzącym działalność pożytku publicznego na terenie  Miasta oraz których działalność statutowa jest zgodna z dziedziną zlecanego zada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lecanie realizacji zadania publicznego może mieć formę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owierzenia wykonania wraz z udzieleniem dotacji na finansowanie jego realizacji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wsparcia takiego zadania wraz z udzieleniem dotacji na dofinansowanie jego realizacj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tacje, o których mowa w ust. 2 nie mogą być wykorzystane na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zadania i zakupy inwestycyjne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zakupy gruntów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pokrycie kosztów prowadzenia biura organizacji pozarządowej, w tym także wydatków na wynagrodzenia pracowników, poza zakresem realizacji zadania publicznego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działalność polityczną i religijn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lecanie zadań, o których mowa w § 4 następuje, z zastrzeżeniem § 8, w trybie konkursu, chyba że przepisy odrębne przewidują inny tryb zlecani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nkursy dotyczące realizacji zadań ogłasza Prezydent Miasta Kalisz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głoszenie konkursu musi wyprzedzić jego rozstrzygnięcie o co najmniej 30 dn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ezydent może wyznaczyć osoby do przyjmowania ofert i podejmowania dalszych czynności związanych z konkursem, a także powołać zespoły opiniujące złożone oferty w celu przedłożenia propozycji wyboru oferty wraz z propozycją udzielenia dotacj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głoszenie konkursu może nastąpić jedynie pod warunkiem zabezpieczenia środków finansowych na zadania w budże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konkursu, o którym mowa w § 6 mogą przystąpić także jednostki organizacyjne podległe organom administracji publicznej lub przez nie nadzorowa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lecenie realizacji zadania w trybie, o którym mowa w § 6, każdorazowo powinno być poprzedzone analizą, czy realizacja zadania w innym trybie pozwoli na efektywniejszą realizację zadania – zgodnie z art. 11 ust. 4 ust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ordynatorem realizacji Programu jest Wydział Spraw Społecznych i Mieszkaniowych Urzędu Miejskiego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Prezydent Miasta, na podstawie analizy efektów realizacji niniejszego Programu, przygotuje projekt Programu na rok 2008. 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  <w:color w:val="auto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olor w:val="auto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9:08:00Z</dcterms:created>
  <dc:creator>Janusz Sibiński</dc:creator>
  <dc:description/>
  <cp:keywords/>
  <dc:language>en-US</dc:language>
  <cp:lastModifiedBy>Preinstalled User</cp:lastModifiedBy>
  <cp:lastPrinted>2007-02-09T08:25:00Z</cp:lastPrinted>
  <dcterms:modified xsi:type="dcterms:W3CDTF">2007-03-24T09:08:00Z</dcterms:modified>
  <cp:revision>2</cp:revision>
  <dc:subject/>
  <dc:title>Zarządzenie Nr </dc:title>
</cp:coreProperties>
</file>