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Na podstawie art. 37 ust. 1 ustawy z dnia 8 marca 1990 r. o samorządzie gminnym (Dz. U. z 2001 r. Nr 142, poz. 1591 z późn. zm.) i § 88 ust. 3 Statutu Kalisza – Miasta na prawach powiatu, stanowiącego załącznik do uchwały Nr XVI/226/2004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prowadza się ordynację wyborczą do rad osiedli Miasta Kalisza, stanowiącą załącznik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VII/       /2007 Rady Miejskiej Kalisza z dnia ……………. 2007 r.</w:t>
      </w:r>
    </w:p>
    <w:p>
      <w:pPr>
        <w:pStyle w:val="Normal"/>
        <w:rPr>
          <w:b/>
          <w:b/>
        </w:rPr>
      </w:pPr>
      <w:r>
        <w:rPr>
          <w:b/>
        </w:rPr>
        <w:t>w sprawie ordynacji wyborczej do rad osiedl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2007 r. kończy się czteroletnia kadencja rad osiedlowych. Uwagi zgłoszone przez mieszkańców oraz doświadczenie członków organów osiedlowych wskazują konieczność dokonania zmian i modyfikacji niektórych zapisów dotychczas regulujących tryb przeprowadzenia wyborów w jednostkach pomocniczych miasta.</w:t>
      </w:r>
    </w:p>
    <w:p>
      <w:pPr>
        <w:pStyle w:val="Normal"/>
        <w:jc w:val="both"/>
        <w:rPr/>
      </w:pPr>
      <w:r>
        <w:rPr/>
        <w:t>Ordynacja wyborcza okreś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wa wyborcze mieszkańców Kalisza, </w:t>
      </w:r>
    </w:p>
    <w:p>
      <w:pPr>
        <w:pStyle w:val="Normal"/>
        <w:numPr>
          <w:ilvl w:val="0"/>
          <w:numId w:val="4"/>
        </w:numPr>
        <w:rPr/>
      </w:pPr>
      <w:r>
        <w:rPr/>
        <w:t>tryb zwołania przez Prezydenta Miasta Kalisza zebrań wyborczych mieszkańców,</w:t>
      </w:r>
    </w:p>
    <w:p>
      <w:pPr>
        <w:pStyle w:val="Normal"/>
        <w:numPr>
          <w:ilvl w:val="0"/>
          <w:numId w:val="4"/>
        </w:numPr>
        <w:rPr/>
      </w:pPr>
      <w:r>
        <w:rPr/>
        <w:t>zakres informacji publicznej o terminie i miejscu zebrania wyborczego,</w:t>
      </w:r>
    </w:p>
    <w:p>
      <w:pPr>
        <w:pStyle w:val="Normal"/>
        <w:numPr>
          <w:ilvl w:val="0"/>
          <w:numId w:val="4"/>
        </w:numPr>
        <w:rPr/>
      </w:pPr>
      <w:r>
        <w:rPr/>
        <w:t>zasady przeprowadzania wyborów do rad osiedlowych,</w:t>
      </w:r>
    </w:p>
    <w:p>
      <w:pPr>
        <w:pStyle w:val="Normal"/>
        <w:numPr>
          <w:ilvl w:val="0"/>
          <w:numId w:val="4"/>
        </w:numPr>
        <w:rPr/>
      </w:pPr>
      <w:r>
        <w:rPr/>
        <w:t>przyczyny wygaśnięcia mandatu członka rady osiedla.</w:t>
      </w:r>
    </w:p>
    <w:p>
      <w:pPr>
        <w:pStyle w:val="Normal"/>
        <w:jc w:val="both"/>
        <w:rPr/>
      </w:pPr>
      <w:r>
        <w:rPr/>
        <w:t xml:space="preserve">Zbiorcze wyniki wyborów do rad osiedlowych i sołectw zostaną przedstawione Radzie Miejskiej Kalisza oraz podane do wiadomości w Biuletynie Informacji Publ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Załącznik do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uchwały 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Nr VII/     /2007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z dnia 29 marca 2007 rok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5660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/>
        <w:t>Ordynacja wyborcza do rad osiedli Miasta Kalisz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. Zasady ogól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rdynacja określa zasady i tryb przeprowadzania wyborów do rad osiedli </w:t>
      </w:r>
    </w:p>
    <w:p>
      <w:pPr>
        <w:pStyle w:val="Normal"/>
        <w:rPr>
          <w:sz w:val="28"/>
        </w:rPr>
      </w:pPr>
      <w:r>
        <w:rPr>
          <w:sz w:val="28"/>
        </w:rPr>
        <w:t>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1. Czynne i bierne prawo wyborcze przysługuje pełnoletnim obywatelom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lskim mieszkającym na stałe na terenie osiedla (przy ustaleniu faktu stałego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ieszkania stosuje się przepisy kodeksu cywilnego).</w:t>
      </w:r>
    </w:p>
    <w:p>
      <w:pPr>
        <w:pStyle w:val="Normal"/>
        <w:rPr>
          <w:sz w:val="28"/>
        </w:rPr>
      </w:pPr>
      <w:r>
        <w:rPr>
          <w:sz w:val="28"/>
        </w:rPr>
        <w:t>2. Nie mają prawa wyborczego mieszkańcy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zbawieni praw publicznych prawomocnym orzeczeniem sądu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bawieni praw publicznych orzeczeniem Trybunału Stan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bezwłasnowolnieni prawomocnym orzeczeniem są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Wybory rady osiedla są powszechne, równe, bezpośrednie i tajne.</w:t>
      </w:r>
    </w:p>
    <w:p>
      <w:pPr>
        <w:pStyle w:val="Normal"/>
        <w:rPr>
          <w:sz w:val="28"/>
        </w:rPr>
      </w:pPr>
      <w:r>
        <w:rPr>
          <w:sz w:val="28"/>
        </w:rPr>
        <w:t>2. Głosować można tylko osobiści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</w:rPr>
      </w:pPr>
      <w:r>
        <w:rPr>
          <w:sz w:val="28"/>
        </w:rPr>
        <w:t>3. Kadencja rady osiedla trwa 4 l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I . Zarządzenie wyborów i czynności przygotowawcze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1. Wybory do rad osiedli zarządza Rada Miejska Kalisza w drodze uchwały. </w:t>
      </w:r>
    </w:p>
    <w:p>
      <w:pPr>
        <w:pStyle w:val="Normal"/>
        <w:rPr>
          <w:sz w:val="28"/>
        </w:rPr>
      </w:pPr>
      <w:r>
        <w:rPr>
          <w:sz w:val="28"/>
        </w:rPr>
        <w:t>2. Zebranie wyborcze wspólnoty samorządowej osiedla zwołuje Prezyde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asta Kalisza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3. Zebranie wyborcze wspólnoty samorządowej osiedla jest władne dokonać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yboru rady osiedla, jeżeli w I terminie uczestniczy w nim nie mniej niż 1/5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ogółu mieszkańców osiedla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przypadku braku quorum w I terminie, zebranie zwoływane jest w II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terminie, pół godziny po upływie I terminu i jest władne dokonać wyboru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Rady Osiedla jeśli uczestniczy w nim co najmniej 45 mieszkańców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Jeżeli na zebraniu wyborczym zwołanym przez Prezydenta Miasta Kalisza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terminach określonych w ust. 3 nie zostanie wybrana rada osiedla,       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ezydent, w okresie 6 miesięcy, zwołuje ponowne zebranie mieszkańców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5. Jeżeli ponowne zebranie mieszkańców, o którym mowa w ust. 4 nie dokona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 xml:space="preserve">wyboru rady osiedla, Prezydent Miasta Kalisza może zwołać kolejne zebranie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na pisemny wniosek co najmniej 45 mieszkańców osied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II. Zebrania wyborcz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ebrania wyborcze odbywają się w siedzibach rad osiedli lub innym wyznaczonym lokalu pozwalającym na uczestnictwo mieszkań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 terminie i miejscu zebrania wyborczego zawiadamia się mieszkańców </w:t>
        <w:br/>
        <w:t>na co najmniej 14 dni przed zebraniem, poprzez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rozplakatowanie obwieszczeń Prezydenta Miasta Kalisza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komunikaty w lokalnych mediach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głoszenie na tablicy ogłoszeń Urzędu Miejskiego w Kaliszu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informację na stronie internetowej Miasta Kalisza (</w:t>
      </w:r>
      <w:hyperlink r:id="rId2">
        <w:r>
          <w:rPr>
            <w:rStyle w:val="InternetLink"/>
            <w:i/>
            <w:sz w:val="28"/>
          </w:rPr>
          <w:t>www.kalisz.pl</w:t>
        </w:r>
      </w:hyperlink>
      <w:r>
        <w:rPr>
          <w:i/>
          <w:sz w:val="28"/>
        </w:rPr>
        <w:t>)</w:t>
      </w:r>
      <w:r>
        <w:rPr>
          <w:sz w:val="28"/>
        </w:rPr>
        <w:t>,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ublikację w Biuletynie Informacji Publi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zewodniczący rady osiedla poprzedniej kadencji prowadzi zebranie mieszkańców do czasu wyboru przewodniczącego zebrania wyborczego wyłonionego spośród uczestników zebra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Mieszkańcy uczestniczący w zebraniu podpisują listę obecności i okazują dowód osobisty lub inny dokument stwierdzający tożsamość.</w:t>
      </w:r>
    </w:p>
    <w:p>
      <w:pPr>
        <w:pStyle w:val="Normal"/>
        <w:rPr>
          <w:sz w:val="28"/>
        </w:rPr>
      </w:pPr>
      <w:r>
        <w:rPr>
          <w:sz w:val="28"/>
        </w:rPr>
        <w:t xml:space="preserve">2. Mieszkaniec nieposiadający dokumentu tożsamości może się powołać na świadectwo dwóch wiarygodnych osób, co do potwierdzenia jego tożsamości </w:t>
      </w:r>
    </w:p>
    <w:p>
      <w:pPr>
        <w:pStyle w:val="Normal"/>
        <w:rPr>
          <w:sz w:val="28"/>
        </w:rPr>
      </w:pPr>
      <w:r>
        <w:rPr>
          <w:sz w:val="28"/>
        </w:rPr>
        <w:t>i praw wyborcz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1. Mieszkańcy na zebraniu wyborczym zgłaszają kandydatów na członków rady osiedla dokonując ich prezentacj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2. Kandydat musi wyrazić zgodę na kandydowan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bory przeprowadza trzyosobowa  Komisja Skrutacyjna, wybrana </w:t>
      </w:r>
    </w:p>
    <w:p>
      <w:pPr>
        <w:pStyle w:val="Normal"/>
        <w:rPr>
          <w:sz w:val="28"/>
        </w:rPr>
      </w:pPr>
      <w:r>
        <w:rPr>
          <w:sz w:val="28"/>
        </w:rPr>
        <w:t>w głosowaniu jawnym, spośród osób nie kandydujących do rady osiedla.</w:t>
      </w:r>
    </w:p>
    <w:p>
      <w:pPr>
        <w:pStyle w:val="Normal"/>
        <w:rPr>
          <w:sz w:val="28"/>
        </w:rPr>
      </w:pPr>
      <w:r>
        <w:rPr>
          <w:sz w:val="28"/>
        </w:rPr>
        <w:t>2. Komisja Skrutacyjna wykonuje następujące czynności :</w:t>
      </w:r>
    </w:p>
    <w:p>
      <w:pPr>
        <w:pStyle w:val="Normal"/>
        <w:rPr>
          <w:sz w:val="28"/>
        </w:rPr>
      </w:pPr>
      <w:r>
        <w:rPr>
          <w:sz w:val="28"/>
        </w:rPr>
        <w:tab/>
        <w:t>a) sporządza w porządku alfabetycznym karty do głosowania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ab/>
        <w:t xml:space="preserve">(karta może być zadrukowana tylko z jednej strony i opatrzona pieczęcią rady osiedla)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) informuje o sposobie głosowania i przeprowadza głosowanie, </w:t>
      </w:r>
    </w:p>
    <w:p>
      <w:pPr>
        <w:pStyle w:val="Normal"/>
        <w:rPr>
          <w:sz w:val="28"/>
        </w:rPr>
      </w:pPr>
      <w:r>
        <w:rPr>
          <w:sz w:val="28"/>
        </w:rPr>
        <w:tab/>
        <w:t>c) ustala i ogłasza wyniki głosowania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) sporządza i podpisuje protokół z głosowania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3. Przewodniczący Komisji Skrutacyjnej czuwa nad prawidłowym przebiegiem głosow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 skład rady osiedla wchodzą kandydaci, którzy otrzymali kolejno największą liczbę głosów. </w:t>
      </w:r>
    </w:p>
    <w:p>
      <w:pPr>
        <w:pStyle w:val="Normal"/>
        <w:rPr>
          <w:sz w:val="28"/>
        </w:rPr>
      </w:pPr>
      <w:r>
        <w:rPr>
          <w:sz w:val="28"/>
        </w:rPr>
        <w:t>2. Jeżeli dwóch lub więcej kandydatów otrzymało taka samą liczbę głosów, przeprowadza się spośród nich dodatkowe wyb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czba członków rady osiedla ustalana jest na podstawie art.17 w związku z art. 37 ust. 1 ustawy 8 marca 1990 r. o samorządzie gmin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Na pierwszym posiedzeniu rada osiedla wybiera przewodniczącego i wiceprzewodniczącego. </w:t>
      </w:r>
    </w:p>
    <w:p>
      <w:pPr>
        <w:pStyle w:val="Normal"/>
        <w:rPr>
          <w:sz w:val="28"/>
        </w:rPr>
      </w:pPr>
      <w:r>
        <w:rPr>
          <w:sz w:val="28"/>
        </w:rPr>
        <w:t>2. Wybór przewodniczącego i wiceprzewodniczącego odbywa się w głosowaniu tajnym bezwzględną większością głosów w obecności co najmniej połowy składu rady osiedl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niki wyborów do rady osiedla ogłasza się w siedzibie rady osiedla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posób zwyczajowo przyjęty.</w:t>
      </w:r>
    </w:p>
    <w:p>
      <w:pPr>
        <w:pStyle w:val="Normal"/>
        <w:rPr>
          <w:sz w:val="28"/>
        </w:rPr>
      </w:pPr>
      <w:r>
        <w:rPr>
          <w:sz w:val="28"/>
        </w:rPr>
        <w:t>2. Dokumenty z zebrań wyborczych winny być przekazane w termi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 dni do Kancelarii Rady Miejskiej Urzędu Miejskiego w Kalisz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Protest przeciwko ważności wyborów rozpatruje Komisja Prawa, Porządku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ublicznego oraz Samorządu Osiedlowego Rady Miejskiej Kalisza.</w:t>
      </w:r>
    </w:p>
    <w:p>
      <w:pPr>
        <w:pStyle w:val="Normal"/>
        <w:rPr/>
      </w:pPr>
      <w:r>
        <w:rPr>
          <w:sz w:val="28"/>
        </w:rPr>
        <w:t xml:space="preserve">2. Jeżeli w terminie 14 dni od dnia wyborów nie został wniesiony protest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zeciwko ważności wyborów Komisja, o której mowa w §1 stwierdz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żność wyborów.</w:t>
      </w:r>
    </w:p>
    <w:p>
      <w:pPr>
        <w:pStyle w:val="Normal"/>
        <w:rPr/>
      </w:pPr>
      <w:r>
        <w:rPr>
          <w:sz w:val="28"/>
        </w:rPr>
        <w:t>3. Informacja o wynikach wyborów do rad osiedli przedstawiana jest Radzie   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V. Wygaśnięcie mandatu członka rady osied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Wygaśnięcie mandatu członka rady osiedla następuje na skutek : </w:t>
      </w:r>
    </w:p>
    <w:p>
      <w:pPr>
        <w:pStyle w:val="Normal"/>
        <w:rPr>
          <w:sz w:val="28"/>
        </w:rPr>
      </w:pPr>
      <w:r>
        <w:rPr>
          <w:sz w:val="28"/>
        </w:rPr>
        <w:tab/>
        <w:t>a) śmierci,</w:t>
      </w:r>
    </w:p>
    <w:p>
      <w:pPr>
        <w:pStyle w:val="Normal"/>
        <w:rPr>
          <w:sz w:val="28"/>
        </w:rPr>
      </w:pPr>
      <w:r>
        <w:rPr>
          <w:sz w:val="28"/>
        </w:rPr>
        <w:tab/>
        <w:t>b) zrzeczenia się mandatu,</w:t>
      </w:r>
    </w:p>
    <w:p>
      <w:pPr>
        <w:pStyle w:val="Normal"/>
        <w:rPr>
          <w:sz w:val="28"/>
        </w:rPr>
      </w:pPr>
      <w:r>
        <w:rPr>
          <w:sz w:val="28"/>
        </w:rPr>
        <w:tab/>
        <w:t>c) utraty prawa wybieralności, bądź brak tego prawa w dniu wyborów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d) nieuczestniczenia w 6 kolejnych posiedzeniach rady osiedla bez usprawiedliwienia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e) skrócenia kadencji rady osiedla. </w:t>
      </w:r>
    </w:p>
    <w:p>
      <w:pPr>
        <w:pStyle w:val="Normal"/>
        <w:rPr>
          <w:sz w:val="28"/>
        </w:rPr>
      </w:pPr>
      <w:r>
        <w:rPr>
          <w:sz w:val="28"/>
        </w:rPr>
        <w:t>2. O wygaśnięciu mandatów, o których mowa w lit. a, b, c, d rada osied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wiadamia Radę Miejską Kalisz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. Wybory uzupełniając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Jeżeli wskutek wygaśnięcie mandatów skład rady osiedla zmniejszył się o co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jmniej 30 %  Rada Miejska Kalisza, zarządza wybory uzupełniające, do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tórych stosuje się postanowienia niniejszej ordynacji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Kadencja członków rady wybranych w wyborach uzupełniających upływa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az z upływem kadencji rady osiedla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3. Wyborów uzupełniających nie przeprowadza się jeżeli do końca kadencji rad   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siedlowych pozostało 12 miesięcy.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. Wybory przedterminowe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sz w:val="28"/>
        </w:rPr>
        <w:t>§ 18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Wybory przedterminowe przeprowadza się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 xml:space="preserve">1) jeżeli rada osiedla została rozwiązana w trybie § 89 ust. 4 i § 97 ust. 2 Statutu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alisza – Miasta na prawach powiatu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</w:rPr>
        <w:t xml:space="preserve">2) jeżeli w ciągu 6 miesięcy od dnia wyboru rady osiedla nie dokonano wyboru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rządu osiedla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§ 1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Kadencja rad osiedlowych wybranych w wyborach przedterminowych upływa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z dniem zakończenia kadencji rad wybranych na zebraniach wyborczych zarządzonych przez Prezydenta Miasta Kalisza, na podstawie uchwały Rady Miejskiej Kalisza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  <w:t>§ 2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Wyborów przedterminowych nie przeprowadza się, jeżeli do końca kadencji rad osiedlowych pozostało co najmniej 12 miesięcy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VII. Postanowienia końc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Do przeprowadzenia wyborów przedterminowych i uzupełniających zarządzonych uchwałą Rady Miejskiej Kalisza stosuje się postanowienia niniejszej ordynacj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oszty administracyjno - techniczne związane z wyborami pokrywane są </w:t>
      </w:r>
    </w:p>
    <w:p>
      <w:pPr>
        <w:pStyle w:val="Normal"/>
        <w:rPr>
          <w:sz w:val="28"/>
        </w:rPr>
      </w:pPr>
      <w:r>
        <w:rPr>
          <w:sz w:val="28"/>
        </w:rPr>
        <w:t>z Budżetu Kalisza – Miasta na prawach powi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27:00Z</dcterms:created>
  <dc:creator>Izabela Montelatyc</dc:creator>
  <dc:description/>
  <cp:keywords/>
  <dc:language>en-US</dc:language>
  <cp:lastModifiedBy>Preinstalled User</cp:lastModifiedBy>
  <cp:lastPrinted>2007-02-13T08:30:00Z</cp:lastPrinted>
  <dcterms:modified xsi:type="dcterms:W3CDTF">2007-03-22T14:27:00Z</dcterms:modified>
  <cp:revision>2</cp:revision>
  <dc:subject/>
  <dc:title>Uchwała Nr V/        /2007</dc:title>
</cp:coreProperties>
</file>