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w sprawie wyrażenia zgody na sprzedaż z bonifikatą Kaliskiej Spółdzielni Mieszkaniowej Lokatorsko-Własnościowej w Kaliszu nieruchomości zabudowanych  na cele mieszkaniowe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30 ust. 1 i ust. 2 pkt. 3 ustawy z dnia 8 marca 1990r. o samorządzie</w:t>
        <w:br/>
        <w:t>gminnym ( Dz. U. z 2001 r. Nr 142, poz. 1591 z późń. zm.), art.11, art.13 ust.1, art.32 ust.1,</w:t>
        <w:br/>
        <w:t>art.35 ust.1 i 2, art.37 ust.2 pkt 5, art.67 ust.1, art.68 ust.1 pkt 1 i ust.2, art.69 ustawy z dnia</w:t>
        <w:br/>
        <w:t>21 sierpnia 1997 roku o gospodarce nieruchomościami (Dz. U. z 2004 r. Nr 261, poz. 2603</w:t>
        <w:br/>
        <w:t xml:space="preserve">z późń. zm)i § 9 ust.1 lit. ”a” uchwały Nr XLII/557/2002 Rady Miejskiej Kalisza </w:t>
        <w:br/>
        <w:t>z dnia 14 lutego 2002 roku w sprawie zasad gospodarowania nieruchomościami gruntowymi</w:t>
        <w:br/>
        <w:t xml:space="preserve">stanowiącymi mienie Miasta Kalisza – Miasta na prawach powiatu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la  się, co następuj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Wyraża się zgodę na sprzedaż nieruchomości gruntowej, stanowiącej własność Miasta Kalisza, zabudowanej budynkami mieszkalnymi z lokalami użytkowymi oraz garażami, stanowiącymi odrębny od gruntu przedmiot  własności, położonej przy  ul. Dworcowej </w:t>
        <w:br/>
        <w:t>i ul. Dworcowej 6-8  w  Kaliszu,  oznaczonej w ewidencji  gruntów   i budynków m. Kalisza   w obrębie nr 082 jako działki: nr 14/8 i nr 60/1 o łącznej pow. 3645 m²,  zapisanej w księdze wieczystej nr  65825,  oddanej w użytkowanie wieczyste   do dnia 21 października 2085 r. na rzecz Kaliskiej Spółdzielni Mieszkaniowej Lokatorsko-Własnościowej w Kalisz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tala się cenę sprzedaży nieruchomości gruntowej, określonej w ust. 1   w kwocie   369.213,00  złotych (słownie: trzysta sześćdziesiąt dziewięć tysięcy dwieście trzynaście złotych 00/100), przy czym: </w:t>
      </w:r>
    </w:p>
    <w:p>
      <w:pPr>
        <w:pStyle w:val="Normal"/>
        <w:numPr>
          <w:ilvl w:val="0"/>
          <w:numId w:val="2"/>
        </w:numPr>
        <w:ind w:left="720" w:hanging="380"/>
        <w:jc w:val="both"/>
        <w:rPr/>
      </w:pPr>
      <w:r>
        <w:rPr/>
        <w:t>cena sprzedaży 7470/10000 części tej nieruchomości, wykorzystywanej na cele   mieszkaniowe, wynosi 275.802,11  złotych (słownie: dwieście siedemdziesiąt pięć tysięcy osiemset dwa złote 11/100)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80"/>
        <w:jc w:val="both"/>
        <w:rPr/>
      </w:pPr>
      <w:r>
        <w:rPr/>
        <w:t xml:space="preserve">cena sprzedaży pozostałych 2530/10000 części nieruchomości, wykorzystywanej           na inne cele, wynosi  93.410,89 złotych (słownie dziewięćdziesiąt trzy tysiące czterysta dziesięć złotych 89/100).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</w:rPr>
        <w:t>Zalicza się na poczet ceny sprzedaży nieruchomości, kwotę równą wartości prawa użytkowania wieczystego w wysokości 280.602,00 złotych (słownie: dwieście osiemdziesiąt tysięcy sześćset dwa złote  00/100), przy czym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wota  równa wartości prawa użytkowania  wieczystego 7470/10000 części tej nieruchomości</w:t>
      </w:r>
      <w:r>
        <w:rPr/>
        <w:t xml:space="preserve"> </w:t>
      </w:r>
      <w:r>
        <w:rPr>
          <w:b w:val="false"/>
        </w:rPr>
        <w:t>wykorzystywanej na cele mieszkaniowe</w:t>
      </w:r>
      <w:r>
        <w:rPr/>
        <w:t>,</w:t>
      </w:r>
      <w:r>
        <w:rPr>
          <w:b w:val="false"/>
          <w:bCs w:val="false"/>
        </w:rPr>
        <w:t xml:space="preserve"> wynosi 209.609,69 złotych (słownie: dwieście dziewięć tysięcy sześćset dziewięć złotych 69/100)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kwota równa wartości prawa użytkowania wieczystego 2530/10000 części tej nieruchomości </w:t>
      </w:r>
      <w:r>
        <w:rPr>
          <w:b w:val="false"/>
        </w:rPr>
        <w:t>wykorzystywanej na inne cele</w:t>
      </w:r>
      <w:r>
        <w:rPr/>
        <w:t xml:space="preserve">, </w:t>
      </w:r>
      <w:r>
        <w:rPr>
          <w:b w:val="false"/>
          <w:bCs w:val="false"/>
        </w:rPr>
        <w:t>wynosi 70.992,31 złotych (słownie: siedemdziesiąt tysięcy dziewięćset dziewięćdziesiąt dwa złote 31/100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d opłaty z tytułu sprzedaży części nieruchomości obciążonej prawem użytkowania wieczystego, o której mowa w ust. 2 lit a i ust. 3 lit. a, udziela się bonifikaty wynoszącej kwotę 59.573,18 złotych (słownie: pięćdziesiąt dziewięć tysięcy pięćset siedemdziesiąt trzy złote 18/100), stanowiącej 90 % różnicy  wartości prawa własności i prawa użytkowania wieczystego  tej  części nieruchomości.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raża się zgodę na sprzedaż nieruchomości gruntowej, stanowiącej własność Miasta Kalisza, zabudowanej budynkami mieszkalnymi, stanowiącymi odrębny od gruntu przedmiot własności, położonej przy ul. Zagorzynek i ul. Karpackiej w Kaliszu, oznaczonej                   w ewidencji gruntów i budynków m. Kalisza  w obrębie 096 jako działki: nr 38/2, </w:t>
        <w:br/>
        <w:t>nr 528/13 i nr 588/2 o łącznej pow. 153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zapisanej w księdze wieczystej   nr 40713, oddanej w użytkowanie wieczyste do dnia 28 grudnia 2082 r. na rzecz Kaliskiej Spółdzielni Mieszkaniowej Lokatorsko-Własnościowej w Kalisz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la się cenę sprzedaży  nieruchomości gruntowej, określonej w ust. 1 w kwocie   135.229,00  złotych (słownie: sto trzydzieści pięć  tysięcy dwieście dwadzieścia dziewięć złotych 00/100)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licza się na poczet ceny sprzedaży nieruchomości  kwotę równą wartości prawa użytkowania wieczystego w wysokości 100.070,00 złotych (słownie: sto tysięcy siedemdziesiąt złotych 00/100)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 opłaty z tytułu sprzedaży nieruchomości, obciążonej prawem użytkowania wieczystego,          o której mowa w ust. 1, udziela się bonifikaty wynoszącej kwotę 31.643,10 złotych (słownie: trzydzieści jeden tysięcy sześćset czterdzieści trzy złote  10/100),  stanowiącej 90 % różnicy  wartości prawa własności i prawa użytkowania wieczystego  tej  części nieruchomości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 w:val="false"/>
          <w:bCs w:val="false"/>
        </w:rPr>
        <w:t>Koszty  związane z przygotowaniem nieruchomości gruntowych do sprzedaży, zawarciem umowy  przenoszącej własność oraz  wpisem prawa w księdze wieczystej ponosi Kaliska Spółdzielnia Mieszkaniowa Lokatorsko-Własnościowa  w  Kaliszu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 w:val="false"/>
          <w:bCs w:val="false"/>
        </w:rPr>
        <w:t>Należność z tytułu sprzedaży prawa własności nieruchomości, szczegółowo opisanych   w § 1</w:t>
        <w:br/>
        <w:t>i § 2, wynosząca  po uwzględnieniu zasad, o których mowa w § 1 ust. 2-4 i § 2 ust.2-4,  kwotę 32.553,72 złotych (słownie: trzydzieści dwa tysiące pięćset pięćdziesiąt trzy  złote 72/100) oraz  kwota  927,20  złotych (słownie: dziewięćset dwadzieścia siedem złotych 20/100), stanowiąca koszty operatów szacunkowych z podatkiem VAT  podlegają  zapłacie  w taki sposób, aby środki finansowe najpóźniej na dzień przed zawarciem umowy sprzedaży znajdowały się na koncie Urzędu Miejskiego w Kaliszu 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Zbycie na cele mieszkaniowe nieruchomości na rzecz Kaliskiej Spółdzielni Mieszkaniowej Lokatorsko-Własnościowej w Kaliszu z zastosowaniem bonifikaty jest tożsame z zastosowaniem tej bonifikaty przy dalszej odsprzedaży na rzecz indywidualnych nabywców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>Udzielona bonifikata, o której mowa w § 1 ust.4  i  § 2 ust.4 podlega zwrotowi na rzecz Miasta Kalisza, po jej waloryzacji, w przypadku zbycia nieruchomości lub jej  wykorzystania na inne cele niż cele uzasadniające udzielenie bonifikaty, przed upływem 10 lat, licząc od dnia jej nabycia.</w:t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az nieruchomości przeznaczonych do sprzedaży  na własność w  drodze bezprzetargowej zostanie podany do publicznej wiadomości poprzez wywieszenie go na tablicy ogłoszeń Urzędu Miejskiego w Kaliszu na okres 21 dni oraz zamieszczenie informacji w gazecie lokalnej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13" w:hanging="0"/>
        <w:jc w:val="both"/>
        <w:rPr/>
      </w:pPr>
      <w:r>
        <w:rPr>
          <w:b w:val="false"/>
          <w:bCs w:val="false"/>
        </w:rPr>
        <w:t>Sprzedaż prawa własności nieruchomości, o których mowa w § 1 i § 2, na rzecz Kaliskiej Spółdzielni Mieszkaniowej Lokatorsko-Własnościowej w Kaliszu dokonana zostanie w drodze umowy zawartej w formie aktu notarialnego, na podstawie protokołu rokowań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8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>Przy sporządzaniu aktu notarialnego pomiędzy Miastem Kalisz a Kaliską Spółdzielnią Mieszkaniową Lokatorsko-Własnościową w Kaliszu, zobowiązuje się Prezydenta Miasta Kalisza                    do powołania się na niniejszą uchwałę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§ 9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nie uchwały powierza się Prezydentowi Miasta Kalisza.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wchodzi w życie z dniem podjęcia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do uchwały  Nr ..........................Rady Miejskiej Kalisza  z dnia 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sprawie wyrażenia zgody na sprzedaż  z  bonifikatą Kaliskiej Spółdzielni Mieszkaniowej Lokatorsko-Własnościowej w Kaliszu nieruchomości zabudowanych  na cele mieszkaniow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 w:val="false"/>
        </w:rPr>
        <w:t>Kaliska Spółdzielnia Mieszkaniowa Lokatorsko-Własnościowa w Kaliszu  na  gruntach stanowiących własność Miasta Kalisza, oznaczonych w ewidencji gruntów i budynków m.Kalisza jako działki: w obrębie 82 nr 58/7, nr 14/8 i  nr 60/1 i w  obrębie 96 jako działki</w:t>
        <w:br/>
        <w:t>nr 528/13, nr 588/50 i nr 38/2   wybudowała  budynki mieszkalne położone  przy ul. Ostrowskiej Nr 68 i 70 i ul. Dworcowej 6-8 oraz ul. Karpackiej 23-27, 29-33, 35-41, 43-47, 49-53. Prawo użytkowania wieczystym przedmiotowych gruntów Spółdzielnia  nabywała w różnych terminach. W stosunku do gruntów stanowiących działki: nr 58/7 i  nr 588/50 prawo to nabyła odpowiednio w 1986 i 1983 roku, stąd grunty te podlegają przepisom ustawy z dnia 29 lipca 2005 r. o przekształceniu prawa użytkowania wieczystego w prawo własności (Dz.U.Nr 175,poz.1459).</w:t>
      </w:r>
    </w:p>
    <w:p>
      <w:pPr>
        <w:pStyle w:val="Normal"/>
        <w:suppressAutoHyphens w:val="true"/>
        <w:jc w:val="both"/>
        <w:rPr/>
      </w:pPr>
      <w:r>
        <w:rPr>
          <w:bCs/>
        </w:rPr>
        <w:t>W dniu 25 stycznia 2007 r.</w:t>
      </w:r>
      <w:r>
        <w:rPr>
          <w:b/>
          <w:bCs/>
        </w:rPr>
        <w:t xml:space="preserve">  </w:t>
      </w:r>
      <w:r>
        <w:rPr/>
        <w:t xml:space="preserve">Rada Miejska Kalisza podjęła uchwałę Nr V/47/2007 </w:t>
        <w:br/>
        <w:t xml:space="preserve">w sprawie  wyrażenia zgody na udzielenie bonifikaty od opłaty za przekształcenie prawa użytkowania wieczystego w prawo własności  nieruchomości zabudowanych na cele mieszkaniowe  oraz przeznaczonych pod tego rodzaju zabudowę, w której wyraziła zgodę na udzielenie Kaliskiej Spółdzielni Mieszkaniowej L-W w Kaliszu   90 % bonifikaty od opłaty za przekształcenie prawa użytkowania  wieczystego  w prawo własności  nieruchomości położonych przy ul. Ostrowskiej  Nr 68-70 i ul. Karpackiej, na których  usytuowane są częściowo w/w budynki mieszkalne.  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Natomiast  w stosunku do  działek: nr 14/8 i nr 60/1 (ul.Dworcowej 6-8)  i działek: nr 38/2, </w:t>
        <w:br/>
        <w:t xml:space="preserve"> nr 528/13 i  nr 588/2 (ul. Zagorzynek i ul. Karpacka) obejmujących  pozostałą  część w/w budynków mieszkalnych  prawo to Spółdzielnia nabyła  po dniu 13 października 2005 r. stąd brak było podstaw prawnych do przekształcenia prawa użytkowania wieczystego  w prawo własności tych nieruchomości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obec powyższego Spółdzielnia wystąpiła o sprzedaż na jej rzecz w/w gruntów </w:t>
        <w:br/>
        <w:t>z jednoczesnym zastosowaniem  90 % bonifikaty od ceny tych gruntów 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Przepisy art.68 ust.1 ustawy z dnia 21 sierpnia 1997 r. o gospodarce nieruchomościami (Dz.U. </w:t>
        <w:br/>
        <w:t xml:space="preserve">z 2004 r. Nr 261 poz.2603 z późń. zm.) dają gminie możliwość udzielenia bonifikaty od ceny ustalonej zgodnie z art.67 ust.3, jeżeli nieruchomość jest sprzedawana  między innymi na cele mieszkaniowe. </w:t>
      </w:r>
    </w:p>
    <w:p>
      <w:pPr>
        <w:pStyle w:val="Tekstpodstawowy2"/>
        <w:spacing w:lineRule="auto" w:line="240"/>
        <w:jc w:val="both"/>
        <w:rPr/>
      </w:pPr>
      <w:r>
        <w:rPr/>
        <w:t xml:space="preserve">W związku z  powyższym  podjęcie przedmiotowej uchwały  w sprawie sprzedaży prawa  własności  przedmiotowych  nieruchomości  z  90 % bonifikatą   jest zasadne, gdyż pośrednio dotyczy pozostałych mieszkańców  tych budynków mieszkalnych, dla których  gmina  winna stosować takie same zasady i przepisy prawne, związane z obrotem nieruchomościam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454" w:hanging="341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794" w:hanging="454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13:00Z</dcterms:created>
  <dc:creator>Urząd Miejski w Kaliszu</dc:creator>
  <dc:description/>
  <cp:keywords/>
  <dc:language>en-US</dc:language>
  <cp:lastModifiedBy>Preinstalled User</cp:lastModifiedBy>
  <cp:lastPrinted>2007-03-05T10:49:00Z</cp:lastPrinted>
  <dcterms:modified xsi:type="dcterms:W3CDTF">2007-03-24T09:13:00Z</dcterms:modified>
  <cp:revision>2</cp:revision>
  <dc:subject/>
  <dc:title>Uchwała  Nr </dc:title>
</cp:coreProperties>
</file>