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Tekstpodstawowy3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3"/>
        <w:spacing w:lineRule="auto" w:line="240"/>
        <w:rPr/>
      </w:pPr>
      <w:r>
        <w:rPr/>
        <w:t>w sprawie zaciągnięcia w 2007 r. długoterminowego kredytu bankowego na przedsięwzięcia termomodernizacyjne w budynkach placówek oświatowych na terenie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9 lit. „c” oraz art. 58 ustawy z dnia 8 marca 1990 r. </w:t>
        <w:br/>
        <w:t xml:space="preserve">o samorządzie gminnym (Dz. U. z 2001 r. Nr 142, poz. 1591 z późn. zm.) i art. 82 ust. 1 pkt. 2 ustawy z dnia 30 czerwca 2005 r. o finansach publicznych (Dz. U. </w:t>
        <w:br/>
        <w:t>z 2005 r. Nr 249, poz. 2104 z późn. zm.) uchwala się co następuje 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raża się zgodę na zaciągnięcie długoterminowego kredytu bankowego do wysokości </w:t>
      </w:r>
      <w:r>
        <w:rPr>
          <w:b/>
          <w:sz w:val="24"/>
        </w:rPr>
        <w:t>2.198.650 zł</w:t>
      </w:r>
      <w:r>
        <w:rPr>
          <w:sz w:val="24"/>
        </w:rPr>
        <w:t xml:space="preserve"> na następujące przedsięwzięcia termomodernizacyjn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. Szkoły podstawowe – do </w:t>
      </w:r>
      <w:r>
        <w:rPr>
          <w:b/>
          <w:sz w:val="24"/>
        </w:rPr>
        <w:t>1.883.491 zł</w:t>
      </w:r>
      <w:r>
        <w:rPr>
          <w:sz w:val="24"/>
        </w:rPr>
        <w:t xml:space="preserve"> (budżet miasta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Szkoła Podstawowa nr 11, ul. Pomorska 7 w Kaliszu – do 48.32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Szkoła Podstawowa nr 14, ul. Mickiewicza 11 w Kaliszu – do 737.627 z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Szkoła Podstawowa nr 15, ul. Wykopaliskowa 45 w Kaliszu – do 239.862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Szkoła Podstawowa nr 17, ul. H. Sawickiej 3b w Kaliszu – do 254.99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Szkoła Podstawowa nr 23, ul. Sulisławicka 108 - 110 w Kaliszu – </w:t>
        <w:br/>
        <w:t>do 81.255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Zespół Szkół nr 11, ul. Budowlanych 2 w Kaliszu – do 521.43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I. Szkoły zawodowe – do </w:t>
      </w:r>
      <w:r>
        <w:rPr>
          <w:b/>
          <w:sz w:val="24"/>
        </w:rPr>
        <w:t>315.159 zł</w:t>
      </w:r>
      <w:r>
        <w:rPr>
          <w:sz w:val="24"/>
        </w:rPr>
        <w:t xml:space="preserve"> (budżet powiatu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Zespół Szkół Ekonomicznych, ul. Legionów 6 w Kaliszu – do  315.15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edyt spłacony zostanie z dochodów własnych Kalisza – Miasta na prawach powiat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wnym zabezpieczeniem kredytu dla poszczególnych placówek oświatowych będą weksle własne in blanc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Uzasadnienie</w:t>
      </w:r>
    </w:p>
    <w:p>
      <w:pPr>
        <w:pStyle w:val="Normal"/>
        <w:ind w:left="142" w:hanging="142"/>
        <w:jc w:val="both"/>
        <w:rPr/>
      </w:pPr>
      <w:r>
        <w:rPr>
          <w:b/>
          <w:sz w:val="28"/>
        </w:rPr>
        <w:t xml:space="preserve">do uchwały Nr ................ Rady Miejskiej Kalisza z dnia ......................... </w:t>
        <w:br/>
      </w:r>
      <w:r>
        <w:rPr>
          <w:b/>
          <w:sz w:val="24"/>
        </w:rPr>
        <w:t>w sprawie zaciągnięcia w 2007 r. długoterminowego kredytu bankowego  na przedsięwzięcia termomodernizacyjne w budynkach placówek oświatowych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>W budżecie Kalisza – Miasta na prawach powiatu na 2007 r. w planie wydatków majątkowych zaplanowano zadania inwestycyjne dotyczące wykonania robót termomodernizacyjnych i modernizacyjnych w szkołach podstawowych, gimnazjach, liceach i szkołach zawodowych. Zadania te będą częściowo sfinansowane ze środków własnych Kalisza, a częściowo z kredytu termomodernizacyjnego.</w:t>
      </w:r>
    </w:p>
    <w:p>
      <w:pPr>
        <w:pStyle w:val="TextBodyIndent"/>
        <w:spacing w:lineRule="auto" w:line="240"/>
        <w:ind w:hanging="0"/>
        <w:rPr/>
      </w:pPr>
      <w:r>
        <w:rPr/>
        <w:t>Niniejszy kredyt zostanie zaciągnięty w banku wybranym w trybie ustawy Prawo zamówień publicznych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arunki zaciągnięcia niniejszego kredytu są następujące: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Kwota – do 2.198.650 zł (słownie: dwa miliony sto dziewięćdziesiąt osiem tysięcy sześćset pięćdziesiąt 00/100 złotych),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Okres kredytowania – do 10 lat,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 xml:space="preserve">Spłata kapitału – raty miesięczne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851"/>
        <w:rPr/>
      </w:pPr>
      <w:r>
        <w:rPr/>
        <w:t xml:space="preserve">Miasto Kalisz będzie starało się o uzyskanie tzw. premii termomodernizacyjnej. Polega ona na spłacie przez Bank Gospodarstwa Krajowego </w:t>
        <w:br/>
        <w:t xml:space="preserve">25 % wykorzystanego kredytu. Zgodnie z art. 4 ustawy z dnia 18.12.1998 r. </w:t>
        <w:br/>
        <w:t>o wspieraniu przedsięwzięć termomodernizacyjnych (Dz. U. z 1998 r. Nr 162, poz. 1121 z późn. zm.), premia ta przysługuje inwestorowi, który został zweryfikowany audytem energetycznym i jego wynik jest pozytywny. Dodatkowym ograniczeniem wynikającym z wymienionej ustawy jest konieczność, aby wysokość kredytu nie przekraczała 80 % kosztów realizacji termomodernizacji w poszczególnych placówk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W uchwale Nr IV/39/2006 Rady Miejskiej Kalisza z dnia 28 grudnia 2006 r. </w:t>
        <w:br/>
        <w:t xml:space="preserve">w sprawie uchwalenia budżetu Kalisza – Miasta na prawach powiatu na 2007 r., </w:t>
        <w:br/>
        <w:t xml:space="preserve">w planie przychodów została uwzględniona kwota planowanego do zaciągnięcia kredytu bankowego na przedsięwzięcia termomodernizacyjne w budynkach placówek oświat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3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22:00Z</dcterms:created>
  <dc:creator>.</dc:creator>
  <dc:description/>
  <cp:keywords/>
  <dc:language>en-US</dc:language>
  <cp:lastModifiedBy>Preinstalled User</cp:lastModifiedBy>
  <cp:lastPrinted>2007-03-07T15:06:00Z</cp:lastPrinted>
  <dcterms:modified xsi:type="dcterms:W3CDTF">2007-03-24T09:22:00Z</dcterms:modified>
  <cp:revision>2</cp:revision>
  <dc:subject/>
  <dc:title>UchwałaRM</dc:title>
</cp:coreProperties>
</file>