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mieniająca uchwałę w sprawie nadania Statutu Sołectwu Dobrz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5 ust. 1 ustawy z dnia 8 marca 1990 r. o samorządzie gminnym (Dz. U. z 2001 r. Nr 142, poz. 1591 z późn. zm.) oraz §89 Statutu Kalisza – miasta na prawach powiatu, stanowiącego załącznik do uchwały Nr XVI/226/2004 –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uchwale Nr XVII/296/2000 Rady Miejskiej Kalisza z dnia 17 lutego 2000 r.           w sprawie nadania Statutu Sołectwu Dobrzec, wprowadza się następujące zmiany:</w:t>
      </w:r>
    </w:p>
    <w:p>
      <w:pPr>
        <w:pStyle w:val="Normal"/>
        <w:rPr/>
      </w:pPr>
      <w:r>
        <w:rPr/>
        <w:t>1) w § 12 pkt 9 skreśla się,</w:t>
      </w:r>
    </w:p>
    <w:p>
      <w:pPr>
        <w:pStyle w:val="Normal"/>
        <w:rPr/>
      </w:pPr>
      <w:r>
        <w:rPr/>
        <w:t>2) § 17 otrzymuje brzmienie:</w:t>
      </w:r>
    </w:p>
    <w:p>
      <w:pPr>
        <w:pStyle w:val="Normal"/>
        <w:rPr/>
      </w:pPr>
      <w:r>
        <w:rPr/>
        <w:t>„</w:t>
      </w:r>
      <w:r>
        <w:rPr/>
        <w:t>1. Przeprowadzenie wyborów zarządza Rada Miejska Kalisza.</w:t>
      </w:r>
    </w:p>
    <w:p>
      <w:pPr>
        <w:pStyle w:val="Normal"/>
        <w:rPr/>
      </w:pPr>
      <w:r>
        <w:rPr/>
        <w:t xml:space="preserve"> </w:t>
      </w:r>
      <w:r>
        <w:rPr/>
        <w:t>2. Zebranie wyborcze zwołuje  Prezydent Miasta Kalisza.</w:t>
      </w:r>
    </w:p>
    <w:p>
      <w:pPr>
        <w:pStyle w:val="Normal"/>
        <w:rPr/>
      </w:pPr>
      <w:r>
        <w:rPr/>
        <w:t xml:space="preserve"> </w:t>
      </w:r>
      <w:r>
        <w:rPr/>
        <w:t xml:space="preserve">3. Zebranie mieszkańców, na którym ma być dokonany wybór Sołtysa i Rady   </w:t>
      </w:r>
    </w:p>
    <w:p>
      <w:pPr>
        <w:pStyle w:val="Normal"/>
        <w:rPr/>
      </w:pPr>
      <w:r>
        <w:rPr/>
        <w:t xml:space="preserve">  </w:t>
      </w:r>
      <w:r>
        <w:rPr/>
        <w:t xml:space="preserve">Sołeckiej prowadzi do czasu wyboru przewodniczącego zebrania Sołtys poprzedniej </w:t>
      </w:r>
    </w:p>
    <w:p>
      <w:pPr>
        <w:pStyle w:val="Normal"/>
        <w:rPr/>
      </w:pPr>
      <w:r>
        <w:rPr/>
        <w:t xml:space="preserve">  </w:t>
      </w:r>
      <w:r>
        <w:rPr/>
        <w:t>kadencji lub najstarszy wiekiem członek Rady Sołeckiej.”</w:t>
      </w:r>
    </w:p>
    <w:p>
      <w:pPr>
        <w:pStyle w:val="Normal"/>
        <w:rPr/>
      </w:pPr>
      <w:r>
        <w:rPr/>
        <w:t xml:space="preserve">3) w § 18: </w:t>
      </w:r>
    </w:p>
    <w:p>
      <w:pPr>
        <w:pStyle w:val="Normal"/>
        <w:rPr/>
      </w:pPr>
      <w:r>
        <w:rPr/>
        <w:t>a) ust. 2 otrzymuje brzmienie: „ Jeżeli w wyznaczonym terminie nie uzyskano wymaganego quorum wybory przeprowadza się w II terminie – pół godziny po upływie I terminu w obecności co najmniej 1/20 liczby mieszkańców sołectwa”;</w:t>
      </w:r>
    </w:p>
    <w:p>
      <w:pPr>
        <w:pStyle w:val="Normal"/>
        <w:rPr/>
      </w:pPr>
      <w:r>
        <w:rPr/>
        <w:t>b) dodaje się ust. 3 i 4 w brzmieniu:</w:t>
      </w:r>
    </w:p>
    <w:p>
      <w:pPr>
        <w:pStyle w:val="Normal"/>
        <w:rPr/>
      </w:pPr>
      <w:r>
        <w:rPr/>
        <w:t>„</w:t>
      </w:r>
      <w:r>
        <w:rPr/>
        <w:t>3. Jeżeli na zebraniu wyborczym zwołanym przez Prezydenta Miasta Kalisza            w terminie określonym w § 17 ust. 2 nie zostanie wybrana Rada Sołecka i Sołtys, Prezydent, w okresie 6 miesięcy, zwołuje ponowne zebranie mieszkańców.</w:t>
      </w:r>
    </w:p>
    <w:p>
      <w:pPr>
        <w:pStyle w:val="Normal"/>
        <w:rPr/>
      </w:pPr>
      <w:r>
        <w:rPr/>
        <w:t>4. Jeżeli ponowne zebranie mieszkańców, o którym mowa w ust. 3 nie dokona wyboru Rady Sołeckiej i Sołtysa, kolejne zebranie może zwołać Prezydent Miasta Kalisza na pisemny wniosek co najmniej 1/20 mieszkańców sołectw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 życie po upływie 14 dni od dnia ogłoszenia w Dzienniku Urzędowym Województwa Wielkopol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/>
      </w:pPr>
      <w:r>
        <w:rPr>
          <w:b/>
        </w:rPr>
        <w:t>do Uchwały Nr …….. Rady Miejskiej Kalisza z dnia …………..……… 2007 r.</w:t>
      </w:r>
    </w:p>
    <w:p>
      <w:pPr>
        <w:pStyle w:val="Normal"/>
        <w:rPr/>
      </w:pPr>
      <w:r>
        <w:rPr>
          <w:b/>
        </w:rPr>
        <w:t xml:space="preserve">zmieniającej uchwałę w sprawie nadania Statutu Sołectwu Dobrz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 Sołectwa jest podstawowym dokumentem ustrojowym, określając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wewnętrzn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y współdziałania z Prezydentem Miasta Kalisza i Radą Miejską Kalisza      z innymi jednostkami pomocnicz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kontroli i nadz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oby gospodarki finans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b przeprowadzania wyb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prowadzone do Statutu Kalisza – Miasta na prawach powiatu, w sposób bardziej precyzyjny sformułowały zasady wyborcze w jednostkach pomocniczych Miasta. Konsekwentnie zmiany te uwzględnione są w Statucie Sołectwa. Wybory Rady Sołeckiej i Sołtysa odbędą się w 2007 r. na zebraniach zwołanych przez Prezydenta Miasta Kalisza, zgodnie z zapisami zawartymi w rozdziale IV niniejszego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nadania Statutu Sołectwu Sulisław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5 ust. 1 ustawy z dnia 8 marca 1990 r. o samorządzie gminnym (Dz. U. z 2001 r. Nr 142, poz. 1591 z późn. zm.) oraz §89 Statutu Kalisza – miasta na prawach powiatu, stanowiącego załącznik do uchwały Nr XVI/226/2004 –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uchwale Nr XVII/297/2000 Rady Miejskiej Kalisza z dnia 17 lutego 2000 r.           w sprawie nadania Statutu Sołectwu Sulisławice, wprowadza się następujące zmiany:</w:t>
      </w:r>
    </w:p>
    <w:p>
      <w:pPr>
        <w:pStyle w:val="Normal"/>
        <w:rPr/>
      </w:pPr>
      <w:r>
        <w:rPr/>
        <w:t>1) w § 12 pkt 9 skreśla się,</w:t>
      </w:r>
    </w:p>
    <w:p>
      <w:pPr>
        <w:pStyle w:val="Normal"/>
        <w:rPr/>
      </w:pPr>
      <w:r>
        <w:rPr/>
        <w:t>2) § 17 otrzymuje brzmienie:</w:t>
      </w:r>
    </w:p>
    <w:p>
      <w:pPr>
        <w:pStyle w:val="Normal"/>
        <w:rPr/>
      </w:pPr>
      <w:r>
        <w:rPr/>
        <w:t>„</w:t>
      </w:r>
      <w:r>
        <w:rPr/>
        <w:t>1. Przeprowadzenie wyborów zarządza Rada Miejska Kalisza.</w:t>
      </w:r>
    </w:p>
    <w:p>
      <w:pPr>
        <w:pStyle w:val="Normal"/>
        <w:rPr/>
      </w:pPr>
      <w:r>
        <w:rPr/>
        <w:t xml:space="preserve"> </w:t>
      </w:r>
      <w:r>
        <w:rPr/>
        <w:t>2. Zebranie wyborcze zwołuje  Prezydent Miasta Kalisza.</w:t>
      </w:r>
    </w:p>
    <w:p>
      <w:pPr>
        <w:pStyle w:val="Normal"/>
        <w:rPr/>
      </w:pPr>
      <w:r>
        <w:rPr/>
        <w:t xml:space="preserve"> </w:t>
      </w:r>
      <w:r>
        <w:rPr/>
        <w:t xml:space="preserve">3. Zebranie mieszkańców, na którym ma być dokonany wybór Sołtysa i Rady   </w:t>
      </w:r>
    </w:p>
    <w:p>
      <w:pPr>
        <w:pStyle w:val="Normal"/>
        <w:rPr/>
      </w:pPr>
      <w:r>
        <w:rPr/>
        <w:t xml:space="preserve">  </w:t>
      </w:r>
      <w:r>
        <w:rPr/>
        <w:t xml:space="preserve">Sołeckiej prowadzi do czasu wyboru przewodniczącego zebrania Sołtys poprzedniej </w:t>
      </w:r>
    </w:p>
    <w:p>
      <w:pPr>
        <w:pStyle w:val="Normal"/>
        <w:rPr/>
      </w:pPr>
      <w:r>
        <w:rPr/>
        <w:t xml:space="preserve">  </w:t>
      </w:r>
      <w:r>
        <w:rPr/>
        <w:t>kadencji lub najstarszy wiekiem członek Rady Sołeckiej.”</w:t>
      </w:r>
    </w:p>
    <w:p>
      <w:pPr>
        <w:pStyle w:val="Normal"/>
        <w:rPr/>
      </w:pPr>
      <w:r>
        <w:rPr/>
        <w:t xml:space="preserve">3) w § 18: </w:t>
      </w:r>
    </w:p>
    <w:p>
      <w:pPr>
        <w:pStyle w:val="Normal"/>
        <w:rPr/>
      </w:pPr>
      <w:r>
        <w:rPr/>
        <w:t>a) ust. 2 otrzymuje brzmienie: „ Jeżeli w wyznaczonym terminie nie uzyskano wymaganego quorum wybory przeprowadza się w II terminie – pół godziny po upływie I terminu w obecności co najmniej 1/20 liczby mieszkańców sołectwa”;</w:t>
      </w:r>
    </w:p>
    <w:p>
      <w:pPr>
        <w:pStyle w:val="Normal"/>
        <w:rPr/>
      </w:pPr>
      <w:r>
        <w:rPr/>
        <w:t>b) dodaje się ust. 3 i 4 w brzmieniu:</w:t>
      </w:r>
    </w:p>
    <w:p>
      <w:pPr>
        <w:pStyle w:val="Normal"/>
        <w:rPr/>
      </w:pPr>
      <w:r>
        <w:rPr/>
        <w:t>„</w:t>
      </w:r>
      <w:r>
        <w:rPr/>
        <w:t>3. Jeżeli na zebraniu wyborczym zwołanym przez Prezydenta Miasta Kalisza            w terminie określonym w § 17 ust. 2 nie zostanie wybrana Rada Sołecka i Sołtys, Prezydent, w okresie 6 miesięcy, zwołuje ponowne zebranie mieszkańców.</w:t>
      </w:r>
    </w:p>
    <w:p>
      <w:pPr>
        <w:pStyle w:val="Normal"/>
        <w:rPr/>
      </w:pPr>
      <w:r>
        <w:rPr/>
        <w:t>4. Jeżeli ponowne zebranie mieszkańców, o którym mowa w ust. 3 nie dokona wyboru Rady Sołeckiej i Sołtysa, kolejne zebranie może zwołać Prezydent Miasta Kalisza na pisemny wniosek co najmniej 1/20 mieszkańców sołectw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 życie po upływie 14 dni od dnia ogłoszenia w Dzienniku Urzędowym Województwa Wielkopol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  <w:t>do Uchwały Nr …….. Rady Miejskiej Kalisza z dnia …………..……… 2007 r.</w:t>
      </w:r>
    </w:p>
    <w:p>
      <w:pPr>
        <w:pStyle w:val="Normal"/>
        <w:rPr>
          <w:b/>
          <w:b/>
        </w:rPr>
      </w:pPr>
      <w:r>
        <w:rPr>
          <w:b/>
        </w:rPr>
        <w:t xml:space="preserve">zmieniającej uchwałę w sprawie nadania Statutu Sołectwu Sulisław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 Sołectwa jest podstawowym dokumentem ustrojowym, określając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wewnętrzn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y współdziałania z Prezydentem Miasta Kalisza i Radą Miejską Kalisza      z innymi jednostkami pomocnicz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kontroli i nadz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oby gospodarki finans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b przeprowadzania wyb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prowadzone do Statutu Kalisza – Miasta na prawach powiatu, w sposób bardziej precyzyjny sformułowały zasady wyborcze w jednostkach pomocniczych Miasta. Konsekwentnie zmiany te uwzględnione są w Statucie Sołectwa. Wybory Rady Sołeckiej i Sołtysa odbędą się w 2007 r. na zebraniach zwołanych przez Prezydenta Miasta Kalisza, zgodnie z zapisami zawartymi w rozdziale IV niniejszego Statu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VII/  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nadania Statutu Sołectwu Sulisławice Kolo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35 ust. 1 ustawy z dnia 8 marca 1990 r. o samorządzie gminnym (Dz. U. z 2001 r. Nr 142, poz. 1591 z późn. zm.) oraz §89 Statutu Kalisza – miasta na prawach powiatu, stanowiącego załącznik do uchwały Nr XVI/226/2004 – Rady Miejskiej Kalisza z dnia 26 lutego 2004 r. w sprawie uchwalenia Statutu Kalisza – miasta na prawach powiatu,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uchwale Nr XVII/298/2000 Rady Miejskiej Kalisza z dnia 17 lutego 2000 r.           w sprawie nadania Statutu Sołectwu Sulisławice Kolonia, wprowadza się następujące zmiany:</w:t>
      </w:r>
    </w:p>
    <w:p>
      <w:pPr>
        <w:pStyle w:val="Normal"/>
        <w:rPr/>
      </w:pPr>
      <w:r>
        <w:rPr/>
        <w:t>1) w § 12 pkt 9 skreśla się,</w:t>
      </w:r>
    </w:p>
    <w:p>
      <w:pPr>
        <w:pStyle w:val="Normal"/>
        <w:rPr/>
      </w:pPr>
      <w:r>
        <w:rPr/>
        <w:t>2) § 17 otrzymuje brzmienie:</w:t>
      </w:r>
    </w:p>
    <w:p>
      <w:pPr>
        <w:pStyle w:val="Normal"/>
        <w:rPr/>
      </w:pPr>
      <w:r>
        <w:rPr/>
        <w:t>„</w:t>
      </w:r>
      <w:r>
        <w:rPr/>
        <w:t>1. Przeprowadzenie wyborów zarządza Rada Miejska Kalisza.</w:t>
      </w:r>
    </w:p>
    <w:p>
      <w:pPr>
        <w:pStyle w:val="Normal"/>
        <w:rPr/>
      </w:pPr>
      <w:r>
        <w:rPr/>
        <w:t xml:space="preserve"> </w:t>
      </w:r>
      <w:r>
        <w:rPr/>
        <w:t>2. Zebranie wyborcze zwołuje  Prezydent Miasta Kalisza.</w:t>
      </w:r>
    </w:p>
    <w:p>
      <w:pPr>
        <w:pStyle w:val="Normal"/>
        <w:rPr/>
      </w:pPr>
      <w:r>
        <w:rPr/>
        <w:t xml:space="preserve"> </w:t>
      </w:r>
      <w:r>
        <w:rPr/>
        <w:t xml:space="preserve">3. Zebranie mieszkańców, na którym ma być dokonany wybór Sołtysa i Rady   </w:t>
      </w:r>
    </w:p>
    <w:p>
      <w:pPr>
        <w:pStyle w:val="Normal"/>
        <w:rPr/>
      </w:pPr>
      <w:r>
        <w:rPr/>
        <w:t xml:space="preserve">  </w:t>
      </w:r>
      <w:r>
        <w:rPr/>
        <w:t xml:space="preserve">Sołeckiej prowadzi do czasu wyboru przewodniczącego zebrania Sołtys poprzedniej </w:t>
      </w:r>
    </w:p>
    <w:p>
      <w:pPr>
        <w:pStyle w:val="Normal"/>
        <w:rPr/>
      </w:pPr>
      <w:r>
        <w:rPr/>
        <w:t xml:space="preserve">  </w:t>
      </w:r>
      <w:r>
        <w:rPr/>
        <w:t>kadencji lub najstarszy wiekiem członek Rady Sołeckiej.”</w:t>
      </w:r>
    </w:p>
    <w:p>
      <w:pPr>
        <w:pStyle w:val="Normal"/>
        <w:rPr/>
      </w:pPr>
      <w:r>
        <w:rPr/>
        <w:t xml:space="preserve">3) w § 18: </w:t>
      </w:r>
    </w:p>
    <w:p>
      <w:pPr>
        <w:pStyle w:val="Normal"/>
        <w:rPr/>
      </w:pPr>
      <w:r>
        <w:rPr/>
        <w:t>a) ust. 2 otrzymuje brzmienie: „ Jeżeli w wyznaczonym terminie nie uzyskano wymaganego quorum wybory przeprowadza się w II terminie – pół godziny po upływie I terminu w obecności co najmniej 1/20 liczby mieszkańców sołectwa”;</w:t>
      </w:r>
    </w:p>
    <w:p>
      <w:pPr>
        <w:pStyle w:val="Normal"/>
        <w:rPr/>
      </w:pPr>
      <w:r>
        <w:rPr/>
        <w:t>b) dodaje się ust. 3 i 4 w brzmieniu:</w:t>
      </w:r>
    </w:p>
    <w:p>
      <w:pPr>
        <w:pStyle w:val="Normal"/>
        <w:rPr/>
      </w:pPr>
      <w:r>
        <w:rPr/>
        <w:t>„</w:t>
      </w:r>
      <w:r>
        <w:rPr/>
        <w:t>3. Jeżeli na zebraniu wyborczym zwołanym przez Prezydenta Miasta Kalisza            w terminie określonym w § 17 ust. 2 nie zostanie wybrana Rada Sołecka i Sołtys, Prezydent, w okresie 6 miesięcy, zwołuje ponowne zebranie mieszkańców.</w:t>
      </w:r>
    </w:p>
    <w:p>
      <w:pPr>
        <w:pStyle w:val="Normal"/>
        <w:rPr/>
      </w:pPr>
      <w:r>
        <w:rPr/>
        <w:t>4. Jeżeli ponowne zebranie mieszkańców, o którym mowa w ust. 3 nie dokona wyboru Rady Sołeckiej i Sołtysa, kolejne zebranie może zwołać Prezydent Miasta Kalisza na pisemny wniosek co najmniej 1/20 mieszkańców sołectw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 życie po upływie 14 dni od dnia ogłoszenia w Dzienniku Urzędowym Województwa Wielkopol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  <w:t>do Uchwały Nr …….. Rady Miejskiej Kalisza z dnia …………..……… 2007 r.</w:t>
      </w:r>
    </w:p>
    <w:p>
      <w:pPr>
        <w:pStyle w:val="Normal"/>
        <w:rPr>
          <w:b/>
          <w:b/>
        </w:rPr>
      </w:pPr>
      <w:r>
        <w:rPr>
          <w:b/>
        </w:rPr>
        <w:t xml:space="preserve">zmieniającej uchwałę w sprawie nadania Statutu Sołectwu Sulisławice Kolo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tut Sołectwa jest podstawowym dokumentem ustrojowym, określając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wewnętrzn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y współdziałania z Prezydentem Miasta Kalisza i Radą Miejską Kalisza      z innymi jednostkami pomocnicz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kontroli i nadz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oby gospodarki finans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b przeprowadzania wybor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wprowadzone do Statutu Kalisza – Miasta na prawach powiatu, w sposób bardziej precyzyjny sformułowały zasady wyborcze w jednostkach pomocniczych Miasta. Konsekwentnie zmiany te uwzględnione są w Statucie Sołectwa. Wybory Rady Sołeckiej i Sołtysa odbędą się w 2007 r. na zebraniach zwołanych przez Prezydenta Miasta Kalisza, zgodnie z zapisami zawartymi w rozdziale IV niniejszego Statu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21:00Z</dcterms:created>
  <dc:creator>Izabela Montelatyc</dc:creator>
  <dc:description/>
  <cp:keywords/>
  <dc:language>en-US</dc:language>
  <cp:lastModifiedBy>Preinstalled User</cp:lastModifiedBy>
  <cp:lastPrinted>2007-02-23T12:21:00Z</cp:lastPrinted>
  <dcterms:modified xsi:type="dcterms:W3CDTF">2007-03-24T09:21:00Z</dcterms:modified>
  <cp:revision>2</cp:revision>
  <dc:subject/>
  <dc:title>Uchwała Nr V/        /2007</dc:title>
</cp:coreProperties>
</file>