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chwała Nr VII/    /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9 marca 200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zmian składu osobowego Komisji Rady Miejskiej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Na podstawie art. 21 ust. 1 ustawy z dnia 8 marca 1990 r. o samorządzie gminnym (Dz.U. z 2001 r. Nr 142 poz. 1591 z późn. zm.) uchwala się, co następuj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wniosek zainteresowanych skreśla się radną Jolantę Mancewicz ze składu osobowego Komisji Rozwoju i Integracji Europejskiej  oraz radnego Grzegorza Sapińskiego ze składu osobowego Komisji Edukacji , Kultury i Sportu Rady Miejskiej Kalisza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50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§ 2.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wniosek zainteresowanego dopisuje się radnego Grzegorza Sapińskiego</w:t>
      </w:r>
    </w:p>
    <w:p>
      <w:pPr>
        <w:pStyle w:val="Normal"/>
        <w:tabs>
          <w:tab w:val="clear" w:pos="360"/>
          <w:tab w:val="left" w:pos="43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do składu osobowego  Komisji Budżetu i Finansów  oraz Komisji Prawa, Porządku Publicznego i Samorządu Osiedlowego Rady Miejskiej Kalisza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§ 3.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8"/>
          <w:szCs w:val="28"/>
        </w:rPr>
        <w:t>Wykonanie uchwały powierza się Przewodniczącej Rady Miejskiej Kalisza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§ 4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800" w:right="146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51:00Z</dcterms:created>
  <dc:creator>iza</dc:creator>
  <dc:description/>
  <cp:keywords/>
  <dc:language>en-US</dc:language>
  <cp:lastModifiedBy>Preinstalled User</cp:lastModifiedBy>
  <cp:lastPrinted>2007-03-19T09:45:00Z</cp:lastPrinted>
  <dcterms:modified xsi:type="dcterms:W3CDTF">2007-03-24T09:51:00Z</dcterms:modified>
  <cp:revision>2</cp:revision>
  <dc:subject/>
  <dc:title>Email Template</dc:title>
</cp:coreProperties>
</file>