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Uchwała Nr VII/            /20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……………….. 2007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 sprawie zarządzenia wyborów  w jednostkach pomocniczych Miasta Kalisz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Na podstawie art. 36 i art. 37 ustawy z dnia 8 marca 1990 r. o samorządzie gminnym (Dz. U. z 2001r. Nr 142, poz. 2591 z późn. zm.) oraz § 88 ust. 1 i 3 Statutu Miasta Kalisza stanowiącego załącznik do uchwały Nr  XVI/226/2004 Rady Miejskiej Kalisza z dnia 26 lutego 2004r.  w sprawie uchwalenia Statutu Kalisza – Miasta na prawach powiatu,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Zarządza się wybory w jednostkach pomocniczych Miasta Kalisza na zebraniach wspólnot samorządowych w terminie od dnia 1 do dnia 30 kwietnia 2007r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rminarz zebrań wspólnot samorządowych stanowi załącznik do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bory do rad osiedli przeprowadza się  według zasad określonych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w ordynacji wyborczej do rad osiedli Miasta Kalisza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bory w sołectwach przeprowadza się według zasad określonych w ich Statuta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Zebrania wyborcze wspólnot samorządowych zwołuje Prezydent Miasta               Kalisza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zydent Miasta Kalisza powoła zespół ds. przeprowadzenia wyborów </w:t>
      </w:r>
    </w:p>
    <w:p>
      <w:pPr>
        <w:pStyle w:val="Normal"/>
        <w:ind w:left="3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 jednostkach pomocniczych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ykonanie uchwały powierza się Prezydentowi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Traci moc uchwała Nr V/70/2003 Rady Miejskiej Kalisza z dnia 27 marca 2003r.        w sprawie przeprowadzenia wyborów w jednostkach pomocniczych na terenie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6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chwała wchodzi z dniem podjęcia i podlega ogłoszeniu na tablicy ogłoszeń Urzędu Miejskiego w Kaliszu i w siedzibach rad osiedlowych i sołect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narz zebrań wspólnot samorządowych</w:t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44" w:leader="none"/>
          <w:tab w:val="left" w:pos="727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Załącznik do Uchwały                         </w:t>
      </w:r>
    </w:p>
    <w:p>
      <w:pPr>
        <w:pStyle w:val="Normal"/>
        <w:tabs>
          <w:tab w:val="clear" w:pos="708"/>
          <w:tab w:val="left" w:pos="674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Rady Miejskiej Kalisza</w:t>
      </w:r>
    </w:p>
    <w:p>
      <w:pPr>
        <w:pStyle w:val="Normal"/>
        <w:tabs>
          <w:tab w:val="clear" w:pos="708"/>
          <w:tab w:val="left" w:pos="674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Nr        z d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3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2225"/>
        <w:gridCol w:w="1080"/>
        <w:gridCol w:w="1800"/>
        <w:gridCol w:w="3780"/>
        <w:gridCol w:w="1440"/>
      </w:tblGrid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da Osiedl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ład Rad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min zebrani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ejsce zebr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wagi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ódmieście 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, godz.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Recepcyjna Ratusz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ódmieście 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um nr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skorzew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edziba rady – ul. Złota 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ogatk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espół Szk. Ponadgim - ul. Wąska 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rod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la III L.O. im. M. Kopern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cza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13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. P. nr 7, ul. Robotnicza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mielni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4, godz. 17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WSZ, ul. Kaszubska 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czypior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. P. nr 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pin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4, godz. 17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. P. nr 13, ul. Kordecki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gorzyn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Beskidzka 5, budynek parafial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ia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4, godz. 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lub Osiedlowy, ul. Lubelska 22-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won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OSP Piwonice, ul. Łużycka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k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 TKKF, ul. Tuwima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jsk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4, godz. 11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Saperska 9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ni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. P. nr 9, ul. Żwirki i Wigu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asz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osób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m Kombatanta, ul. Cegielniana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ołectwo Koloni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lisław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4, godz.18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domu sołtysa - Zofii Kaczmar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łectwo Sulisław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4, godz. 14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łectwo Dobrz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, godz. 1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wietlica - Św. Michała 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yk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lini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zec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Dobrzec 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4, godz.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4, godz. 1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mnazjum nr 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. P. nr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V – Lec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do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osó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37:00Z</dcterms:created>
  <dc:creator>Izabela Montelatyc</dc:creator>
  <dc:description/>
  <cp:keywords/>
  <dc:language>en-US</dc:language>
  <cp:lastModifiedBy>Preinstalled User</cp:lastModifiedBy>
  <cp:lastPrinted>2007-02-12T16:01:00Z</cp:lastPrinted>
  <dcterms:modified xsi:type="dcterms:W3CDTF">2007-03-24T09:37:00Z</dcterms:modified>
  <cp:revision>2</cp:revision>
  <dc:subject/>
  <dc:title>U C H W A Ł A   Nr V/70/2003</dc:title>
</cp:coreProperties>
</file>