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 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w sprawie nadania nazwy ulicy wewnętrznej na terenie miasta Kalis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Na podstawie art. 18 ust. 1 i ust. 2 pkt 13 ustawy z dnia 8 marca 1990 r. o samorządzie gminnym (Dz. U. z 2001 r. Nr 142, poz. 1591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daje się drodze wewnętrznej powstałej w wyniku podziału nieruchomości położonej w Kaliszu przy ul. Celtyckiej 18-34, nazwę </w:t>
      </w:r>
      <w:r>
        <w:rPr>
          <w:b/>
          <w:sz w:val="24"/>
        </w:rPr>
        <w:t>ul. Sarmack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Przebieg ulicy przedstawiony jest na mapie stanowiącej załącznik do niniejszej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 Nr................ Rady Miejskiej Kalisza z dnia ........................</w:t>
      </w:r>
    </w:p>
    <w:p>
      <w:pPr>
        <w:pStyle w:val="TextBody"/>
        <w:ind w:firstLine="708"/>
        <w:jc w:val="center"/>
        <w:rPr>
          <w:sz w:val="24"/>
        </w:rPr>
      </w:pPr>
      <w:r>
        <w:rPr>
          <w:b/>
          <w:sz w:val="24"/>
        </w:rPr>
        <w:t>w sprawie nadania nazwy ulicy wewnętrznej na terenie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łaściciele drogi wewnętrznej, która powstała w wyniku podziału nieruchomości położonej w Kaliszu przy ul. Celtyckiej 18-34 (obr. ewid. nr 148 Piwonice Kolonia Zach – dz. nr 250/2 i 250/10) w dniu 05.10.2006 r. wyrazili pisemną zgodę na nadanie </w:t>
        <w:br/>
        <w:t>jej nazwy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aproponowana nazwa </w:t>
      </w:r>
      <w:r>
        <w:rPr>
          <w:b/>
          <w:sz w:val="24"/>
        </w:rPr>
        <w:t>„ul. Sarmacka</w:t>
      </w:r>
      <w:r>
        <w:rPr>
          <w:sz w:val="24"/>
        </w:rPr>
        <w:t>” wybrana została przez</w:t>
      </w:r>
      <w:r>
        <w:rPr>
          <w:b/>
          <w:sz w:val="24"/>
        </w:rPr>
        <w:t xml:space="preserve"> </w:t>
      </w:r>
      <w:r>
        <w:rPr>
          <w:sz w:val="24"/>
        </w:rPr>
        <w:t xml:space="preserve">Komisję Prawa </w:t>
        <w:br/>
        <w:t xml:space="preserve">i Porządku Publicznego oraz Samorządu Osiedlowego Rady Miejskiej Kalisza. </w:t>
        <w:br/>
        <w:t>Tematycznie nawiązuje ona do charakteru nazw ulic znajdujących się na tym obszarz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 xml:space="preserve">Sarmaci </w:t>
      </w:r>
      <w:r>
        <w:rPr>
          <w:sz w:val="24"/>
        </w:rPr>
        <w:t xml:space="preserve">to nazwa irańskich ludów koczowniczo-pasterskich, o których pierwsze wzmianki znajdują się u Herodota, Hipokratesa i Strabona. Najwcześniejsi Sarmaci, około 600 p.n.e. zasiedlali dorzecze dolnej Wołgi. W starych dziełach zapisano, </w:t>
        <w:br/>
        <w:t xml:space="preserve">że zamieszkiwali oni ziemie polskie na wschód od Wisły. Prowadząc koczowniczy </w:t>
        <w:br/>
        <w:t xml:space="preserve">lub osiadły tryb życia zamieszkiwali także tereny między Mołdawią, Ukrainą, Polską, wybrzeżami Morza Czarnego, Jeziora Aralskiego, poprzez Kazachstan do Ałtaju </w:t>
        <w:br/>
        <w:t>i południowej Syberii. Sarmaci uznawani byli za znakomitych wojowników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XVII-XVIII wieku w Polsce powstała formacja kulturowa o nazwie sarmatyzm</w:t>
      </w:r>
      <w:r>
        <w:rPr>
          <w:b/>
          <w:sz w:val="24"/>
        </w:rPr>
        <w:t>.</w:t>
        <w:br/>
      </w:r>
      <w:r>
        <w:rPr>
          <w:sz w:val="24"/>
        </w:rPr>
        <w:t xml:space="preserve">Nazwa ta pochodziła wprost od starożytnych Sarmatów, których ówcześni Polacy, zwłaszcza ci pochodzenia szlacheckiego uważali za swoich przodków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armatyzm jako polska i szlachecka odmiana baroku łączył w sobie tradycje Zachodu, Wschodu oraz rodzime. Wpływał na rozwój i na kulturę krajów słowiańskich, Węgier, Wołoszczyzny, Mołdaw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armatyzm cechowały idee demokratyczne, takie jak: praworządność, samorządność</w:t>
        <w:br/>
        <w:t xml:space="preserve">i wybieralność urzędników, w tym tego najwyższego – króla, nazwanego przez współczesnych historyków </w:t>
      </w:r>
      <w:r>
        <w:rPr>
          <w:i/>
          <w:sz w:val="24"/>
        </w:rPr>
        <w:t>dożywotnim prezydentem,</w:t>
      </w:r>
      <w:r>
        <w:rPr>
          <w:sz w:val="24"/>
        </w:rPr>
        <w:t xml:space="preserve"> a w okresie późniejszym wprowadził między innymi stosowanie w Sejmie </w:t>
      </w:r>
      <w:r>
        <w:rPr>
          <w:i/>
          <w:sz w:val="24"/>
        </w:rPr>
        <w:t xml:space="preserve">liberum veto. </w:t>
      </w:r>
      <w:r>
        <w:rPr>
          <w:sz w:val="24"/>
        </w:rPr>
        <w:t>Sarmatyzm sławił również dawne zwycięstwa polskiego oręża i domagał się od szlachty podtrzymania tradycji. Z biegiem lat przerodził się w negatywnie postrzegany dziś styl życia, zachowań i obyczajów. Stanowi jednak ważny element historii i kultury Polsk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świetle powyższych faktów podtrzymanie propozycji nadania nazwy </w:t>
        <w:br/>
      </w:r>
      <w:r>
        <w:rPr>
          <w:b/>
          <w:sz w:val="24"/>
        </w:rPr>
        <w:t>„ul. Sarmacka”</w:t>
      </w:r>
      <w:r>
        <w:rPr>
          <w:sz w:val="24"/>
        </w:rPr>
        <w:t xml:space="preserve"> wydaje się w pełni zasad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395595" cy="745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85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45:00Z</dcterms:created>
  <dc:creator>M Chojnacka</dc:creator>
  <dc:description/>
  <cp:keywords/>
  <dc:language>en-US</dc:language>
  <cp:lastModifiedBy>Preinstalled User</cp:lastModifiedBy>
  <cp:lastPrinted>2007-01-09T08:55:00Z</cp:lastPrinted>
  <dcterms:modified xsi:type="dcterms:W3CDTF">2007-04-17T07:45:00Z</dcterms:modified>
  <cp:revision>2</cp:revision>
  <dc:subject/>
  <dc:title>UCHWAŁA   Nr   </dc:title>
</cp:coreProperties>
</file>