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 xml:space="preserve">Uchwała Nr ..........................       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Rady     Miejskiej    Kalisza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z dnia ....................................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w sprawie udzielenia z budżetu Miasta Kalisza  pomocy finansowej Województwu Wielkopolskiemu  na zadania z zakresu kultury  oraz  zawarcia umowy.</w:t>
      </w:r>
      <w:r>
        <w:rPr>
          <w:b w:val="false"/>
        </w:rPr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 podstawie  art.10  ust.2  i art.18 ust.2  pkt.15  ustawy z dnia  8 marca  1990 r. </w:t>
        <w:br/>
        <w:t xml:space="preserve">o samorządzie gminnym ( Dz. U. z 2001 r. Nr 142, poz.1591 z  późn. zm ) oraz art. 167 ust.2 pkt.5 ustawy z dnia 30 czerwca 2005 r. o finansach publicznych </w:t>
        <w:br/>
        <w:t>(Dz. U.  Nr 249, poz. 2104  z późn. zm.)  uchwala się, co następuj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Udziela się Województwu Wielkopolskiemu w 2007 r. pomocy finansowej  </w:t>
        <w:br/>
        <w:t>w wysokości  108.000 zł. z przeznaczeniem na wsparcie niżej wymienionych  instytucji kultury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 Teatru im. W. Bogusławskiego  w Kaliszu w kwocie  40.000 zł. w zakresie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organizacji 47. Kaliskich Spotkań Teatralnych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Centrum Kultury i Sztuki w Kaliszu w kwocie  58.000 zł.  w zakresie 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rganizacji „Majówki w Centrum Miasta” (3.000 zł.)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-     organizacji 14. Międzynarodowego  Festiwalu  Artystycznych  Działań   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Ulicznych   „ LA STRADA”  (30.000 zł.)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-     organizacji 34. Międzynarodowego Festiwalu Pianistów Jazzowych (15.000 zł.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-     organizacji 15. Międzynarodowych Prezentacji Współczesnych Form </w:t>
        <w:br/>
        <w:t xml:space="preserve">      Tanecznych  Kalisz’2007 ( 10.000 zł.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  Muzeum Okręgowego Ziemi Kaliskiej w Kaliszu w kwocie 10.000 zł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 zakresie  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rganizacji  „Jarmarku Archeologicznego” na Zawodziu  (5.000 zł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organizacji wystawy czasowej „Pokój i Dobro” w MOZK towarzyszącej obchodom 750-lecia OO. Franciszkanów w Kaliszu (5.000 zł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poważnia się Prezydenta Miasta Kalisza do zawarcia umowy pomiędzy  Miastem Kalisz a Województwem Wielkopolskim w zakresie o którym mowa w §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 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o uchwały  Nr ................. Rady Miejskiej Kalisza  z dnia .......................  </w:t>
      </w:r>
    </w:p>
    <w:p>
      <w:pPr>
        <w:pStyle w:val="Tekstpodstawowy2"/>
        <w:rPr/>
      </w:pPr>
      <w:r>
        <w:rPr>
          <w:b/>
        </w:rPr>
        <w:t>w sprawie udzielenia z budżetu  Miasta Kalisza pomocy finansowej Województwu Wielkopolskiemu na zadania z zakresu kultury oraz zawarcia umow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dania z zakresu kultury  wyszczególnione  w § 1 ww. uchwały zaspokajają zbiorowe potrzeby wspólnoty. W związku z tym udziela się na ich realizację wsparcia finansowego ze środków własnych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</w:t>
      </w:r>
      <w:r>
        <w:rPr>
          <w:sz w:val="24"/>
        </w:rPr>
        <w:t xml:space="preserve">Z uwagi na to, że bezpośrednimi realizatorami zadań są instytucje kultury, których Organizatorem jest Samorząd Województwa Wielkopolskiego zachodzi  konieczność  przekazania przyznanych  środków budżetowych w wysokości 108.000 zł. za pośrednictwem Województwa Wielkopolskiego i zawarcia w tej mierze odpowiedniej umowy.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</w:t>
      </w:r>
      <w:r>
        <w:rPr>
          <w:sz w:val="28"/>
        </w:rPr>
        <w:t xml:space="preserve">     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7:44:00Z</dcterms:created>
  <dc:creator>WKiSSiT</dc:creator>
  <dc:description/>
  <cp:keywords/>
  <dc:language>en-US</dc:language>
  <cp:lastModifiedBy>Preinstalled User</cp:lastModifiedBy>
  <cp:lastPrinted>2006-03-29T16:00:00Z</cp:lastPrinted>
  <dcterms:modified xsi:type="dcterms:W3CDTF">2007-04-17T07:44:00Z</dcterms:modified>
  <cp:revision>2</cp:revision>
  <dc:subject/>
  <dc:title>                            Uchwała  Nr </dc:title>
</cp:coreProperties>
</file>