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UCHWAŁA NR ……………..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RADY MIEJSKIEJ KALISZA</w:t>
      </w:r>
    </w:p>
    <w:p>
      <w:pPr>
        <w:pStyle w:val="Normal"/>
        <w:jc w:val="center"/>
        <w:rPr/>
      </w:pPr>
      <w:r>
        <w:rPr>
          <w:b/>
          <w:i w:val="false"/>
        </w:rPr>
        <w:t>z dnia ……………………………….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w sprawie wyrażenia woli realizacji projektów w ramach Działania 1.2a) oraz 1.3a) Sektorowego Programu Operacyjnego Rozwój Zasobów Ludzkich 2004-2006, realizowanych przez Powiatowy Urząd Pracy w Kaliszu oraz udzielenia pełnomocnictw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both"/>
        <w:rPr/>
      </w:pPr>
      <w:r>
        <w:rPr>
          <w:i w:val="false"/>
        </w:rPr>
        <w:t>Na podstawie art. 4 ust. 1 pkt. 17 w związku z art. 91 i art. 92 ust. 1 pkt. 1 i ust. 2 ustawy z dnia 5 czerwca 1998 roku o samorządzie powiatowym (Dz.U. z 2001r. Nr 142, poz. 1592 z późń. zm.) oraz  art. 9 ust. 7 ustawy z dnia 20 kwietnia 2004 roku o promocji zatrudnienia i instytucjach rynku pracy (Dz.U. z 2004r. Nr 99, poz. 1001 z późń. zm.) uchwala się co następuje: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§ 1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Wyraża się wolę realizacji projektów w  ramach Sektorowego Programu Operacyjnego Rozwój Zasobów Ludzkich 2004-2006 w zakresie: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Priorytetu 1 „Aktywna polityka rynku pracy oraz integracji zawodowej i społecznej”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 w:val="false"/>
        </w:rPr>
        <w:t>Działania 1.2 „Perspektywy dla młodzieży”, schematu a) „Wspieranie młodzieży na rynku pracy” p.n. „Zainwestuj w siebie!”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Priorytetu 1 „Aktywna polityka rynku pracy oraz integracji zawodowej i społecznej”,</w:t>
      </w:r>
    </w:p>
    <w:p>
      <w:pPr>
        <w:pStyle w:val="Normal"/>
        <w:numPr>
          <w:ilvl w:val="1"/>
          <w:numId w:val="1"/>
        </w:numPr>
        <w:jc w:val="both"/>
        <w:rPr>
          <w:i w:val="false"/>
          <w:i w:val="false"/>
        </w:rPr>
      </w:pPr>
      <w:r>
        <w:rPr>
          <w:i w:val="false"/>
        </w:rPr>
        <w:t>Działania 1.3 „Przeciwdziałanie i zwalczanie długotrwałego bezrobocia”, schematu a) „Wspieranie osób bezrobotnych, w tym długotrwale bezrobotnych” p. n. „25 plus”.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§ 2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i w:val="false"/>
        </w:rPr>
        <w:t>Projekty, o których mowa w § 1. realizowane będą przez Powiatowy Urząd Pracy w Kaliszu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§ 3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i w:val="false"/>
        </w:rPr>
        <w:t>Upoważnia się Prezydenta Miasta Kalisza do udzielenia pełnomocnictwa Dyrektorowi Powiatowego Urzędu Pracy w Kaliszu oraz zastępcy Dyrektora na czas ewentualnej nieobecności do:</w:t>
      </w:r>
    </w:p>
    <w:p>
      <w:pPr>
        <w:pStyle w:val="Normal"/>
        <w:jc w:val="both"/>
        <w:rPr>
          <w:i w:val="false"/>
          <w:i w:val="false"/>
          <w:color w:val="99CC00"/>
        </w:rPr>
      </w:pPr>
      <w:r>
        <w:rPr>
          <w:i w:val="false"/>
        </w:rPr>
        <w:t>zatwierdzenia projektów: „Zainwestuj w siebie!” oraz „25 plus” w ramach Sektorowego Programu Operacyjnego Rozwój Zasobów Ludzkich 2004-2006 w zakresie określonym w § 1. i zaciągania zobowiązań związanych z realizacją projektu „Zainwestuj w przyszłość!” do kwoty 421.110,65 złotych oraz „25 plus” do kwoty 135.611,61 złotych, w tym do zawierania umów cywilnoprawnych oraz składania oświadczeń woli.</w:t>
      </w:r>
    </w:p>
    <w:p>
      <w:pPr>
        <w:pStyle w:val="Normal"/>
        <w:jc w:val="both"/>
        <w:rPr>
          <w:i w:val="false"/>
          <w:i w:val="false"/>
          <w:color w:val="99CC00"/>
        </w:rPr>
      </w:pPr>
      <w:r>
        <w:rPr>
          <w:i w:val="false"/>
          <w:color w:val="99CC00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§ 4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Wykonanie uchwały powierza się Prezydentowi Miasta Kalisza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§ 5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Uchwala wchodzi w życie z dniem podjęcia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UZASADNIENIE</w:t>
      </w:r>
    </w:p>
    <w:p>
      <w:pPr>
        <w:pStyle w:val="Normal"/>
        <w:jc w:val="center"/>
        <w:rPr/>
      </w:pPr>
      <w:r>
        <w:rPr>
          <w:b/>
          <w:i w:val="false"/>
        </w:rPr>
        <w:t>do uchwały nr …………….. Rady Miejskiej Kalisza z dnia …………..….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b/>
          <w:i w:val="false"/>
        </w:rPr>
        <w:t>w sprawie wyrażenia woli realizacji projektów w ramach Działania 1.2a) oraz 1.3a) Sektorowego Programu Operacyjnego Rozwój Zasobów Ludzkich 2004-2006, realizowanych przez Powiatowy Urząd Pracy w Kaliszu oraz udzielenia pełnomocnictw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W związku z inicjatywą Powiatowego Urzędu Pracy w Kaliszu w sprawie przystąpienia do konkursu na realizację projektów Sektorowego Programu Operacyjnego Rozwój Zasobów Ludzkich 2004-2006 w ramach Priorytetu 1 „Aktywna polityka rynku pracy oraz integracji zawodowej i społecznej” zachodzi konieczność podjęcia przez Wysoką Radę Uchwały wyrażającej wolę realizacji przedmiotowych projektów wraz z jednoczesnym upoważnieniem Prezydenta Miasta Kalisza do udzielenia pełnomocnictwa Dyrektorowi Powiatowego Urzędu Pracy w Kaliszu do zatwierdzenia projektów, zaciągania zobowiązań związanych z ich realizacją, w tym do zawierania umów cywilnoprawnych i składania oświadczeń woli oraz o wydanie pełnomocnictwa w tym samym zakresie dla zastępcy Dyrektora Pani Agnieszki Pazdeckiej na czas ewentualnej nieobecności Dyrektora (delegacja, urlop wypoczynkowy, zwolnienie lekarskie i inne nieprzewidziane).</w:t>
      </w:r>
    </w:p>
    <w:p>
      <w:pPr>
        <w:pStyle w:val="Normal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jc w:val="both"/>
        <w:rPr/>
      </w:pPr>
      <w:r>
        <w:rPr>
          <w:i w:val="false"/>
          <w:u w:val="single"/>
        </w:rPr>
        <w:t>Projekt „Zainwestuj w siebie!”</w:t>
      </w:r>
      <w:r>
        <w:rPr>
          <w:b/>
          <w:i w:val="false"/>
        </w:rPr>
        <w:t xml:space="preserve"> </w:t>
      </w:r>
      <w:r>
        <w:rPr>
          <w:i w:val="false"/>
        </w:rPr>
        <w:t>w ramach Działania 1.2 schematu a) ma na celu udzielenie możliwie pełnego wsparcia dla młodzieży (w tym absolwentów wszystkich typów szkół) by nie stawali się i nie pozostawali bezrobotnymi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W ramach tego projektu realizowane są m.in.: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staże w miejscu pracy,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doradztwo, szkolenia oraz przyznanie jednorazowych środków na podjęcie działalności gospodarczej,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szkolenia zawodowe mające na celu dostosowanie kwalifikacji do potrzeb rynku pracy poprzez nabycie nowych, zmianę bądź podniesienie posiadanych kwalifikacji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Beneficjentami ostatecznymi powyższego projektu jest bezrobotna młodzież poniżej 25 roku życia zarejestrowana w PUP w Kaliszu nie dłużej niż 24 miesiące oraz osoby bezrobotne poniżej 27 roku życia w okresie 12 miesięcy od ukończenia szkoły wyższej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i w:val="false"/>
          <w:u w:val="single"/>
        </w:rPr>
        <w:t>Projekt „25 plus”</w:t>
      </w:r>
      <w:r>
        <w:rPr>
          <w:b/>
          <w:i w:val="false"/>
        </w:rPr>
        <w:t xml:space="preserve"> </w:t>
      </w:r>
      <w:r>
        <w:rPr>
          <w:i w:val="false"/>
        </w:rPr>
        <w:t>zgłoszony zostanie w ramach Działania 1.3 schematu a). Ma on za zadanie ograniczenie zjawiska bezrobocia i jego przyczyn poprzez wsparcie dla osób bezrobotnych, w tym osób długotrwale bezrobotnych w zakresie reintegracji zawodowej, tak aby nie wypadły z rynku pracy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W ramach projektu możliwe będzie:</w:t>
      </w:r>
    </w:p>
    <w:p>
      <w:pPr>
        <w:pStyle w:val="Normal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doradztwo, szkolenia oraz przyznanie jednorazowych środków na podjęcie działalności gospodarczej,</w:t>
      </w:r>
    </w:p>
    <w:p>
      <w:pPr>
        <w:pStyle w:val="Normal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organizowanie przygotowania zawodowego w miejscu prac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 w:val="false"/>
        </w:rPr>
        <w:t>organizowanie szkoleń zawodowych mających na celu dostosowanie kwalifikacji do potrzeb rynku pracy poprzez: nabycie kwalifikacji, podniesienie kwalifikacji lub ich zmianę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Beneficjentami ostatecznymi powyższego projektu będą osoby bezrobotne powyżej 25 roku życia zarejestrowane w PUP w Kaliszu nie dłużej niż 24 miesiące ( z wyłączeniem bezrobotnych absolwentów)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ab/>
        <w:t>Ogłoszenie konkursu, do którego zamierza przystąpić Powiatowy Urząd Pracy w Kaliszu nastąpić ma w miesiącu kwietniu br. Termin składania wniosków będzie upływał w ciągu 14 dni od daty ogłoszenia konkursu. Mając na uwadze kolejne terminy sesji Rady Miasta konieczne jest upoważnienie Prezydenta  Miasta Kalisza do udzielenia pełnomocnictw Dyrekcji Powiatowego Urzędu Pracy w Kaliszu do zatwierdzenia ww. projektów, zaciągania zobowiązań związanych z jego realizacją, w tym do zawierania umów cywilnoprawnych i składania oświadczeń woli, przed datą ogłoszenia konkursu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 xml:space="preserve">Pełnomocnictwo to jest bowiem niezbędnym załącznikiem do projektów ubiegających się o dofinansowanie z Europejskiego Funduszu Społecznego w ramach ogłoszonego konkursu. Aby sprostać wymaganiom konkursowym i złożyć wnioski w odpowiednim terminie konieczne jest zatem udzielenie przedmiotowego pełnomocnictwa przed dniem ogłoszenia konkursu. 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 xml:space="preserve">Przewidywana wartość wniosków wynosi: </w:t>
      </w:r>
    </w:p>
    <w:p>
      <w:pPr>
        <w:pStyle w:val="Normal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„</w:t>
      </w:r>
      <w:r>
        <w:rPr>
          <w:i w:val="false"/>
        </w:rPr>
        <w:t>Zainwestuj w siebie!”</w:t>
        <w:tab/>
        <w:t>421.110,65 złotych</w:t>
      </w:r>
    </w:p>
    <w:p>
      <w:pPr>
        <w:pStyle w:val="Normal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„</w:t>
      </w:r>
      <w:r>
        <w:rPr>
          <w:i w:val="false"/>
        </w:rPr>
        <w:t>25 plus”</w:t>
        <w:tab/>
        <w:tab/>
        <w:tab/>
        <w:t>135.611,61 złotych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Mając na uwadze wskazane grupy osób bezrobotnych, która mogą być objęte aktywnymi formami przeciwdziałania bezrobociu, uznaje się za jedynie słuszne przystąpienie do ww. konkursu i realizację programów, z których będzie miało szansę skorzystać wiele osób bezrobotnych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/>
      </w:pPr>
      <w:r>
        <w:rPr>
          <w:i w:val="false"/>
        </w:rPr>
        <w:t>Kalisz, ……..…… 2007r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6552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PREZYDENT</w:t>
      </w:r>
    </w:p>
    <w:p>
      <w:pPr>
        <w:pStyle w:val="Normal"/>
        <w:ind w:right="6552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MIASTA KALISZA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WO. …………………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PEŁNOMOCNICTWO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Na podstawie art. 96 ustawy z dnia 23 kwietnia 1964 roku Kodeks Cywilny (Dz.U. Nr 16, poz. 93 z późń. zm) w związku z art. 9 ust. 7 ustawy z dnia 20 kwietnia 2004 roku o promocji zatrudnienia i instytucjach rynku pracy (Dz. U. Nr 99, poz. 1001 z późń. zm.) oraz § 3 uchwały Nr ………… Rady Miejskiej Kalisza z dnia ………… roku w sprawie wyrażenia woli realizacji projektu w ramach Sektorowego Programu Operacyjnego Rozwój Zasobów Ludzkich 2004-2006, realizowanego przez Powiatowy Urząd Pracy w Kaliszu oraz udzielenia pełnomocnictw udzielam Panu Arturowi Szymczakowi – Dyrektorowi Powiatowego Urzędu Pracy w Kaliszu pełnomocnictwa do: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zatwierdzenia projektów „Zainwestuj w siebie!” oraz „25 plus” w ramach Sektorowego Programu Operacyjnego Rozwój Zasobów Ludzkich 2004-2006, w zakresie określonym w § 1 uchwały Nr ……….. Rady Miejskiej Kalisza z dnia …………… roku w sprawie wyrażenia woli realizacji projektów w ramach Działania 1.2a) oraz Działania 1.3a) Sektorowego Programu Operacyjnego Rozwój Zasobów Ludzkich 2004-2006, realizowanych przez Powiatowy Urząd Pracy w Kaliszu oraz udzielenia pełnomocnictw i zaciągania zobowiązań związanych z realizacją projektu: „Zainwestuj w siebie!” do kwoty 421.110,65 złotych oraz „25 plus” do kwoty 135.611,61 złotych, w tym do zawierania umów cywilnoprawnych i składania oświadczeń woli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6552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PREZYDENT</w:t>
      </w:r>
    </w:p>
    <w:p>
      <w:pPr>
        <w:pStyle w:val="Normal"/>
        <w:ind w:right="6552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MIASTA KALISZA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WO. …………………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PEŁNOMOCNICTWO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Na podstawie art. 96 ustawy z dnia 23 kwietnia 1964 roku Kodeks Cywilny (Dz.U. Nr 16, poz. 93 z późń. zm) w związku z art. 9 ust. 7 ustawy z dnia 20 kwietnia 2004 roku o promocji zatrudnienia i instytucjach rynku pracy (Dz. U. Nr 99, poz. 1001 z późń. zm.) oraz § 3 uchwały Nr ………… Rady Miejskiej Kalisza z dnia ………… roku w sprawie wyrażenia woli realizacji projektu w ramach Sektorowego Programu Operacyjnego Rozwój Zasobów Ludzkich 2004-2006, realizowanego przez Powiatowy Urząd Pracy w Kaliszu oraz udzielenia pełnomocnictw udzielam Pani Agnieszce Pazdeckiej – Zastępcy Dyrektora Powiatowego Urzędu Pracy w Kaliszu, na czas ewentualnej nieobecności Dyrektora, pełnomocnictwa do: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zatwierdzenia projektów „Zainwestuj w siebie!” oraz „25 plus” w ramach Sektorowego Programu Operacyjnego Rozwój Zasobów Ludzkich 2004-2006, w zakresie określonym w § 1 uchwały Nr ……….. Rady Miejskiej Kalisza z dnia …………… roku w sprawie wyrażenia woli realizacji projektów w ramach Działania 1.2a) oraz Działania 1.3a) Sektorowego Programu Operacyjnego Rozwój Zasobów Ludzkich 2004-2006, realizowanych przez Powiatowy Urząd Pracy w Kaliszu oraz udzielenia pełnomocnictw i zaciągania zobowiązań związanych z realizacją projektu: „Zainwestuj w siebie!” do kwoty 421.110,65 złotych oraz „25 plus” do kwoty 135.611,61 złotych, w tym do zawierania umów cywilnoprawnych i składania oświadczeń woli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113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0:29:00Z</dcterms:created>
  <dc:creator>P.U.P. w Kaliszu</dc:creator>
  <dc:description/>
  <cp:keywords/>
  <dc:language>en-US</dc:language>
  <cp:lastModifiedBy>Preinstalled User</cp:lastModifiedBy>
  <cp:lastPrinted>2007-04-11T08:01:00Z</cp:lastPrinted>
  <dcterms:modified xsi:type="dcterms:W3CDTF">2007-04-16T10:37:00Z</dcterms:modified>
  <cp:revision>3</cp:revision>
  <dc:subject/>
  <dc:title>UCHWAŁA NR ……………</dc:title>
</cp:coreProperties>
</file>