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 VIII /       /2007</w:t>
      </w:r>
    </w:p>
    <w:p>
      <w:pPr>
        <w:pStyle w:val="Heading2"/>
        <w:ind w:left="851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Kalisza</w:t>
      </w:r>
    </w:p>
    <w:p>
      <w:pPr>
        <w:pStyle w:val="Normal"/>
        <w:ind w:left="851" w:hanging="851"/>
        <w:jc w:val="center"/>
        <w:rPr>
          <w:b/>
          <w:b/>
          <w:sz w:val="28"/>
        </w:rPr>
      </w:pPr>
      <w:r>
        <w:rPr>
          <w:b/>
          <w:sz w:val="28"/>
        </w:rPr>
        <w:t>z dnia 26 kwietnia 2007 rok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blokowy"/>
        <w:ind w:left="426" w:right="-255" w:hanging="0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Prezydentowi Miasta Kalisza.</w:t>
      </w:r>
    </w:p>
    <w:p>
      <w:pPr>
        <w:pStyle w:val="Normal"/>
        <w:ind w:left="426" w:right="-255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TextBodyIndent"/>
        <w:ind w:left="426" w:right="-255" w:firstLine="28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18 ust.2 pkt.4 ustawy z dnia 8 marca 1990 o samorządzie gminnym         (Dz.U z 2001r Nr 142, poz.1591 z późn. zm.) oraz art.199, ust.3. ustawy z dnia  30 czerwca 2005 roku o finansach publicznych (Dz.U. Nr 249, poz. 2104  z późn.zm) uchwala się, co następuje: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426" w:right="-2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426" w:right="-25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o rozpatrzeniu sprawozdania z wykonania budżetu Kalisza – Miasta na prawach powiatu za 2006 rok, wysłuchaniu wniosku  Komisji Rewizyjnej Rady Miejskiej Kalisza oraz zapoznaniu się z opinią Regionalnej Izby Obrachunkowej w Poznaniu, </w:t>
      </w:r>
    </w:p>
    <w:p>
      <w:pPr>
        <w:pStyle w:val="TextBodyIndent"/>
        <w:ind w:left="426" w:right="-2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dziela się absolutorium Prezydentowi Miasta  Kalisza.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right="-2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Tekstblokowy">
    <w:name w:val="Tekst blokowy"/>
    <w:basedOn w:val="Normal"/>
    <w:qFormat/>
    <w:pPr>
      <w:ind w:left="851" w:right="-255" w:hanging="425"/>
    </w:pPr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26:00Z</dcterms:created>
  <dc:creator>Agnieszka Błasiak</dc:creator>
  <dc:description/>
  <cp:keywords/>
  <dc:language>en-US</dc:language>
  <cp:lastModifiedBy>Preinstalled User</cp:lastModifiedBy>
  <dcterms:modified xsi:type="dcterms:W3CDTF">2007-04-16T10:26:00Z</dcterms:modified>
  <cp:revision>2</cp:revision>
  <dc:subject/>
  <dc:title>Uchwała Nr  VIII /       /2007</dc:title>
</cp:coreProperties>
</file>