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Nr......................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twierdzenia sprawozdania finansowego Filharmonii  Kaliskiej za  rok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 ust.2 pkt.15 ustawy z dnia 8 marca 1990 r. o samorządzie gminnym </w:t>
        <w:br/>
        <w:t xml:space="preserve">(Dz. U. z 2001 r. Nr 142,  poz.1591 z późn. zm.) oraz art.53 ust.1 i art.3 ust.1 pkt.7 ustawy  </w:t>
        <w:br/>
        <w:t xml:space="preserve">z dnia 29 września 1994 r. o rachunkowości  (Dz. U z 2002 r. Nr 76, poz.694 z późn. zm.)  </w:t>
        <w:br/>
        <w:t>w związku  z § 1 pkt.4 Statutu Filharmonii Kaliskiej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twierdza się sprawozdanie finansowe Filharmonii Kaliskiej za rok 2006 wykazujące obroty po stronie aktywów i pasywów w wysokości  885.247,26 zł.</w:t>
      </w:r>
    </w:p>
    <w:p>
      <w:pPr>
        <w:pStyle w:val="Normal"/>
        <w:jc w:val="both"/>
        <w:rPr/>
      </w:pPr>
      <w:r>
        <w:rPr>
          <w:sz w:val="24"/>
        </w:rPr>
        <w:t>W roku  2006  instytucja  uzyskała wynik finansowy netto - zysk w kwocie  9.613,51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>
          <w:sz w:val="28"/>
        </w:rPr>
      </w:pPr>
      <w:r>
        <w:rPr>
          <w:sz w:val="28"/>
        </w:rPr>
        <w:t>Uzasadnienie</w:t>
      </w:r>
    </w:p>
    <w:p>
      <w:pPr>
        <w:pStyle w:val="Tekstpodstawowywcity2"/>
        <w:rPr/>
      </w:pPr>
      <w:r>
        <w:rPr/>
        <w:t>do uchwały Nr................... Rady Miejskiej Kalisza z dnia.........................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 sprawie  zatwierdzenia sprawozdania finansowego Filharmonii Kaliskiej za rok 2006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 zatwierdzającym roczne  sprawozdania finansowe samorządowych  instytucji kultury jest Rada Miejska Kalisz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W związku z powyższym Filharmonia Kaliska przedstawiła do zatwierdzenia sprawozdanie finansowe za 2006 rok składające się z następujących dokumentów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e względu na to, że Filharmonia Kaliska w poprzedzającym roku obrotowym, za który sporządzono sprawozdanie, nie przekroczyła granicy dwóch z trzech wielkości o których mowa w art.64 ust.1 pkt.4 ustawy z dnia 29 września  1994 r. o rachunkowości, przedkładane za 2006 rok sprawozdanie nie podlegało badani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Wykazany w bilansie Filharmonii Kaliskiej zysk w wysokości 9.613,51 zł. zwiększy fundusz tej instytu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7:19:00Z</dcterms:created>
  <dc:creator>WKiSSiT</dc:creator>
  <dc:description/>
  <cp:keywords/>
  <dc:language>en-US</dc:language>
  <cp:lastModifiedBy>Urząd Miejski w Kaliszu</cp:lastModifiedBy>
  <cp:lastPrinted>2005-03-17T07:31:00Z</cp:lastPrinted>
  <dcterms:modified xsi:type="dcterms:W3CDTF">2007-04-16T07:19:00Z</dcterms:modified>
  <cp:revision>2</cp:revision>
  <dc:subject/>
  <dc:title>                                   Uchwała Nr</dc:title>
</cp:coreProperties>
</file>