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Uchwała Nr……………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dy Miejskiej Kalisza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sz w:val="28"/>
          <w:szCs w:val="28"/>
          <w:lang w:val="pl-PL"/>
        </w:rPr>
        <w:t>z dnia…………………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podstawie art.18 ust. 2 pkt 15 ustawy z dnia 8 marca 1990r. o samorządzie gminnym (Dz. U. z 2001r., Nr 142, poz. 1591 ze zm.) w związku z art.92 ust.1 pkt 1 ustawy z dnia 5 czerwca 1998 r. o samorządzie powiatowym (Dz. U. z 2001r. Nr 142 poz.1592 ze zm.) art. 80 ust.4 oraz art.90 ust.4 ustawy z dnia 7 września 1991r. o systemie oświaty (Dz. U. z 2004 r., Nr 256, poz. 2572 ze zm.) uchwala co następuj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"/>
        <w:jc w:val="both"/>
        <w:rPr/>
      </w:pPr>
      <w:r>
        <w:rPr>
          <w:lang w:val="pl-PL"/>
        </w:rPr>
        <w:t>Ustala się tryb udzielania i rozliczania dotacji podmiotowych udzielanych z budżetu Kalisza Miasta na prawach powiatu przedszkolom, szkołom, placówkom oświatowym prowadzonym przez osoby prawne niebędące jednostkami samorządu terytorialnego oraz przez osoby fizyczne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Dotacje z budżetu Kalisza – miasta na prawach powiatu, zwanego dalej „budżetem” przysługują: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1) przedszkolom niepublicznym - w wysokości 75% planowanych w budżecie wydatków bieżących na jednego ucznia w przedszkolach publicznych prowadzonych przez Miasto Kalisz, zwane dalej „Miastem” z tym, że na ucznia niepełnosprawnego w kwocie przewidzianej na niepełnosprawnego ucznia przedszkola i oddziału przedszkolnego w części oświatowej subwencji ogólnej otrzymywanej przez Miasto,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 xml:space="preserve">2) przedszkolom publicznym prowadzonym przez osobę prawną inną niż Miasto lub przez osobę fizyczną - w wysokości równej wydatkom bieżącym planowanym na jednego ucznia w przedszkolach publicznych prowadzanych przez Miasto, z tym że na ucznia niepełnosprawnego w kwocie przewidzianej na niepełnosprawnego ucznia przedszkola i oddziału przedszkolnego w części oświatowej subwencji ogólnej otrzymywanej przez Miasto, 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3) szkołom niepublicznym o uprawnieniach szkół publicznych, w których realizowany jest obowiązek szkolny lub obowiązek nauki, na każdego ucznia – w wysokości 100% kwoty przewidzianej na  jednego ucznia  danego typu i rodzaju szkoły w części oświatowej subwencji ogólnej otrzymywanej przez Miasto,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 xml:space="preserve">4) szkołom niepublicznym o uprawnieniach szkół publicznych, w których nie jest realizowany obowiązek szkolny lub nauki - w wysokości 50% ustalonych w budżecie wydatków bieżących ponoszonych w szkołach publicznych tego samego typu i rodzaju w przeliczeniu na jednego ucznia z zastrzeżeniem że: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a) w przypadku braku na terenie Miasta szkoły publicznej danego typu i rodzaju podstawą do ustalenia wysokości dotacji są wydatki bieżące ponoszone przez najbliższą gminę lub powiat na prowadzenie szkoły publicznej danego typu lub rodzaju,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b) w przypadku braku w najbliższej gminie lub powiecie tego samego typu i rodzaju szkoły podstawą ustalenia wysokości dotacji jest kwota przewidziana na jednego ucznia szkoły publicznej danego typu i rodzaju w części oświatowej subwencji ogólnej otrzymywanej przez Miasto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Osoba prowadząca wychowanie przedszkolne w formach, o których mowa w przepisach wydanych na podstawie art.14a ust.7 ustawy  z dnia 7 września 1991 r. o systemie oświaty (Dz. U. z 2004 r. Nr.256 poz 2572 ze zm.) zwaną dalej „ustawą” otrzyma na każdego ucznia objętego tą formą wychowania przedszkolnego dotację z budżetu - w wysokości 40% wydatków bieżących ponoszonych na jednego ucznia w przedszkolu publicznym prowadzonym przez Miasto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Niepubliczne placówki, o których mowa w art. 2 pkt 5 i 7 ustawy otrzymują na każdego wychowanka dotacje z budżetu - w wysokości  100% kwoty przewidzianej na jednego wychowanka tego rodzaju placówki w części oświatowej subwencji ogólnej otrzymywanej przez Miasto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Na podstawie odrębnej umowy przedszkola, szkoły lub placówki  mogą otrzymać dotację wyższą niż w punktach 1,2,3 niniejszego paragrafu.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37" w:hanging="0"/>
        <w:jc w:val="both"/>
        <w:rPr/>
      </w:pPr>
      <w:r>
        <w:rPr>
          <w:lang w:val="pl-PL"/>
        </w:rPr>
        <w:t>1. Dotacji udziela się na wniosek osoby prowadzącej  przedszkole, szkołę lub placówkę zwanej dalej osobą prowadzącą, złożony w Wydziale Edukacji Urzędu Miejskiego w Kaliszu nie później niż do dnia 30 września roku poprzedzającego rok udzielenia dot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Wniosek, o którym mowa w ust. 1  powinien zawierać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nazwę i adres szkoły lub placówki,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nazwę i adres osoby prowadzącej,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adres prowadzenia zajęć dydaktyczno-wychowawczych,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numer NIP szkoły  lub placówki,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numer REGON szkoły lub placówki,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status szkoły lub placówki ( publiczna/niepubliczna),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typ i rodzaj szkoły lub placówki,</w:t>
      </w:r>
    </w:p>
    <w:p>
      <w:pPr>
        <w:pStyle w:val="Normal"/>
        <w:numPr>
          <w:ilvl w:val="0"/>
          <w:numId w:val="1"/>
        </w:numPr>
        <w:ind w:left="720" w:right="-497" w:hanging="360"/>
        <w:jc w:val="both"/>
        <w:rPr>
          <w:lang w:val="pl-PL"/>
        </w:rPr>
      </w:pPr>
      <w:r>
        <w:rPr>
          <w:lang w:val="pl-PL"/>
        </w:rPr>
        <w:t>numer i datę wydania zaświadczenia o wpisie szkoły lub placówki do ewidencji;</w:t>
      </w:r>
    </w:p>
    <w:p>
      <w:pPr>
        <w:pStyle w:val="Normal"/>
        <w:numPr>
          <w:ilvl w:val="0"/>
          <w:numId w:val="1"/>
        </w:numPr>
        <w:ind w:left="720" w:right="-497" w:hanging="360"/>
        <w:jc w:val="both"/>
        <w:rPr>
          <w:lang w:val="pl-PL"/>
        </w:rPr>
      </w:pPr>
      <w:r>
        <w:rPr>
          <w:lang w:val="pl-PL"/>
        </w:rPr>
        <w:t>numer i datę wydania decyzji o nadaniu uprawnień szkoły publicznej,</w:t>
      </w:r>
    </w:p>
    <w:p>
      <w:pPr>
        <w:pStyle w:val="Normal"/>
        <w:numPr>
          <w:ilvl w:val="0"/>
          <w:numId w:val="1"/>
        </w:numPr>
        <w:ind w:left="720" w:right="-497" w:hanging="360"/>
        <w:jc w:val="both"/>
        <w:rPr>
          <w:lang w:val="pl-PL"/>
        </w:rPr>
      </w:pPr>
      <w:r>
        <w:rPr>
          <w:lang w:val="pl-PL"/>
        </w:rPr>
        <w:t>planowaną liczbę uczniów lub wychowanków w roku, którego dotyczy wniosek o udzielenie dotacji,</w:t>
      </w:r>
    </w:p>
    <w:p>
      <w:pPr>
        <w:pStyle w:val="Normal"/>
        <w:numPr>
          <w:ilvl w:val="0"/>
          <w:numId w:val="1"/>
        </w:numPr>
        <w:ind w:left="720" w:right="-497" w:hanging="360"/>
        <w:jc w:val="both"/>
        <w:rPr>
          <w:lang w:val="pl-PL"/>
        </w:rPr>
      </w:pPr>
      <w:r>
        <w:rPr>
          <w:lang w:val="pl-PL"/>
        </w:rPr>
        <w:t xml:space="preserve">liczbę uczniów lub wychowanków niepełnosprawnych  w przedszkolach, szkołach lub placówkach z uwzględnieniem rodzajów niepełnosprawności stwierdzonych orzeczeniem publicznej poradni  psychologiczno-pedagogicznej, </w:t>
      </w:r>
    </w:p>
    <w:p>
      <w:pPr>
        <w:pStyle w:val="Normal"/>
        <w:numPr>
          <w:ilvl w:val="0"/>
          <w:numId w:val="1"/>
        </w:numPr>
        <w:ind w:left="720" w:right="-497" w:hanging="36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nazwę i numer rachunku bankowego przedszkola, szkoły lub placówki, na który ma być przekazywana dotacja.</w:t>
      </w:r>
    </w:p>
    <w:p>
      <w:pPr>
        <w:pStyle w:val="Normal"/>
        <w:ind w:right="-4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Osoba prowadząca jest zobowiązana d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lang w:val="pl-PL"/>
        </w:rPr>
      </w:pPr>
      <w:r>
        <w:rPr>
          <w:lang w:val="pl-PL"/>
        </w:rPr>
        <w:t xml:space="preserve">składania w Wydziale Edukacji Urzędu Miejskiego w Kaliszu w terminie do 10 dnia każdego miesiąca informacji dotyczącej faktycznej liczby uczniów/wychowanków na koniec miesiąca rozliczeniowego,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lang w:val="pl-PL"/>
        </w:rPr>
      </w:pPr>
      <w:r>
        <w:rPr>
          <w:lang w:val="pl-PL"/>
        </w:rPr>
        <w:t xml:space="preserve">sporządzania rozliczenia z otrzymanej dotacji: miesięcznej, półrocznej i rocznej w terminie odpowiednio do 10 każdego miesiąca, 10 lipca i 10 stycznia następnego roku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pl-PL"/>
        </w:rPr>
        <w:t>zgłoszenia w Wydziale w ciągu 14 dni wszelkich zmian w statucie szkoły lub placówki oraz zmian  danych zawartych we wniosku o udzielenie dotacji.</w:t>
      </w:r>
    </w:p>
    <w:p>
      <w:pPr>
        <w:pStyle w:val="Normal"/>
        <w:ind w:left="18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>1. Ogólną kwotę dotacji  ustala się w budżecie na dany rok budżetowy w podziale klasyfikacji budżetowej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>2. Dotację z budżetu dla przedszkoli lub szkół, placówek  przyznaje się na okres jednego roku budżetowego.</w:t>
      </w:r>
    </w:p>
    <w:p>
      <w:pPr>
        <w:pStyle w:val="Normal"/>
        <w:ind w:first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360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Normal"/>
        <w:ind w:left="1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both"/>
        <w:rPr/>
      </w:pPr>
      <w:r>
        <w:rPr>
          <w:lang w:val="pl-PL"/>
        </w:rPr>
        <w:t>1. Kwoty dotacji dla przedszkoli, szkół lub placówek, będą przekazywane w wysokości odpowiadającej faktycznej liczbie uczniów/wychowanków, wykazanej przez osobę prowadzącą w informacji miesięcznej, o której mowa w § 4 pkt 1 z zastrzeżeniem ust. 2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>2. Kwoty dotacji nie mogą być przekazywane w wysokości wyższej od wynikającej z liczby uczniów/wychowanków,  o której mowa w § 3 ust. 2 pkt 10.</w:t>
      </w:r>
    </w:p>
    <w:p>
      <w:pPr>
        <w:pStyle w:val="Normal"/>
        <w:ind w:left="-1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Normal"/>
        <w:ind w:left="-18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płacana w każdym miesiącu dotacja w terminie do ostatniego dnia każdego miesiąca ma charakter zaliczkowy. Ostateczne rozliczenie kwoty należnej w danym roku budżetowym, następuje w ostatniej transzy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both"/>
        <w:rPr/>
      </w:pPr>
      <w:r>
        <w:rPr>
          <w:lang w:val="pl-PL"/>
        </w:rPr>
        <w:t>1. Miastu przysługuje prawo kontroli przedszkoli, szkół lub placówek, w zakresie liczby uczniów/wychowanków wykazywanych przez te podmioty w informacjach miesięcznych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>2. W celu przeprowadzenia kontroli, przedszkoli, szkół lub placówek poza zakresem, o którym mowa w ust. 1, Miasto może wystąpić z wnioskiem do uprawnionych organów, uzasadniając zasadność i konieczność jej przeprowadzenia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  <w:t>§ 9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>Przyznaną dotację wstrzymuje w przypadku niedopełnienia warunków złożenia informacji miesięcznej oraz rozliczenia, o których mowa w § 4 pkt 1 i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>Przyznana dotacja zostaje cofnięta w przypadku zaprzestania prowadzenia działalności przez przedszkole, szkołę lub placówkę.</w:t>
      </w:r>
      <w:r>
        <w:br w:type="page"/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  <w:t>§ 11</w:t>
      </w:r>
    </w:p>
    <w:p>
      <w:pPr>
        <w:pStyle w:val="Normal"/>
        <w:ind w:left="-18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-180" w:hanging="0"/>
        <w:rPr/>
      </w:pPr>
      <w:r>
        <w:rPr>
          <w:lang w:val="pl-PL"/>
        </w:rPr>
        <w:t>Prezydent Miasta Kalisza określi zarządzeniem wzory: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niosku, o którym mowa  § 3,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informacji, o której mowa  § 4 pkt 1,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rozliczenia, o którym mowa w  § 4 pkt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357" w:hanging="0"/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Normal"/>
        <w:ind w:left="-35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57" w:hanging="0"/>
        <w:rPr>
          <w:lang w:val="pl-PL"/>
        </w:rPr>
      </w:pPr>
      <w:r>
        <w:rPr>
          <w:lang w:val="pl-PL"/>
        </w:rPr>
        <w:t>Wykonanie uchwały powierza się Prezydentowi Miasta Kalisza.</w:t>
      </w:r>
    </w:p>
    <w:p>
      <w:pPr>
        <w:pStyle w:val="Normal"/>
        <w:ind w:left="-35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57" w:hanging="0"/>
        <w:jc w:val="center"/>
        <w:rPr>
          <w:lang w:val="pl-PL"/>
        </w:rPr>
      </w:pPr>
      <w:r>
        <w:rPr>
          <w:lang w:val="pl-PL"/>
        </w:rPr>
        <w:t>§</w:t>
      </w:r>
      <w:r>
        <w:rPr>
          <w:rFonts w:cs="Arial Black" w:ascii="Arial Black" w:hAnsi="Arial Black"/>
          <w:lang w:val="pl-PL"/>
        </w:rPr>
        <w:t xml:space="preserve"> </w:t>
      </w:r>
      <w:r>
        <w:rPr>
          <w:lang w:val="pl-PL"/>
        </w:rPr>
        <w:t>13</w:t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60" w:hanging="0"/>
        <w:jc w:val="both"/>
        <w:rPr>
          <w:lang w:val="pl-PL"/>
        </w:rPr>
      </w:pPr>
      <w:r>
        <w:rPr>
          <w:lang w:val="pl-PL"/>
        </w:rPr>
        <w:t>Traci moc uchwała Nr XV/204/2004 Rady Miejskiej Kalisza z dnia 5.02.2004 r. w sprawie szczegółowych zasad udzielania dotacji szkołom, przedszkolom i placówkom niepublicznym i ośrodkom opiekuńczo – wychowawczym oraz szkołom, przedszkolom i placówkom publicznym prowadzonym przez inne niż gmina osoby prawne lub osoby fizyczne.</w:t>
      </w:r>
    </w:p>
    <w:p>
      <w:pPr>
        <w:pStyle w:val="Normal"/>
        <w:ind w:left="-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360" w:hanging="0"/>
        <w:jc w:val="center"/>
        <w:rPr>
          <w:lang w:val="pl-PL"/>
        </w:rPr>
      </w:pPr>
      <w:r>
        <w:rPr>
          <w:lang w:val="pl-PL"/>
        </w:rPr>
        <w:t>§ 14</w:t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  <w:t>Uchwała wchodzi w życie po upływie 14 dni od dnia ogłoszenia w Dzienniku Urzędowym Województwa Wielkopolskiego.</w:t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o uchwały Nr ………… Rady Miejskiej Kalisza z dnia ………………</w:t>
      </w:r>
    </w:p>
    <w:p>
      <w:pPr>
        <w:pStyle w:val="Normal"/>
        <w:jc w:val="both"/>
        <w:rPr/>
      </w:pPr>
      <w:r>
        <w:rPr>
          <w:b/>
          <w:lang w:val="pl-PL"/>
        </w:rPr>
        <w:t>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jc w:val="both"/>
        <w:rPr/>
      </w:pPr>
      <w:r>
        <w:rPr>
          <w:lang w:val="pl-PL"/>
        </w:rPr>
        <w:t>W myśl powołanych w podstawie prawnej niniejszej uchwały przepisów, przedszkola, szkoły i placówki oświatowe prowadzone przez inne niż Miasto Kalisz osoby fizyczne i prawne oraz szkoły i placówki niepubliczne prowadzone przez osoby fizyczne otrzymują dotacje, z budżetu Kalisza - Miasta na prawach powiatu. Zgodnie z wymienionymi przepisami organ stanowiący jednostki samorządu terytorialnego ustala tryb udzielania i rozliczania dotacji, uwzględniając w szczególności podstawę obliczania dotacji i zakres danych, które powinny być zawarte we wniosku o udzielenie dotacji.</w:t>
      </w:r>
    </w:p>
    <w:p>
      <w:pPr>
        <w:pStyle w:val="Normal"/>
        <w:ind w:firstLine="708"/>
        <w:jc w:val="both"/>
        <w:rPr/>
      </w:pPr>
      <w:r>
        <w:rPr>
          <w:lang w:val="pl-PL"/>
        </w:rPr>
        <w:t>W związku ze zmianami przepisów w sprawie dotacji dla niepublicznych przedszkoli i szkół niepublicznych o uprawnieniach szkół publicznych zasadnym jest podjęcie nowej uchwały, która w formie jednolitego, aktu prawnego będącego prawem miejscowym, kompleksowo reguluje zagadnienie udzielania i rozliczenia dot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>Stąd też wywołanie niniejszej uchwały jest w pełni uzasadnione.</w:t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-360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5:00Z</dcterms:created>
  <dc:creator>ECichocka</dc:creator>
  <dc:description/>
  <cp:keywords/>
  <dc:language>en-US</dc:language>
  <cp:lastModifiedBy>esakowska</cp:lastModifiedBy>
  <cp:lastPrinted>2008-02-20T08:57:00Z</cp:lastPrinted>
  <dcterms:modified xsi:type="dcterms:W3CDTF">2008-02-25T10:55:00Z</dcterms:modified>
  <cp:revision>2</cp:revision>
  <dc:subject/>
  <dc:title>Uchwała Nr…………</dc:title>
</cp:coreProperties>
</file>