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</w:t>
      </w:r>
      <w:r>
        <w:rPr/>
        <w:t xml:space="preserve"> …………..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</w:t>
      </w:r>
      <w:r>
        <w:rPr/>
        <w:t xml:space="preserve"> ………………..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eniająca uchwałę w sprawie przekształcenia szkoły policealnej w Kaliszu przy ul. Rzemieślniczej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2 pkt 8 lit. i, art. 91 i 92 ust. 1 pkt 1 i ust. 2 ustawy z dnia 5 czerwca o samorządzie powiatowym (Dz.U. z 2001 r. Nr 142, poz. 1592 z późn. zm.) w związku z art. 5 ust. 5a, art. 58 ust. 1, 6 i 7 ustawy z dnia 7 września 1991r. o systemie oświaty (Dz. U. z 2004r. Nr 256, poz. 2572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uchwale  Nr XXXIV/531/2005 Rady Miejskiej Kalisza z dnia 30.06.2005r. w sprawie przekształcenia szkoły policealnej w Kaliszu przy ul. Rzemieślniczej 6 (z późn. zm.) wprowadza się następujące zmiany:</w:t>
      </w:r>
    </w:p>
    <w:p>
      <w:pPr>
        <w:pStyle w:val="Normal"/>
        <w:jc w:val="both"/>
        <w:rPr/>
      </w:pPr>
      <w:r>
        <w:rPr/>
        <w:t>1) w tytule uchwały wyrazy „szkoła policealna w Kaliszu przy ul. Rzemieślniczej 6” zastępuje się wyrazami „Szkoła Policealna Budowlano-Elektryczna w Kaliszu przy ul. Rzemieślniczej 6”,</w:t>
      </w:r>
    </w:p>
    <w:p>
      <w:pPr>
        <w:pStyle w:val="Normal"/>
        <w:jc w:val="both"/>
        <w:rPr/>
      </w:pPr>
      <w:r>
        <w:rPr/>
        <w:t>2) w § 1 wyrazy „Szkołę Policealną Nr 1 na podbudowie szkoły ponadgimnazjalnej w Kaliszu przy ul. Rzemieślniczej 6” zastępuje się wyrazami „Szkołę Policealną Budowlano-Elektryczną na podbudowie szkoły ponadgimnazjalnej w Kaliszu przy ul. Rzemieślniczej 6”.</w:t>
      </w:r>
    </w:p>
    <w:p>
      <w:pPr>
        <w:pStyle w:val="Normal"/>
        <w:jc w:val="both"/>
        <w:rPr/>
      </w:pPr>
      <w:r>
        <w:rPr/>
        <w:t>2. W zakresie wynikającym z  ust. 1 pkt 2 odpowiednio zmianie ulega akt założycielski Szkoły, stanowiący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, z mocą obowiązującą od dnia 1 września 200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zmieniającej uchwałę w sprawie przekształcenia szkoły policealnej w Kaliszu przy ul. Rzemieślniczej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1122"/>
        <w:jc w:val="both"/>
        <w:rPr/>
      </w:pPr>
      <w:r>
        <w:rPr/>
        <w:t xml:space="preserve">W związku z reorganizacją Zespołu Szkół Ponadgimnazjalnych nr 2 zachodzi konieczność określenia kierunku kształcenia zawodowego w celu identyfikacji szkoły oraz zachowania jej tożsamości. </w:t>
      </w:r>
    </w:p>
    <w:p>
      <w:pPr>
        <w:pStyle w:val="Normal"/>
        <w:ind w:firstLine="1122"/>
        <w:jc w:val="both"/>
        <w:rPr/>
      </w:pPr>
      <w:r>
        <w:rPr/>
      </w:r>
    </w:p>
    <w:p>
      <w:pPr>
        <w:pStyle w:val="Normal"/>
        <w:ind w:firstLine="112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  <w:t xml:space="preserve">Załącznik </w:t>
      </w:r>
    </w:p>
    <w:p>
      <w:pPr>
        <w:pStyle w:val="Normal"/>
        <w:ind w:firstLine="4862"/>
        <w:jc w:val="both"/>
        <w:rPr/>
      </w:pPr>
      <w:r>
        <w:rPr/>
        <w:t>do uchwały Nr …………………….</w:t>
      </w:r>
    </w:p>
    <w:p>
      <w:pPr>
        <w:pStyle w:val="Normal"/>
        <w:ind w:firstLine="4862"/>
        <w:jc w:val="both"/>
        <w:rPr/>
      </w:pPr>
      <w:r>
        <w:rPr/>
        <w:t>Rady Miejskiej Kalisza</w:t>
      </w:r>
    </w:p>
    <w:p>
      <w:pPr>
        <w:pStyle w:val="Normal"/>
        <w:ind w:firstLine="4862"/>
        <w:rPr/>
      </w:pPr>
      <w:r>
        <w:rPr/>
        <w:t>z dnia ……………………………...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Akt założycielski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Szkoły policealnej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2 pkt 8 lit. i, art. 91 i 92 ust. 1 pkt 1 i ust. 2 ustawy z dnia 5 czerwca o samorządzie powiatowym (Dz.U. z 2001 r. Nr 142, poz. 1592 z późn. zm.) w związku z art. 5 ust. 5a, art. 58 ust. 1, 6 i 7 ustawy z dnia 7 września 1991r. o systemie oświaty (Dz. U. z 2004r. Nr 256, poz. 2572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dniem 1 września 2008r. akt założycielski Szkoły Policealnej otrzymuje brzm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koła Policealna Budowlano-Elektryczn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Kaliszu, przy ul. Rzemieślniczej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3:00Z</dcterms:created>
  <dc:creator>Urząd Miejski w Kaliszu</dc:creator>
  <dc:description/>
  <cp:keywords/>
  <dc:language>en-US</dc:language>
  <cp:lastModifiedBy>esakowska</cp:lastModifiedBy>
  <cp:lastPrinted>2008-02-05T10:36:00Z</cp:lastPrinted>
  <dcterms:modified xsi:type="dcterms:W3CDTF">2008-02-25T10:53:00Z</dcterms:modified>
  <cp:revision>2</cp:revision>
  <dc:subject/>
  <dc:title>Uchwała Nr …………</dc:title>
</cp:coreProperties>
</file>