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przekształcenia Technikum na podbudowie szkoły zasadniczej w Kaliszu przy ul. Rzemieślniczej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uchwale  Nr XIX/275/2004 Rady Miejskiej Kalisza z dnia 20.05.2004r. w sprawie przekształcenia Technikum na podbudowie szkoły zasadniczej w Kaliszu przy ul. Rzemieślniczej 6 (z późn. zm.) wprowadza się następujące zmiany:</w:t>
      </w:r>
    </w:p>
    <w:p>
      <w:pPr>
        <w:pStyle w:val="Normal"/>
        <w:jc w:val="both"/>
        <w:rPr/>
      </w:pPr>
      <w:r>
        <w:rPr/>
        <w:t>1) w tytule uchwały wyrazy „Technikum na podbudowie szkoły zasadniczej w Kaliszu przy ul. Rzemieślniczej 6” zastępuje się wyrazami „Technikum Uzupełniające Budowlano-Elektryczne na podbudowie zasadniczej szkoły zawodowej w Kaliszu przy ul. Rzemieślniczej 6”,</w:t>
      </w:r>
    </w:p>
    <w:p>
      <w:pPr>
        <w:pStyle w:val="Normal"/>
        <w:jc w:val="both"/>
        <w:rPr/>
      </w:pPr>
      <w:r>
        <w:rPr/>
        <w:t>2) w § 1 wyrazy „Technikum Uzupełniające Nr 1 na podbudowie zasadniczej szkoły zawodowej w Kaliszu przy ul. Rzemieślniczej 6” zastępuje się wyrazami „Technikum Uzupełniające Budowlano-Elektryczne na podbudowie zasadniczej szkoły zawodowej w Kaliszu przy ul. Rzemieślniczej 6”.</w:t>
      </w:r>
    </w:p>
    <w:p>
      <w:pPr>
        <w:pStyle w:val="Normal"/>
        <w:jc w:val="both"/>
        <w:rPr/>
      </w:pPr>
      <w:r>
        <w:rPr/>
        <w:t>2. W zakresie wynikającym z  ust. 1 pkt 2 odpowiednio zmianie ulega akt założycielski Szkoły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, z mocą obowiązującą od dnia 1 września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zmieniającej uchwałę w sprawie przekształcenia Technikum na podbudowie szkoły zasadniczej w Kaliszu przy ul. Rzemieślniczej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 xml:space="preserve">W związku z reorganizacją Zespołu Szkół Ponadgimnazjalnych Nr 2 zachodzi konieczność określenia kierunku kształcenia zawodowego w celu identyfikacji szkoły oraz zachowania jej tożsamości. </w:t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  <w:t xml:space="preserve">Załącznik 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rPr/>
      </w:pPr>
      <w:r>
        <w:rPr/>
        <w:t>z dnia ……………………………..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technikum uzupełniającego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em 1 września 2008r. akt założycielski Technikum Uzupełniającego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chnikum Uzupełniające Budowlano-Elektrycz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aliszu, przy ul. Rzemieślniczej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4:00Z</dcterms:created>
  <dc:creator>Urząd Miejski w Kaliszu</dc:creator>
  <dc:description/>
  <cp:keywords/>
  <dc:language>en-US</dc:language>
  <cp:lastModifiedBy>esakowska</cp:lastModifiedBy>
  <cp:lastPrinted>2008-02-05T10:36:00Z</cp:lastPrinted>
  <dcterms:modified xsi:type="dcterms:W3CDTF">2008-02-25T10:54:00Z</dcterms:modified>
  <cp:revision>2</cp:revision>
  <dc:subject/>
  <dc:title>Uchwała Nr …………</dc:title>
</cp:coreProperties>
</file>