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mieniająca uchwałę w sprawie przekształcenia Technikum dla Dorosłych </w:t>
      </w:r>
    </w:p>
    <w:p>
      <w:pPr>
        <w:pStyle w:val="Normal"/>
        <w:rPr>
          <w:b/>
          <w:b/>
        </w:rPr>
      </w:pPr>
      <w:r>
        <w:rPr>
          <w:b/>
        </w:rPr>
        <w:t>na podbudowie szkoły zasadnicz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uchwale  Nr XIX/271/2004 Rady Miejskiej Kalisza z dnia 20.05.2004r. w sprawie przekształcenia Technikum dla Dorosłych na podbudowie szkoły zasadniczej w Kaliszu przy ul. Rzemieślniczej 6 (z późn. zm.) wprowadza się następujące zmiany:</w:t>
      </w:r>
    </w:p>
    <w:p>
      <w:pPr>
        <w:pStyle w:val="Normal"/>
        <w:jc w:val="both"/>
        <w:rPr/>
      </w:pPr>
      <w:r>
        <w:rPr/>
        <w:t>1) w tytule uchwały wyrazy „Technikum dla Dorosłych na podbudowie szkoły zasadniczej w Kaliszu przy ul. Rzemieślniczej 6” zastępuje się wyrazami „Technikum Uzupełniające Budowlano-Elektryczne dla Dorosłych na podbudowie zasadniczej szkoły zawodowej w Kaliszu przy ul. Rzemieślniczej 6”,</w:t>
      </w:r>
    </w:p>
    <w:p>
      <w:pPr>
        <w:pStyle w:val="Normal"/>
        <w:jc w:val="both"/>
        <w:rPr/>
      </w:pPr>
      <w:r>
        <w:rPr/>
        <w:t>2) w § 1 wyrazy „Technikum Uzupełniające dla Dorosłych Nr 1 w Kaliszu przy ul. Rzemieślniczej 6” zastępuje się wyrazami „Technikum Uzupełniające Budowlano-Elektryczne dla Dorosłych w Kaliszu przy ul. Rzemieślniczej 6”.</w:t>
      </w:r>
    </w:p>
    <w:p>
      <w:pPr>
        <w:pStyle w:val="Normal"/>
        <w:jc w:val="both"/>
        <w:rPr/>
      </w:pPr>
      <w:r>
        <w:rPr/>
        <w:t>2. W zakresie wynikającym z  ust. 1 pkt 2 odpowiednio zmianie ulega akt założycielski Szkoły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, z mocą obowiązującą od dnia 1 wrześ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zmieniającej uchwałę w sprawie przekształcenia Technikum dla Dorosłych </w:t>
      </w:r>
    </w:p>
    <w:p>
      <w:pPr>
        <w:pStyle w:val="Normal"/>
        <w:rPr>
          <w:b/>
          <w:b/>
        </w:rPr>
      </w:pPr>
      <w:r>
        <w:rPr>
          <w:b/>
        </w:rPr>
        <w:t>na podbudowie szkoły zasadniczej w Kaliszu przy ul. Rzemieślniczej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/>
      </w:pPr>
      <w:r>
        <w:rPr/>
        <w:t xml:space="preserve">W związku z reorganizacją Zespołu Szkół Ponadgimnazjalnych Nr 2 zachodzi konieczność określenia kierunku kształcenia zawodowego w celu identyfikacji szkoły oraz zachowania jej tożsamości. 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 xml:space="preserve">Załącznik 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rPr/>
      </w:pPr>
      <w:r>
        <w:rPr/>
        <w:t>z dnia ……………………………..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technikum uzupełniającego dla dorosłych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2 pkt 8 lit. i, art. 91 i 92 ust. 1 pkt 1 i ust. 2 ustawy z dnia 5 czerwca o samorządzie powiatowym (Dz.U. z 2001 r. Nr 142, poz. 1592 z późn. zm.) w związku z art. 5 ust. 5a, art. 58 ust. 1, 6 i 7 ustawy z dnia 7 września 1991r. o systemie oświaty (Dz. U. z 2004r. Nr 256, poz. 2572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niem 1 września 2008r. akt założycielski Technikum Uzupełniającego dla Dorosłych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echnikum Uzupełniające Budowlano-Elektrycz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la Dorosł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Rzemieślniczej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Urząd Miejski w Kaliszu</dc:creator>
  <dc:description/>
  <cp:keywords/>
  <dc:language>en-US</dc:language>
  <cp:lastModifiedBy>esakowska</cp:lastModifiedBy>
  <cp:lastPrinted>2008-02-05T10:34:00Z</cp:lastPrinted>
  <dcterms:modified xsi:type="dcterms:W3CDTF">2008-02-25T10:54:00Z</dcterms:modified>
  <cp:revision>2</cp:revision>
  <dc:subject/>
  <dc:title>Uchwała Nr …………</dc:title>
</cp:coreProperties>
</file>