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..........................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..................................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 sprawie udzielenia z budżetu Kalisza - Miasta na prawach powiatu  pomocy finansowej Województwu Wielkopolskiemu  na zadania z zakresu kultury  oraz  zawarcia umowy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) oraz art. 167 ust.2 pkt.5 ustawy z dnia 30 czerwca 2005 r. o finansach publicznych </w:t>
        <w:br/>
        <w:t>(Dz. U.  Nr 249, poz. 2104  z późn. zm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dziela się Województwu Wielkopolskiemu w 2008 r. pomocy finansowej  </w:t>
        <w:br/>
        <w:t>w wysokości  152.000 zł. z przeznaczeniem na wsparcie niżej wymienionych  instytucji kultury :</w:t>
      </w:r>
    </w:p>
    <w:p>
      <w:pPr>
        <w:pStyle w:val="Normal"/>
        <w:jc w:val="both"/>
        <w:rPr/>
      </w:pPr>
      <w:r>
        <w:rPr>
          <w:sz w:val="24"/>
        </w:rPr>
        <w:t>1.  Teatru im. W. Bogusławskiego  w Kaliszu w kwocie  50.000 zł. w zakres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acji 48. Kaliskich Spotkań Teatral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entrum Kultury i Sztuki w Kaliszu w kwocie  67.000 zł.  w zakres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acji  festynu rodzinnego „Baśniowy świat naszych kochanych dzieciaków” – imprezy ogólnomiejskiej  przygotowanej z okazji Dnia Dziecka (7.000 zł.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   organizacji 15. Międzynarodowego  Festiwalu  Artystycznych  Działań   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licznych   „ LA STRADA”  (35.000 zł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organizacji 35. Międzynarodowego Festiwalu Pianistów Jazzowych (25.000 zł.)</w:t>
      </w:r>
    </w:p>
    <w:p>
      <w:pPr>
        <w:pStyle w:val="Normal"/>
        <w:jc w:val="both"/>
        <w:rPr/>
      </w:pPr>
      <w:r>
        <w:rPr>
          <w:sz w:val="24"/>
        </w:rPr>
        <w:t xml:space="preserve">3.   Muzeum Okręgowego Ziemi Kaliskiej w Kaliszu w kwocie 35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rganizacji  „Jarmarku Archeologicznego” na Zawodziu  (10.000 zł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spółorganizacji  imprezy plenerowej „Biesiada Piastowska”  (5.000 zł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wystawy multimedialnej „Kalisz prastary” (10.000 zł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półorganizacji międzynarodowej wystawy decentryzmu i działań towarzyszących realizowanych w ramach Festiwalu Sztuki Nowoczesnej - „Decentryzm - Ukryty Wymiar - Kalisz 2008” (10.000 zł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Prezydenta Miasta Kalisza do zawarcia umowy pomiędzy Miastem Kalisz a Województwem Wielkopolskim w zakresie o którym mowa w 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................. Rady Miejskiej Kalisza  z dnia .......................  </w:t>
      </w:r>
    </w:p>
    <w:p>
      <w:pPr>
        <w:pStyle w:val="Tekstpodstawowy2"/>
        <w:rPr/>
      </w:pPr>
      <w:r>
        <w:rPr>
          <w:b/>
        </w:rPr>
        <w:t>w sprawie udzielenia z budżetu  Kalisza – Miasta na prawach powiatu pomocy finansowej Województwu Wielkopolskiemu na zadania z zakresu kultury oraz zawarc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a z zakresu kultury  wyszczególnione  w § 1 ww. uchwały zaspokajają zbiorowe potrzeby  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, których Organizatorem jest Samorząd Województwa Wielkopolskiego zachodzi  konieczność  przekazania przyznanych  środków budżetowych w wysokości 152.000 zł. za pośrednictwem Województwa Wielkopolskiego i zawarcia w tej mierze odpowiedniej umowy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5:00Z</dcterms:created>
  <dc:creator>WKiSSiT</dc:creator>
  <dc:description/>
  <cp:keywords/>
  <dc:language>en-US</dc:language>
  <cp:lastModifiedBy>esakowska</cp:lastModifiedBy>
  <cp:lastPrinted>2008-02-12T14:08:00Z</cp:lastPrinted>
  <dcterms:modified xsi:type="dcterms:W3CDTF">2008-02-25T10:55:00Z</dcterms:modified>
  <cp:revision>2</cp:revision>
  <dc:subject/>
  <dc:title>                            Uchwała  Nr </dc:title>
</cp:coreProperties>
</file>