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.......................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sprawie wyrażenia zgody na udzielenie bonifikaty od pierwszej opłaty i opłat rocznych należnych z tytułu oddania w użytkowanie wieczyste działek na uzupełnienie nieruchomości położonych w Kaliszu przy ul. Tatrzańskiej od Nr 16 i Nr 4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18 ust.2 pkt 9 lit. a i art. 40 ust. 2 pkt 3 ustawy  z dnia 8 marca 1990 r. </w:t>
        <w:br/>
        <w:t>o samorządzie gminnym (Dz. U. z 2001 r. Nr 142, poz. 1591 z późn. zm.) oraz art. 37 ust. 2 pkt 6, art. 67 ust. 1 art. 68 ust. 1 pkt 1 i ust. 2 oraz art. 73 ust. 3 ustawy z dnia 21 sierpnia 1997 r. o gospodarce nieruchomościami (Dz.U. z 2004 r. Nr 261, poz. 2603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yraża się zgodę na udzielenie bonifikaty w wysokości 90% od pierwszej opłaty </w:t>
        <w:br/>
        <w:t>i opłat rocznych należnych z tytułu oddania w użytkowanie wieczyste części nieruchomości oznaczonych geodezyjnie jako działka nr 285/2 o pow. 43 m</w:t>
      </w:r>
      <w:r>
        <w:rPr>
          <w:vertAlign w:val="superscript"/>
        </w:rPr>
        <w:t>2</w:t>
      </w:r>
      <w:r>
        <w:rPr/>
        <w:t xml:space="preserve"> oraz działka nr 270/2 o pow. </w:t>
        <w:br/>
        <w:t>30 m</w:t>
      </w:r>
      <w:r>
        <w:rPr>
          <w:vertAlign w:val="superscript"/>
        </w:rPr>
        <w:t>2</w:t>
      </w:r>
      <w:r>
        <w:rPr/>
        <w:t xml:space="preserve">, stanowiących własność Miasta Kalisza, w celu poprawienia warunków zagospodarowania nieruchomości przyległych odpowiednio położonych w  Kaliszu przy </w:t>
        <w:br/>
        <w:t>ul. Tatrzańskiej Nr 16 i ul. Tatrzańskiej Nr 46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pierwsza opłata z tytułu oddania w użytkowanie wieczyste działki nr 285/2 wynosi 807,50 zł a opłata roczna wynosi 32,30 zł,</w:t>
      </w:r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pierwsza opłata z tytułu oddania w użytkowanie wieczyste działki nr 270/2 wynosi 567,00 zł a opłata roczna wynosi 22,68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nie uchwały powierza się Prezydentowi Miasta Kalis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Do uchwały Nr                Rady Miejskiej Kalisza z dnia ................... w sprawie wyrażenia zgody na udzielenie bonifikaty od pierwszej opłaty i opłat rocznych należnych z tytułu oddania w użytkowanie wieczyste działek na uzupełnienie nieruchomości położonych </w:t>
        <w:br/>
        <w:t>w Kaliszu przy ul. Tatrzańskiej  Nr 16 i Nr 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latach 70-tych nieruchomości położone w Kaliszu przy ul. Tatrzańskiej od Nr 2 do Nr 48 oraz Głogowskiej Nr 18 zostały oddane w użytkowanie wieczyste na rzecz osób fizycznych pod budowę budynków mieszkalnych jednorodzinnych w zabudowie szeregowej.</w:t>
      </w:r>
    </w:p>
    <w:p>
      <w:pPr>
        <w:pStyle w:val="Normal"/>
        <w:jc w:val="both"/>
        <w:rPr/>
      </w:pPr>
      <w:r>
        <w:rPr/>
        <w:t>Realizując zabudowę na w/w działkach zostały przekroczone granice prawne i części budynków znalazły się poza granicami prawnymi działek.</w:t>
      </w:r>
    </w:p>
    <w:p>
      <w:pPr>
        <w:pStyle w:val="Normal"/>
        <w:jc w:val="both"/>
        <w:rPr/>
      </w:pPr>
      <w:r>
        <w:rPr/>
        <w:t xml:space="preserve">Przeprowadzona w roku 1995 odnowa ewidencji gruntów i budynków skorygowała powstałą nieprawidłowość przesuwając granice działek w ten sposób, aby budynki w całości znalazły się na działkach budowlanych (powierzchnia działek nie uległa zmianie, nastąpiło tylko przesunięcie granic w kierunku ulicy Tatrzańskiej), a na tyłach nieruchomości utworzono nowe działki, stanowiące własność Miasta Kalisza, które zostały przeznaczone do zbycia </w:t>
        <w:br/>
        <w:t>w celu poprawienia warunków zagospodarowania istniejących już nieruchomości.</w:t>
      </w:r>
    </w:p>
    <w:p>
      <w:pPr>
        <w:pStyle w:val="Normal"/>
        <w:jc w:val="both"/>
        <w:rPr/>
      </w:pPr>
      <w:r>
        <w:rPr/>
        <w:t>Z uwagi na fakt, iż naruszenie granic prawnych nastąpiło na skutek czynności administracyjnych wynikających z odnowy ewidencji gruntów miasta Kalisza - Rada Miejska Kalisza podjęła uchwałę Nr XXXVI/563/2005 z dnia 22 września 2005 r. w której wyraziła zgodę na udzielenie 90% bonifikaty od ceny sprzedaży nieruchomości oraz od pierwszej opłaty i opłat rocznych należnych z tytułu oddania w użytkowanie wieczyste między innymi nieruchomości oznaczonych geodezyjnie jako działka nr 285/2 i nr 270/2 na uzupełnienie nieruchomości odpowiednio położonych w Kaliszu przy ul. Tatrzańskiej Nr 16 i  Nr 46.</w:t>
      </w:r>
    </w:p>
    <w:p>
      <w:pPr>
        <w:pStyle w:val="Normal"/>
        <w:ind w:firstLine="708"/>
        <w:jc w:val="both"/>
        <w:rPr/>
      </w:pPr>
      <w:r>
        <w:rPr/>
        <w:t>Ponieważ oddanie w użytkowanie wieczyste działek Nr 285/2 i 270/2 nie doszło do skutku w terminie 12 miesięcy od daty sporządzenia operatu szacunkowego, to zgodnie z art. 156 ust. 4 ustawy o gospodarce nieruchomościami, zaszła konieczność jego zaktualizowania, i podjęcia nowej uchwały o zastosowaniu dotychczasowej 90% bonifikaty.</w:t>
      </w:r>
    </w:p>
    <w:p>
      <w:pPr>
        <w:pStyle w:val="Normal"/>
        <w:ind w:firstLine="708"/>
        <w:jc w:val="both"/>
        <w:rPr/>
      </w:pPr>
      <w:r>
        <w:rPr/>
        <w:t xml:space="preserve">Na podstawie wykonanego operatu szacunkowego ustalono pierwsze opłaty </w:t>
        <w:br/>
        <w:t>w wysokości. 25% ceny nieruchomości i opłaty roczne w wysokości 1 % ceny nieruchomości.</w:t>
      </w:r>
    </w:p>
    <w:p>
      <w:pPr>
        <w:pStyle w:val="Normal"/>
        <w:ind w:firstLine="708"/>
        <w:jc w:val="both"/>
        <w:rPr/>
      </w:pPr>
      <w:r>
        <w:rPr/>
        <w:t>Z uwagi na fakt, iż zgodnie z art. 71 ust. 4 ustawy o gospodarce nieruchomościami   opłaty rocznej nie pobiera się za rok w którym zostało ustalone prawo wieczystego użytkowania gruntu, obowiązek jej zapłaty powstanie dopiero od stycznia 2009r.</w:t>
      </w:r>
    </w:p>
    <w:p>
      <w:pPr>
        <w:pStyle w:val="Normal"/>
        <w:ind w:firstLine="708"/>
        <w:jc w:val="both"/>
        <w:rPr/>
      </w:pPr>
      <w:r>
        <w:rPr/>
        <w:t xml:space="preserve">Wysokość opłaty rocznej z tytułu użytkowania  wieczystego nieruchomości gruntowej może być aktualizowana, nie częściej niż raz w roku , jeżeli wartość tej nieruchomości ulegnie zmianie. Aktualizacji opłaty rocznej dokonuje się z urzędu albo na wniosek użytkownika wieczystego nieruchomości gruntowej, na podstawie wartości tej nieruchomości określonej przez rzeczoznawcę majątkowego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związku z powyższym pod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4:00Z</dcterms:created>
  <dc:creator>Urząd Miejski w Kaliszu</dc:creator>
  <dc:description/>
  <cp:keywords/>
  <dc:language>en-US</dc:language>
  <cp:lastModifiedBy>esakowska</cp:lastModifiedBy>
  <cp:lastPrinted>2008-02-15T09:17:00Z</cp:lastPrinted>
  <dcterms:modified xsi:type="dcterms:W3CDTF">2008-02-25T10:54:00Z</dcterms:modified>
  <cp:revision>2</cp:revision>
  <dc:subject/>
  <dc:title>Uchwała Nr</dc:title>
</cp:coreProperties>
</file>