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Uchwała  Nr  </w:t>
      </w:r>
      <w:r>
        <w:rPr/>
        <w:t>...............................</w:t>
      </w:r>
    </w:p>
    <w:p>
      <w:pPr>
        <w:pStyle w:val="Heading3"/>
        <w:rPr/>
      </w:pPr>
      <w:r>
        <w:rPr/>
        <w:t xml:space="preserve">  </w:t>
      </w:r>
      <w:r>
        <w:rPr/>
        <w:t>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 </w:t>
      </w:r>
      <w:r>
        <w:rPr/>
        <w:t xml:space="preserve">............................  </w:t>
      </w:r>
      <w:r>
        <w:rPr>
          <w:b/>
          <w:sz w:val="28"/>
        </w:rPr>
        <w:t>2008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z budżetu Kalisza – Miasta na prawach powiatu pomocy   finansowej Powiatowi Kaliskiemu oraz zawarcia  umowy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0 ust. 2 i art. 18 ust. 1 ustawy z 8 marca 1990 r. </w:t>
        <w:br/>
        <w:t xml:space="preserve">o samorządzie gminnym ( Dz. U. z 2001 r. Nr 142, poz. 1591 z późn. zm. ) </w:t>
        <w:br/>
        <w:t xml:space="preserve">oraz art. 175 ust. 1 ustawy z 30 czerwca 2005 r. o finansach publicznych </w:t>
        <w:br/>
        <w:t>(  Dz. U. Nr  249,  poz.  2104  z  póź.  zm. )  uchwala  się,  co 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Wyraża się zgodę na udzielenie z budżetu Kalisza – Miasta na prawach powiatu pomocy finansowej Powiatowi Kaliskiemu z przeznaczeniem na realizację zadania - działania wspólnej komisji bezpieczeństwa i porządku oraz zwrotu członkom komisji i osobom powołanym do udziału w jej pracach wydatków rzeczywiście poniesionych w związku z udziałem w pracach komisj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</w:rPr>
        <w:t xml:space="preserve">Pomoc finansowa, o której mowa w ust. 1 zostanie udzielona w formie dotacji celowej ze środków budżetu Miasta  na rok 2008 w wysokości 5.000 zł ( słownie: pięć tysięcy złotych )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czegółowe warunki udzielenia dotacji oraz przeznaczenie i zasady rozliczania środków zostaną określone w umowie pomiędzy Miastem a Powiatem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rPr/>
      </w:pPr>
      <w:r>
        <w:rPr>
          <w:b/>
          <w:sz w:val="24"/>
        </w:rPr>
        <w:t xml:space="preserve">do uchwały Nr </w:t>
      </w:r>
      <w:r>
        <w:rPr/>
        <w:t xml:space="preserve">................................. </w:t>
      </w:r>
      <w:r>
        <w:rPr>
          <w:b/>
          <w:sz w:val="24"/>
        </w:rPr>
        <w:t xml:space="preserve"> Rady  Miejskiej  Kalisza z dnia </w:t>
      </w:r>
      <w:r>
        <w:rPr>
          <w:sz w:val="16"/>
        </w:rPr>
        <w:t xml:space="preserve">............................. </w:t>
      </w:r>
      <w:r>
        <w:rPr>
          <w:b/>
          <w:sz w:val="24"/>
        </w:rPr>
        <w:t xml:space="preserve">2008 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z budżetu Kalisza – Miasta na prawach powiatu pomocy   finansowej Powiatowi Kaliskiemu oraz zawarcia  umowy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Na mocy porozumienia Prezydenta Miasta Kalisza i Starosty Kaliskiego zawartego         w dniu 7 grudnia 2001 r. przyjęto, że Komisja Bezpieczeństwa i Porządku wspólna dla Miasta Kalisza i Powiatu Kaliskiego działać będzie przy Starostwie Powiatowym Powiatu Kali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obowiązującymi przepisami koszty działania Komisji pokrywa się ze środków własnych budżetu. W związku z powyższym Miasto Kalisz powinno uczestniczyć w pokrywaniu kosztów działania ww. Komisji i przekazać Powiatowi  na to zadanie dotację celową. Budżet Kalisza – Miasta na prawach powiatu na 2008 rok w dziale 754 rodz. 75495 przewiduje kwotę 5.000 zł na ten c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iorąc pod uwagę powyższe uzasadnione jest podjęcie przedmiotowej uchwały. </w:t>
      </w:r>
    </w:p>
    <w:p>
      <w:pPr>
        <w:pStyle w:val="Normal"/>
        <w:ind w:right="5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ind w:left="2832" w:right="-569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05" w:leader="none"/>
      </w:tabs>
      <w:ind w:right="-2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6:00Z</dcterms:created>
  <dc:creator>Urząd Miejski w Kaliszu</dc:creator>
  <dc:description/>
  <cp:keywords/>
  <dc:language>en-US</dc:language>
  <cp:lastModifiedBy>esakowska</cp:lastModifiedBy>
  <cp:lastPrinted>2007-03-28T13:24:00Z</cp:lastPrinted>
  <dcterms:modified xsi:type="dcterms:W3CDTF">2008-02-25T10:56:00Z</dcterms:modified>
  <cp:revision>2</cp:revision>
  <dc:subject/>
  <dc:title>Uchwała Nr      /     /2004</dc:title>
</cp:coreProperties>
</file>