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2268" w:right="25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/……/2008</w:t>
        <w:br/>
        <w:t>Rady Miejskiej Kalisza</w:t>
        <w:br/>
        <w:t>z dnia   28  lutego   2008   roku</w:t>
      </w:r>
    </w:p>
    <w:p>
      <w:pPr>
        <w:pStyle w:val="Normal"/>
        <w:jc w:val="center"/>
        <w:rPr/>
      </w:pPr>
      <w:r>
        <w:rPr>
          <w:b/>
          <w:sz w:val="24"/>
        </w:rPr>
        <w:t>w sprawie zmian w budżecie Kalisza – Miasta na prawach powiatu na 2008 r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 U. z 2001 r. Nr 142 poz. 1591 z późn. zm.) i art. 184 ustawy z dnia 30 czerwca 2005 r. o finansach publicznych (Dz. U. Nr 249 poz. 2104 </w:t>
        <w:br/>
        <w:t xml:space="preserve">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uchwale Nr XVIII/282/2007 Rady Miejskiej Kalisza z dnia 27 grudnia 2007 r. </w:t>
        <w:br/>
        <w:t xml:space="preserve">w sprawie uchwalenia budżetu Kalisza - Miasta na prawach powiatu na 2008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zarządzeniem Nr 57/2008 Prezydenta Miasta Kalisza z dnia 1 lutego 2008 r. </w:t>
        <w:br/>
        <w:t>w sprawie zmiany w budżecie Kalisza - Miasta na prawach powiatu na 2008 rok,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 § 1 uchwa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080" w:leader="none"/>
        </w:tabs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rok 2008 o kwotę 3.606.401 zł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o kwoty ogółem 330.738.305 zł, </w:t>
      </w:r>
    </w:p>
    <w:p>
      <w:pPr>
        <w:pStyle w:val="TextBody"/>
        <w:ind w:firstLine="708"/>
        <w:rPr/>
      </w:pPr>
      <w:r>
        <w:rPr/>
        <w:t>w tym:</w:t>
      </w:r>
    </w:p>
    <w:p>
      <w:pPr>
        <w:pStyle w:val="TextBody"/>
        <w:ind w:firstLine="708"/>
        <w:rPr/>
      </w:pPr>
      <w:r>
        <w:rPr/>
        <w:t>1) zwiększa się dochody budżetu miasta o kwotę 3.960 zł</w:t>
      </w:r>
    </w:p>
    <w:p>
      <w:pPr>
        <w:pStyle w:val="TextBody"/>
        <w:ind w:left="993" w:hanging="0"/>
        <w:rPr/>
      </w:pPr>
      <w:r>
        <w:rPr/>
        <w:t>do kwoty ogółem 228.942.851 zł,</w:t>
      </w:r>
    </w:p>
    <w:p>
      <w:pPr>
        <w:pStyle w:val="TextBody"/>
        <w:ind w:left="360" w:firstLine="348"/>
        <w:rPr/>
      </w:pPr>
      <w:r>
        <w:rPr/>
        <w:t>2) zwiększa się dochody budżetu powiatu o kwotę 3.602.441 zł</w:t>
      </w:r>
    </w:p>
    <w:p>
      <w:pPr>
        <w:pStyle w:val="TextBody"/>
        <w:ind w:left="720" w:firstLine="273"/>
        <w:rPr/>
      </w:pPr>
      <w:r>
        <w:rPr/>
        <w:t>do kwoty ogółem 101.795.454 zł,</w:t>
      </w:r>
    </w:p>
    <w:p>
      <w:pPr>
        <w:pStyle w:val="TextBody"/>
        <w:ind w:left="720" w:firstLine="273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zwiększa się dochody, o których mowa w ust. 1:</w:t>
      </w:r>
    </w:p>
    <w:p>
      <w:pPr>
        <w:pStyle w:val="TextBody"/>
        <w:ind w:left="993" w:hanging="284"/>
        <w:rPr/>
      </w:pPr>
      <w:r>
        <w:rPr/>
        <w:t xml:space="preserve">1) zwiększa się dochody bieżące o kwotę 16.400 zł do wysokości </w:t>
        <w:br/>
        <w:t>303.242.492 zł,</w:t>
      </w:r>
    </w:p>
    <w:p>
      <w:pPr>
        <w:pStyle w:val="TextBody"/>
        <w:ind w:left="993" w:hanging="284"/>
        <w:rPr/>
      </w:pPr>
      <w:r>
        <w:rPr/>
        <w:t>2) zwiększa się dochody majątkowe o kwotę 3.590.001 zł do wysokości 27.495.813 zł;</w:t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w § 2 uchwał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wydatki budżetu na rok 2008 o kwotę 16.400 zł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do kwoty ogółem 386.580.478 zł,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TextBody"/>
        <w:ind w:left="360" w:firstLine="348"/>
        <w:rPr/>
      </w:pPr>
      <w:r>
        <w:rPr/>
        <w:t>1) zwiększa się wydatki budżetu miasta o kwotę 3.960 zł</w:t>
      </w:r>
    </w:p>
    <w:p>
      <w:pPr>
        <w:pStyle w:val="TextBody"/>
        <w:ind w:left="360" w:firstLine="633"/>
        <w:rPr/>
      </w:pPr>
      <w:r>
        <w:rPr/>
        <w:t xml:space="preserve">do kwoty ogółem 273.032.403 zł, </w:t>
      </w:r>
    </w:p>
    <w:p>
      <w:pPr>
        <w:pStyle w:val="TextBody"/>
        <w:ind w:left="360" w:firstLine="348"/>
        <w:rPr/>
      </w:pPr>
      <w:r>
        <w:rPr/>
        <w:t>2) zwiększa się wydatki budżetu powiatu o kwotę 12.440 zł</w:t>
      </w:r>
    </w:p>
    <w:p>
      <w:pPr>
        <w:pStyle w:val="TextBody"/>
        <w:ind w:left="360" w:firstLine="633"/>
        <w:rPr/>
      </w:pPr>
      <w:r>
        <w:rPr/>
        <w:t>do kwoty ogółem 113.548.075 zł,</w:t>
      </w:r>
    </w:p>
    <w:p>
      <w:pPr>
        <w:pStyle w:val="TextBody"/>
        <w:ind w:left="360" w:firstLine="63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większa się wydatki, o których mowa w ust. 1:</w:t>
      </w:r>
    </w:p>
    <w:p>
      <w:pPr>
        <w:pStyle w:val="TextBody"/>
        <w:ind w:left="1134" w:hanging="426"/>
        <w:rPr/>
      </w:pPr>
      <w:r>
        <w:rPr/>
        <w:t>1) zwiększa się wydatki bieżące o kwotę 12.440 zł do wysokości 280.520.508 zł,</w:t>
      </w:r>
    </w:p>
    <w:p>
      <w:pPr>
        <w:pStyle w:val="TextBody"/>
        <w:ind w:left="1134" w:hanging="426"/>
        <w:rPr/>
      </w:pPr>
      <w:r>
        <w:rPr/>
        <w:tab/>
        <w:t>w tym:</w:t>
      </w:r>
    </w:p>
    <w:p>
      <w:pPr>
        <w:pStyle w:val="TextBody"/>
        <w:ind w:left="1134" w:hanging="426"/>
        <w:rPr/>
      </w:pPr>
      <w:r>
        <w:rPr/>
        <w:tab/>
        <w:t>b) zmniejsza się dotacje o kwotę 128.893 zł do wysokości 27.507.425 zł,</w:t>
      </w:r>
    </w:p>
    <w:p>
      <w:pPr>
        <w:pStyle w:val="TextBody"/>
        <w:ind w:left="1134" w:hanging="426"/>
        <w:rPr/>
      </w:pPr>
      <w:r>
        <w:rPr/>
        <w:t xml:space="preserve">2) zwiększa się wydatki majątkowe o kwotę 3.960 zł do wysokości </w:t>
        <w:br/>
        <w:t>106.059.970 zł;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) w § 5 uchwały ust. 1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zmniejsza się deficyt budżetu o kwotę 3.590.001 zł do wysokości 55.842.173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w § 9 uchwały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1) plany przychodów i wydatków zakładów budżetowych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zmniejsza się plan przychodów o kwotę 128.893 zł do wysokości 43.079.099 zł,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mniejsza się plan wydatków o kwotę 128.893 zł do wysokości 43.065.563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/>
        <w:t xml:space="preserve">5) w § 15 uchwały: 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zmniejsza się finansowanie planowanego deficytu budżetu o kwotę 3.590.001 zł do kwoty ogółem 48.970.349 zł,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zwiększa się spłatę wcześniej zaciągniętych zobowiązań z tytułu zaciągniętych pożyczek o kwotę 3.590.001 zł do kwoty ogółem 19.603.658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/>
        <w:t>6) w załączniku nr 1 do uchwały wprowadza się następujące zmiany:</w:t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>Tytułem zwiększeń – 3.606.401 zł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miasto – 3.960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dz. 758 – Różne rozliczenia – 3.960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ind w:left="720" w:hanging="294"/>
        <w:jc w:val="both"/>
        <w:rPr>
          <w:szCs w:val="24"/>
        </w:rPr>
      </w:pPr>
      <w:r>
        <w:rPr>
          <w:szCs w:val="24"/>
        </w:rPr>
        <w:t xml:space="preserve">wpływy z różnych dochodów /§ 0970/ - 3.960 zł </w:t>
      </w:r>
    </w:p>
    <w:p>
      <w:pPr>
        <w:pStyle w:val="Tekstpodstawowy2"/>
        <w:tabs>
          <w:tab w:val="clear" w:pos="708"/>
          <w:tab w:val="left" w:pos="-2160" w:leader="none"/>
        </w:tabs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tabs>
          <w:tab w:val="clear" w:pos="708"/>
          <w:tab w:val="left" w:pos="-2160" w:leader="none"/>
        </w:tabs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powiat – 3.602.441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dz. 600 – Transport i łączność – 3.590.001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dochody majątkowe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ind w:left="720" w:hanging="294"/>
        <w:jc w:val="both"/>
        <w:rPr/>
      </w:pPr>
      <w:r>
        <w:rPr>
          <w:szCs w:val="24"/>
        </w:rPr>
        <w:t>środki na dofinansowanie własnych inwestycji gmin (związków gmin), powiatów (związków  powiatów), samorządów województw pozyskane z innych źródeł /§ 6298/ - 3.590.001 zł</w:t>
      </w:r>
    </w:p>
    <w:p>
      <w:pPr>
        <w:pStyle w:val="Tekstpodstawowy2"/>
        <w:ind w:left="360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12.44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ind w:left="720" w:hanging="294"/>
        <w:jc w:val="both"/>
        <w:rPr/>
      </w:pPr>
      <w:r>
        <w:rPr>
          <w:szCs w:val="24"/>
        </w:rPr>
        <w:t>wpływy z usług /§ 0830/ - 12.440 zł</w:t>
      </w:r>
    </w:p>
    <w:p>
      <w:pPr>
        <w:pStyle w:val="Tekstpodstawowy2"/>
        <w:tabs>
          <w:tab w:val="clear" w:pos="708"/>
          <w:tab w:val="left" w:pos="-2160" w:leader="none"/>
        </w:tabs>
        <w:ind w:left="426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jc w:val="both"/>
        <w:rPr/>
      </w:pPr>
      <w:r>
        <w:rPr/>
        <w:t>7) w załączniku nr 2 do uchwały wprowadza się następujące zmiany:</w:t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>Tytułem zwiększeń – 16.400 zł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miasto – 3.960 zł</w:t>
      </w:r>
    </w:p>
    <w:p>
      <w:pPr>
        <w:pStyle w:val="Tekstpodstawowy2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dania własne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szCs w:val="24"/>
        </w:rPr>
        <w:t>dz. 750 – Administracja publiczna – 3.960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szCs w:val="24"/>
        </w:rPr>
        <w:t>rozdz. 75023 – Urzędy gmin /miast i miast na prawach powiatu/ – 3.96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majątkowe – 3.960 zł</w:t>
      </w:r>
    </w:p>
    <w:p>
      <w:pPr>
        <w:pStyle w:val="Tekstpodstawowy2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powiat – 12.440 zł</w:t>
      </w:r>
    </w:p>
    <w:p>
      <w:pPr>
        <w:pStyle w:val="Tekstpodstawowy2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dania własne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4 – Bezpieczeństwo publiczne i ochrona przeciwpożarowa – 12.440 zł</w:t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>
          <w:szCs w:val="24"/>
        </w:rPr>
        <w:t>wydatki bieżące – 12.440 zł</w:t>
      </w:r>
    </w:p>
    <w:p>
      <w:pPr>
        <w:pStyle w:val="Tekstpodstawowy2"/>
        <w:ind w:left="708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3"/>
        <w:spacing w:before="360" w:after="0"/>
        <w:ind w:firstLine="35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Przeniesienie planowanych wydatków budżetowych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miasto 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00 – Gospodarka mieszkaniowa – 58.893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0001 – Zakłady gospodarki mieszkaniowej – 58.893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bieżące – 58.893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 xml:space="preserve">w tym 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dotacje – 58.893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10 – Działalność usługowa – 70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1095 – Pozostała działalność – 70.00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bieżące – 70.0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 xml:space="preserve">w tym 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dotacje – 7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>Tytułem zwięk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miasto 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852 – Pomoc społeczna – 58.893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85215 – Dodatki mieszkaniowe – 58.893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bieżące – 58.893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853 – Pozostałe zadania w zakresie polityki społecznej – 70.000 zł</w:t>
      </w:r>
    </w:p>
    <w:p>
      <w:pPr>
        <w:pStyle w:val="Tekstpodstawowy2"/>
        <w:ind w:firstLine="360"/>
        <w:jc w:val="both"/>
        <w:rPr>
          <w:szCs w:val="24"/>
        </w:rPr>
      </w:pPr>
      <w:r>
        <w:rPr>
          <w:szCs w:val="24"/>
        </w:rPr>
        <w:t>rozdz. 85305 – Żłobki – 70.000 zł</w:t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>
          <w:szCs w:val="24"/>
        </w:rPr>
        <w:t>wydatki bieżące – 70.000 zł</w:t>
      </w:r>
    </w:p>
    <w:p>
      <w:pPr>
        <w:pStyle w:val="Tekstpodstawowy2"/>
        <w:ind w:left="284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jc w:val="both"/>
        <w:rPr/>
      </w:pPr>
      <w:r>
        <w:rPr/>
        <w:t>8) w załączniku nr 6 do uchwał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 – 3.960 zł</w:t>
      </w:r>
    </w:p>
    <w:p>
      <w:pPr>
        <w:pStyle w:val="Normal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miasto – 3.96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0 – Administracja publiczna – 3.96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5023 – Urzędy gmin /miast i miast na prawach powiatu/ – 3.960 zł</w:t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>
          <w:szCs w:val="24"/>
        </w:rPr>
        <w:t>Komputeryzacja Urzędu Miejskiego – 3.96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sz w:val="24"/>
          <w:szCs w:val="24"/>
        </w:rPr>
        <w:t xml:space="preserve">9) </w:t>
      </w:r>
      <w:r>
        <w:rPr>
          <w:sz w:val="24"/>
        </w:rPr>
        <w:t>w załączniku nr 9 do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  <w:bCs/>
          <w:sz w:val="24"/>
        </w:rPr>
        <w:t>Tytułem zwiększeń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  <w:u w:val="single"/>
        </w:rPr>
        <w:t xml:space="preserve">ROZCHODY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  <w:u w:val="single"/>
        </w:rPr>
        <w:t>budżet Kalisza – powiat</w:t>
      </w:r>
    </w:p>
    <w:p>
      <w:pPr>
        <w:pStyle w:val="Normal"/>
        <w:tabs>
          <w:tab w:val="clear" w:pos="708"/>
          <w:tab w:val="left" w:pos="426" w:leader="none"/>
        </w:tabs>
        <w:ind w:left="1134" w:hanging="774"/>
        <w:jc w:val="both"/>
        <w:rPr/>
      </w:pPr>
      <w:r>
        <w:rPr>
          <w:sz w:val="24"/>
        </w:rPr>
        <w:t xml:space="preserve">§ 963 – Spłata pożyczki otrzymanej na finansowanie zadania realizowanego </w:t>
        <w:br/>
        <w:t xml:space="preserve">z udziałem środków pochodzących z budżetu UE o kwotę 3.590.001 zł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chody ogółem stanowią kwotę 19.603.658 zł, w tym powiat 7.587.653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/>
        <w:t>10) w załączniku nr 10 do uchwały:</w:t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>Tytułem zmniejszeń – 128.893 zł</w:t>
      </w:r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  <w:u w:val="single"/>
        </w:rPr>
        <w:t>miasto – 128.893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00, rozdz. 70001 – Miejski Zarząd Budynków Mieszkalnych – 58.893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 xml:space="preserve">zakres dotacji: na utrzymanie Schroniska przy ul. Noskowskiej 7-9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10, rozdz. 71095 – Miejski Zarząd Obiektów Służby Zdrowia – 7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 xml:space="preserve">zakres dotacji: na remonty pomieszczeń w trzech żłobkach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/>
        <w:t>11) w załączniku nr 12 do uchwał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 – 128.893 zł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  <w:u w:val="single"/>
        </w:rPr>
        <w:t>Przychody – 128.893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00, rozdz. 70001 – Miejski Zarząd Budynków Mieszkalnych – 58.893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w tym: dotacja z budżetu – 58.893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10, rozdz. 71095 – Miejski Zarząd Obiektów Służby Zdrowia – 7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w tym dotacja z budżetu – 70.000 zł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  <w:u w:val="single"/>
        </w:rPr>
        <w:t>Wydatki – 128.893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00, rozdz. 70001 – Miejski Zarząd Budynków Mieszkalnych – 58.893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10, rozdz. 71095 – Miejski Zarząd Obiektów Służby Zdrowia – 7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1416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rPr/>
      </w:pPr>
      <w:r>
        <w:rPr>
          <w:szCs w:val="24"/>
        </w:rPr>
        <w:t>do uchwały Nr ……/……/2008 Rady Miasta Kalisza z dnia 28 lutego 2008 r.</w:t>
        <w:br/>
      </w:r>
      <w:r>
        <w:rPr/>
        <w:t>w sprawie zmian w budżecie Kalisza – Miasta na prawach powiatu na 2008 rok.</w:t>
      </w:r>
    </w:p>
    <w:p>
      <w:pPr>
        <w:pStyle w:val="Tekstpodstawowy2"/>
        <w:tabs>
          <w:tab w:val="clear" w:pos="708"/>
          <w:tab w:val="left" w:pos="-2160" w:leader="none"/>
        </w:tabs>
        <w:spacing w:before="360" w:after="0"/>
        <w:jc w:val="both"/>
        <w:rPr/>
      </w:pPr>
      <w:r>
        <w:rPr/>
        <w:t xml:space="preserve">Zgodnie z wnioskiem nr WO.3014-0003/08 Naczelnika Wydziału Organizacyjnego </w:t>
        <w:br/>
        <w:t xml:space="preserve">zwiększa się budżet miasta po stronie dochodów w </w:t>
      </w:r>
      <w:r>
        <w:rPr>
          <w:szCs w:val="24"/>
        </w:rPr>
        <w:t>dz. 758 – Różne rozliczenia, wpływy z różnych dochodów /§ 0970/ (niewykorzystane środki z wydatków, które nie wygasły z upływem roku budżetowego 2007, w związku z zakończeniem postępowania przetargowego na dostawę sprzętu komputerowego i zrealizowaniem umowy) o kwotę 3.960 zł i po stronie wydatków w dz. 750 – Administracja publiczna; rozdz. 75023 – Urzędy gmin /miast i miast na prawach powiatu/</w:t>
      </w:r>
      <w:r>
        <w:rPr/>
        <w:t xml:space="preserve"> o kwotę 3.960 zł z przeznaczeniem na wydatki majątkowe, zadanie pn. „Komputeryzacja Urzędu Miejskiego”.</w:t>
      </w:r>
    </w:p>
    <w:p>
      <w:pPr>
        <w:pStyle w:val="TextBody"/>
        <w:spacing w:before="360" w:after="0"/>
        <w:rPr>
          <w:color w:val="FF00FF"/>
          <w:szCs w:val="24"/>
        </w:rPr>
      </w:pPr>
      <w:r>
        <w:rPr/>
        <w:t>Na podstawie wniosku nr PF-311/13/2008 Komendanta Miejskiego Państwowej Straży Pożarnej dokonuje się zwiększenia w budżecie powiatu po stronie dochodów w dz. 754 – Bezpieczeństwo publiczne i ochrona przeciwpożarowa, , wpływy z usług /§ 0830/(z tyt. Monitoringu) o kwotę 12.440 zł i po stronie wydatków w dz. 754 – Bezpieczeństwo i ochrona przeciwpożarowa, rozdz. 75411 – Komendy powiatowe Państwowej Straży Pożarnej o kwotę 12.440 zł z przeznaczeniem na wydatki bieżące (zakup urządzeń, wyposażenia i oprogramowania na stanowisku kierowania)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W oparciu o wniosek nr ZDM.3014-4/08 Dyrektora Zarządu Dróg Miejskich zwiększa się budżet powiatu po stronie dochodów w dz. 600 – Transport i łączność, środki na dofinansowanie własnych inwestycji gmin (związków gmin), powiatów (związków powiatów), samorządów województw pozyskane z funduszy strukturalnych /§ 6298/ </w:t>
        <w:br/>
        <w:t xml:space="preserve">o kwotę 3.590.001 zł oraz zwiększa się plan rozchodów, spłata pożyczki otrzymanej na finansowanie zadania realizowanego z udziałem środków pochodzących z budżetu UE /§ 963/ o kwotę 3.590.001 zł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owyższe zmiany wynikają z faktu, że dochody w kwocie 3.590.000,57 zł z tyt. refundacji wydatków z Wielkopolskiego Urzędu Wojewódzkiego w Poznaniu nie zostały zrealizowane w 2007r. Refundacja wydatków nastąpi po dokonaniu weryfikacji złożonego wniosku o płatność przez Wydział Zarządzania Funduszami Europejskimi Wielkopolskiego Urzędu Wojewódzkiego zgodnie z umową z dn. 8 czerwca 2005 r. o dofinansowanie projektu pn. Modernizacja ul. Wrocławskiej w Kaliszu na odcinku od ul. Podmiejskiej do al. Wojska Polskiego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z tyt. refundacji zostaną przeznaczone na spłatę pożyczki na prefinansowanie zaciągniętej w Banku Gospodarstwa Krajowego. </w:t>
      </w:r>
    </w:p>
    <w:p>
      <w:pPr>
        <w:pStyle w:val="TextBody"/>
        <w:spacing w:before="360" w:after="0"/>
        <w:rPr/>
      </w:pPr>
      <w:r>
        <w:rPr/>
        <w:t>Na podstawie wniosku nr MZOSZ-Og-0717/10/08 Dyrektora Miejskiego Zarządu Obiektów Służby Zdrowia dokonuje się zmiany w budżecie miasta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mniejsza się plan wydatków bieżących w dz. 710 – Działalność usługowa; rozdz. 71095 – Pozostała działalność o kwotę 70.000 zł (dotacja przedmiotowa dla MZOSZ na remonty pomieszczeń w trzech żłobkach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większa się plan wydatków bieżących w dz. 853 – Pozostałe zadania w zakresie polityki społecznej; rozdz. 85305 - Żłobki o kwotę 70.000 zł z przeznaczeniem na prace remontowe w żłobkach:</w:t>
      </w:r>
    </w:p>
    <w:p>
      <w:pPr>
        <w:pStyle w:val="TextBody"/>
        <w:numPr>
          <w:ilvl w:val="0"/>
          <w:numId w:val="3"/>
        </w:numPr>
        <w:rPr/>
      </w:pPr>
      <w:r>
        <w:rPr/>
        <w:t>Żłobek Nr 2, ul. Babina 3 cyklinowanie i malowanie parkietów w salach bawialnych, wymianę lamp wraz z instalacją w bawialniach, wymianę drzwi, malowanie sal bawialnych, sypialni i kuchni – 30.000 zł,</w:t>
      </w:r>
    </w:p>
    <w:p>
      <w:pPr>
        <w:pStyle w:val="TextBody"/>
        <w:numPr>
          <w:ilvl w:val="0"/>
          <w:numId w:val="3"/>
        </w:numPr>
        <w:rPr/>
      </w:pPr>
      <w:r>
        <w:rPr/>
        <w:t>Żłobek Nr 3, ul. Bogumiła i Barbary 14 a cyklinowanie i malowanie parkietów w salach bawialnych, wymianę glazury i posadzek w kuchni i łazience, likwidację zabudowy tarasu wraz z wykonaniem barierki i izolacji – 28.500 zł,</w:t>
      </w:r>
    </w:p>
    <w:p>
      <w:pPr>
        <w:pStyle w:val="TextBody"/>
        <w:numPr>
          <w:ilvl w:val="0"/>
          <w:numId w:val="3"/>
        </w:numPr>
        <w:rPr/>
      </w:pPr>
      <w:r>
        <w:rPr/>
        <w:t>Żłobek Nr 4, ul. Aleja Wojska Polskiego 34 cyklinowanie i malowanie parkietów w sypialniach, naprawa i uszczelnianie posadzki na tarasach.</w:t>
      </w:r>
    </w:p>
    <w:p>
      <w:pPr>
        <w:pStyle w:val="TextBody"/>
        <w:ind w:left="284" w:hanging="0"/>
        <w:rPr/>
      </w:pPr>
      <w:r>
        <w:rPr/>
        <w:t>Powyższe zmiany związane są z uchwałą Nr 3/141/2008 Kolegium Regionalnej Izby Obrachunkowej w Poznaniu z dn. 6 lutego 2008 r., która orzeka nieważność postanowień uchwały Nr XVIII/279/2007 Rady Miejskiej Kalisza z dnia 27 grudnia 2007 r. w sprawie ustalenia stawki dotacji przedmiotowej dla Miejskiego Zarządu Obiektów Służby Zdrowia w Kaliszu na 2008 rok.</w:t>
      </w:r>
    </w:p>
    <w:p>
      <w:pPr>
        <w:pStyle w:val="TextBody"/>
        <w:spacing w:before="360" w:after="0"/>
        <w:ind w:left="284" w:hanging="0"/>
        <w:rPr/>
      </w:pPr>
      <w:r>
        <w:rPr/>
        <w:t xml:space="preserve">W związku z uchwałą Nr 3/143/2008 Kolegium Regionalnej Izby Obrachunkowej w Poznaniu z dn. 6 lutego 2008 r., która orzeka nieważność postanowień uchwały Nr XVIII/281/2007 Rady Miejskiej Kalisza z dnia 27 grudnia 2007 r. w sprawie ustalenia stawki dotacji przedmiotowej dla Miejskiego Zarządu Budynku Mieszkalnych w Kaliszu na 2008 rok na utrzymanie Schroniska przy </w:t>
        <w:br/>
        <w:t xml:space="preserve">ul. Noskowskiej 7-9, dokonuje się przeniesienia planowanych wydatków w budżecie miasta: </w:t>
      </w:r>
    </w:p>
    <w:p>
      <w:pPr>
        <w:pStyle w:val="Tekstpodstawowy2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zmniejsza się planowane wydatki bieżące w dz. 700 – Gospodarka mieszkaniowa, rozdz. 70001 – Zakłady gospodarki mieszkaniowej o kwotę 58.893 zł </w:t>
      </w:r>
      <w:r>
        <w:rPr/>
        <w:t>(dotacja przedmiotowa dla MZBM na utrzymanie Schroniska przy ul. Noskowskiej 7-9)</w:t>
      </w:r>
    </w:p>
    <w:p>
      <w:pPr>
        <w:pStyle w:val="Tekstpodstawowy2"/>
        <w:numPr>
          <w:ilvl w:val="0"/>
          <w:numId w:val="6"/>
        </w:numPr>
        <w:jc w:val="both"/>
        <w:rPr>
          <w:szCs w:val="24"/>
        </w:rPr>
      </w:pPr>
      <w:r>
        <w:rPr/>
        <w:t>zwiększa się planowane</w:t>
      </w:r>
      <w:r>
        <w:rPr>
          <w:szCs w:val="24"/>
        </w:rPr>
        <w:t xml:space="preserve"> wydatki bieżące w dz. 852 – Pomoc społeczna, rozdz. 85215 – Dodatki mieszkaniowe o kwotę 58.893 zł.</w:t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985" w:right="1416" w:gutter="0" w:header="0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927" w:hanging="56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92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8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560" w:hanging="15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6:00Z</dcterms:created>
  <dc:creator>Urząd Miejski w Kaliszu</dc:creator>
  <dc:description/>
  <cp:keywords/>
  <dc:language>en-US</dc:language>
  <cp:lastModifiedBy>esakowska</cp:lastModifiedBy>
  <cp:lastPrinted>2008-02-19T10:24:00Z</cp:lastPrinted>
  <dcterms:modified xsi:type="dcterms:W3CDTF">2008-02-25T10:56:00Z</dcterms:modified>
  <cp:revision>2</cp:revision>
  <dc:subject/>
  <dc:title>Uchwała Nr ……/……/2008</dc:title>
</cp:coreProperties>
</file>