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Szkoły Policealnej Budowlanej w Kaliszu, przy ul. Rzemieślniczej 6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wolę likwidacji z dniem 31 sierpnia 2008r. Szkoły Policealnej Budowlanej w Kaliszu, przy ul. Rzemieślniczej 6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Szkoły Policealnej Budowlanej w Kaliszu, przy ul. Rzemieślniczej 6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/>
      </w:pPr>
      <w:r>
        <w:rPr>
          <w:rFonts w:cs="Times New Roman" w:ascii="Times New Roman" w:hAnsi="Times New Roman"/>
        </w:rPr>
        <w:t>Szkoła Policealna Budowlana wchodzi w skład Zespołu Szkół Ponadgimnazjalnych Nr 2 w Kaliszu, przy ul. Rzemieślniczej 6. Przeprowadzona analiza wskazała jednak konieczność dokonania zmian w strukturze placówki. W celu zapewnienia najbardziej optymalnych warunków funkcjonowania zachodzi potrzeba likwidacji części szkół wchodzących w skład Zespołu. Likwidacja Szkoły Policealnej Budowlanej nie wpłynie negatywnie na proces i warunki nauczania. Uczniowie będą mieli zagwarantowaną kontynuację nauki w Szkole Policealnej Budowlano-Elektrycznej.</w:t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wywołanie niniejszej uchwały jest uzasadnio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2:00Z</dcterms:created>
  <dc:creator>Urząd Miejski w Kaliszu</dc:creator>
  <dc:description/>
  <cp:keywords/>
  <dc:language>en-US</dc:language>
  <cp:lastModifiedBy>esakowska</cp:lastModifiedBy>
  <dcterms:modified xsi:type="dcterms:W3CDTF">2008-02-25T10:52:00Z</dcterms:modified>
  <cp:revision>2</cp:revision>
  <dc:subject/>
  <dc:title>Uchwała </dc:title>
</cp:coreProperties>
</file>