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Technikum Budowlanego w Kaliszu, przy ul. Rzemieślniczej 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08r. Technikum Budowlanego w Kaliszu, przy ul. Rzemieślniczej 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</w:rPr>
        <w:t>w sprawie wyrażenia woli likwidacji Technikum Budowlanego w Kaliszu, przy ul. Rzemieślniczej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Technikum Budowlane wchodzi w skład Zespołu Szkół Ponadgimnazjalnych Nr 2 w Kaliszu, przy ul. Rzemieślniczej 6. Przeprowadzona analiza wskazała jednak konieczność dokonania zmian w strukturze placówki. W celu zapewnienia najbardziej optymalnych warunków funkcjonowania zachodzi potrzeba likwidacji części szkół wchodzących w skład Zespołu. Likwidacja Technikum Budowlanego nie wpłynie negatywnie na proces i warunki nauczania. Uczniowie będą mieli zagwarantowaną kontynuację nauki w Technikum Budowlano-Elektrycznym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3:00Z</dcterms:created>
  <dc:creator>Urząd Miejski w Kaliszu</dc:creator>
  <dc:description/>
  <cp:keywords/>
  <dc:language>en-US</dc:language>
  <cp:lastModifiedBy>esakowska</cp:lastModifiedBy>
  <dcterms:modified xsi:type="dcterms:W3CDTF">2008-02-25T10:53:00Z</dcterms:modified>
  <cp:revision>2</cp:revision>
  <dc:subject/>
  <dc:title>Uchwała </dc:title>
</cp:coreProperties>
</file>