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woli likwidacji Zasadniczej Szkoły Zawodowej Budowlanej w Kaliszu, przy ul. Rzemieślniczej 6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</w:rPr>
        <w:t>Na podstawie art. 12 pkt 8 lit. i, art. 92 ust. 1 pkt 1 i ust. 2 ustawy z dnia 5 czerwca 1998 r. o samorządzie powiatowym (Dz. U. z 2001r. Nr 142, poz. 1592 z późn. zm.) oraz art. 59 ust. 1 ustawy z dnia 7 września 1991r. o systemie oświaty (Dz.U. z 2004r. Nr 256, poz. 2572 z późn. zm.) uchwala się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raża się wolę likwidacji z dniem 31 sierpnia 2008r. Zasadniczej Szkoły Zawodowej Budowlanej w Kaliszu, przy ul. Rzemieślniczej 6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woli likwidacji Zasadniczej Szkoły Zawodowej Budowlanej w Kaliszu, przy ul. Rzemieślniczej 6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1122"/>
        <w:jc w:val="both"/>
        <w:rPr/>
      </w:pPr>
      <w:r>
        <w:rPr>
          <w:rFonts w:cs="Times New Roman" w:ascii="Times New Roman" w:hAnsi="Times New Roman"/>
        </w:rPr>
        <w:t>Zasadnicza Szkoła Zawodowa Budowlana wchodzi w skład Zespołu Szkół Ponadgimnazjalnych Nr 2 w Kaliszu, przy ul. Rzemieślniczej 6. Przeprowadzona analiza wskazała jednak konieczność dokonania zmian w strukturze placówki. W celu zapewnienia najbardziej optymalnych warunków funkcjonowania zachodzi potrzeba likwidacji części szkół wchodzących w skład Zespołu. Likwidacja Zasadniczej Szkoły Zawodowej Budowlanej nie wpłynie negatywnie na proces i warunki nauczania. Uczniowie będą mieli zagwarantowaną kontynuację nauki w Zasadniczej Szkole Zawodowej Budowlano-Elektrycznej.</w:t>
      </w:r>
    </w:p>
    <w:p>
      <w:pPr>
        <w:pStyle w:val="TextBody"/>
        <w:spacing w:lineRule="auto" w:line="240"/>
        <w:ind w:firstLine="11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wyższym wywołanie niniejszej uchwały jest uzasadnion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53:00Z</dcterms:created>
  <dc:creator>Urząd Miejski w Kaliszu</dc:creator>
  <dc:description/>
  <cp:keywords/>
  <dc:language>en-US</dc:language>
  <cp:lastModifiedBy>esakowska</cp:lastModifiedBy>
  <dcterms:modified xsi:type="dcterms:W3CDTF">2008-02-25T10:53:00Z</dcterms:modified>
  <cp:revision>2</cp:revision>
  <dc:subject/>
  <dc:title>Uchwała </dc:title>
</cp:coreProperties>
</file>