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Uchwała  Nr ....................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Rady  Miejskiej  Kalisza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ahoma"/>
          <w:b/>
          <w:bCs/>
        </w:rPr>
        <w:t>z dnia ..............................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zmieniająca uchwałę w sprawie ustalenia zasad sprzedaży lokali mieszkalnych stanowiących zasób mieszkaniowy Miasta Kalisza.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>Na podstawie art. 18 ust. 2 pkt 9 lit “a” i art. 40 ust. 2 pkt 3 ustawy z dnia 8 marca 1990r.                              o samorządzie gminnym (Dz. U. z 2001r. Nr 142, poz. 1591 z późn. zm.) oraz art. 34 ust.                 1 pkt 3 i ust. 3, art. 67 ust. 1 i ust. 1a, art. 68  ust. 1 pkt 1  i pkt 7,  ust. 1a, ust. 2, ust. 2a, ust. 2b  i ust. 3a</w:t>
      </w:r>
      <w:r>
        <w:rPr>
          <w:rFonts w:cs="Tahoma"/>
          <w:b/>
          <w:bCs/>
        </w:rPr>
        <w:t>,</w:t>
      </w:r>
      <w:r>
        <w:rPr>
          <w:rFonts w:cs="Tahoma"/>
          <w:bCs/>
        </w:rPr>
        <w:t xml:space="preserve"> art. 69, art. 70  oraz art. 73 ust. 3 ustawy  o gospodarce nieruchomościami                                          (Dz. U. z 2004r.  Nr 261, poz. 2603 z późn. zm.), uchwala się, co następuje: 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1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</w:rPr>
        <w:t xml:space="preserve">W uchwale  Nr XXVII/418/2008 Rady Miejskiej Kalisza z dnia 30 października 2008r. w sprawie </w:t>
      </w:r>
      <w:r>
        <w:rPr>
          <w:rFonts w:cs="Tahoma"/>
          <w:bCs/>
        </w:rPr>
        <w:t>ustalenia zasad sprzedaży lokali mieszkalnych stanowiących zasób mieszkaniowy Miasta Kalisza, wprowadza się następujące zmiany: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>W § 3 dodaje się ust. 3 i ust. 4 w brzmieniu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left="540" w:hanging="540"/>
        <w:jc w:val="both"/>
        <w:rPr/>
      </w:pPr>
      <w:r>
        <w:rPr>
          <w:rFonts w:cs="Tahoma"/>
          <w:bCs/>
        </w:rPr>
        <w:t>„</w:t>
      </w:r>
      <w:r>
        <w:rPr>
          <w:rFonts w:cs="Tahoma"/>
          <w:bCs/>
        </w:rPr>
        <w:t>3.  W szczególnych przypadkach Prezydent Miasta Kalisza może wyłączyć z wykazu                       o którym mowa w ust. 1 budynek i przeznaczyć znajdujące się w nim lokale mieszkalne do sprzedaży, po uzyskaniu</w:t>
      </w:r>
      <w:r>
        <w:rPr>
          <w:rFonts w:cs="Tahoma"/>
        </w:rPr>
        <w:t xml:space="preserve"> pozytywnej opinii merytorycznej komisji Rady Miejskiej Kalisza, właściwej do spraw mienia.</w:t>
      </w:r>
    </w:p>
    <w:p>
      <w:pPr>
        <w:pStyle w:val="Normal"/>
        <w:tabs>
          <w:tab w:val="clear" w:pos="708"/>
          <w:tab w:val="left" w:pos="2160" w:leader="none"/>
        </w:tabs>
        <w:ind w:left="540" w:hanging="54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4.    W przypadku  wyłączenia budynku, o którym mowa w ust. 3, sprzedaż znajdujących się           w nim lokali mieszkalnych podlega przepisom niniejszej uchwały”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2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Tahoma"/>
        </w:rPr>
      </w:pPr>
      <w:r>
        <w:rPr>
          <w:rFonts w:cs="Tahoma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3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Tahoma"/>
        </w:rPr>
      </w:pPr>
      <w:r>
        <w:rPr>
          <w:rFonts w:cs="Tahoma"/>
        </w:rPr>
        <w:t>Uchwała wchodzi w życie po upływie 14 dni od dnia ogłoszenia w Dzienniku Urzędowym Województwa Wielkopolskiego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>
          <w:rFonts w:cs="Tahoma"/>
          <w:b/>
          <w:b/>
        </w:rPr>
      </w:pPr>
      <w:r>
        <w:rPr>
          <w:b/>
        </w:rPr>
        <w:t>do uchwały Nr....................Rady Miejskiej Kalisza  z  dnia................................................... zmieniającej uchwałę w sprawie ustalenia zasad sprzedaży lokali mieszkalnych stanowiących zasób mieszkaniowy Miasta Kalisza.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ab/>
        <w:tab/>
        <w:t>W dniu 30 października 2008r. Rada Miejska Kalisza podjęła uchwałę nr XXVII/418/2008 w sprawie ustalenia zasad sprzedaży lokali mieszkalnych stanowiących zasób mieszkaniowy Miasta Kalisza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>W przedmiotowej uchwale ustalony został wykaz budynków mieszkalnych wchodzących w skład mieszkaniowego zasobu Miasta Kalisza, w których znajdujące się lokale mieszkalne nie podlegają sprzedaży. Wykaz ten obejmuje 170 budynków w których znajdują się łącznie 1534 lokale mieszkalne oraz 103 lokale użytkowe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>Zasadnym jest, aby w szczególnych przypadkach dotyczących m. in. ilości złożonych wniosków o nabycie lokali mieszkalnych w budynku ujętym w wykazie, możliwości innego sposobu zagospodarowania nieruchomości mieszkaniowej czy stanu technicznego budynku, Prezydent Miasta Kalisza mógł wyłączyć budynek z wykazu budynków , w których znajdujące się lokale mieszkalne nie podlegają sprzedaży. W takim przypadku sprzedaż lokali mieszkalnych z wyłączonego z wykazu budynku podlegać będzie przepisom niniejszej uchwały. Wyłączenie budynku, o którym mowa wyżej możliwe będzie po uzyskaniu pozytywnej opinii komisji Rady Miejskiej Kalisza, właściwej do spraw mienia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>Powyższy zapis pozwoli na racjonalne gospodarowanie nieruchomościami mieszkaniowymi,              a także uwzględni interes społeczny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7:00Z</dcterms:created>
  <dc:creator>Preinstalled User</dc:creator>
  <dc:description/>
  <cp:keywords/>
  <dc:language>en-US</dc:language>
  <cp:lastModifiedBy>esakowska</cp:lastModifiedBy>
  <dcterms:modified xsi:type="dcterms:W3CDTF">2008-11-21T09:07:00Z</dcterms:modified>
  <cp:revision>2</cp:revision>
  <dc:subject/>
  <dc:title>Uchwała  Nr </dc:title>
</cp:coreProperties>
</file>