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w sprawie ustalenia wysokości ekwiwalentu przysługującego członkom Ochotniczych Straży Pożarnych z terenu miasta Kalisza, którzy uczestniczyli </w:t>
        <w:br/>
        <w:t>w działaniach ratowniczych lub szkoleniach pożarniczych organizowanych przez Państwową Straż Pożarną lub gminę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podstawie art. 18 ust. 2 pkt 15 ustawy z dnia 8 marca 1990 r. </w:t>
      </w:r>
      <w:r>
        <w:rPr>
          <w:rFonts w:cs="Times New Roman" w:ascii="Times New Roman" w:hAnsi="Times New Roman"/>
          <w:i/>
          <w:szCs w:val="24"/>
        </w:rPr>
        <w:t>o samorządzie gminnym</w:t>
      </w:r>
      <w:r>
        <w:rPr>
          <w:rFonts w:cs="Times New Roman" w:ascii="Times New Roman" w:hAnsi="Times New Roman"/>
          <w:szCs w:val="24"/>
        </w:rPr>
        <w:t xml:space="preserve"> (Dz. U. z 2001 r. 142 poz. 1591 z późn. zm.) w związku art. 28 ust. 1 i 2 ustawy z dnia 24 sierpnia 1991 r. </w:t>
      </w:r>
      <w:r>
        <w:rPr>
          <w:rFonts w:cs="Times New Roman" w:ascii="Times New Roman" w:hAnsi="Times New Roman"/>
          <w:i/>
          <w:szCs w:val="24"/>
        </w:rPr>
        <w:t>o ochronie przeciwpożarowej</w:t>
      </w:r>
      <w:r>
        <w:rPr>
          <w:rFonts w:cs="Times New Roman" w:ascii="Times New Roman" w:hAnsi="Times New Roman"/>
          <w:szCs w:val="24"/>
        </w:rPr>
        <w:t xml:space="preserve"> (Dz. U. z 2002 r. Nr 147, poz. 1229 z późn. zm) ustala się co następuj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sokość ekwiwalentu przysługującego członkom ochotniczych straży pożarnych </w:t>
        <w:br/>
        <w:t>z terenu miasta Kalisza, którzy uczestniczyli w działaniach ratowniczych lub szkoleniach organizowanych przez Państwową Straż Pożarną lub gminę ustala się na kwotę 16 zł za godzinę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do Uchwały Nr ......... 2008 r. Rady Miejskiej Kalisza z dnia  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w sprawie ustalenia wysokości ekwiwalentu przysługującego członkom Ochotniczych Straży Pożarnych z terenu miasta Kalisza, którzy uczestniczyli </w:t>
        <w:br/>
        <w:t>w działaniach ratowniczych lub szkoleniach pożarniczych organizowanych przez Państwową Straż Pożarną lub gmin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 art. 28 ust. 1 ustawy z dnia 24 sierpnia 1991 r. </w:t>
      </w:r>
      <w:r>
        <w:rPr>
          <w:rFonts w:cs="Times New Roman" w:ascii="Times New Roman" w:hAnsi="Times New Roman"/>
          <w:i/>
        </w:rPr>
        <w:t>o ochronie przeciwpożarowej</w:t>
      </w:r>
      <w:r>
        <w:rPr>
          <w:rFonts w:cs="Times New Roman" w:ascii="Times New Roman" w:hAnsi="Times New Roman"/>
        </w:rPr>
        <w:t xml:space="preserve"> (Dz. U. z 2002 r. Nr 147, poz. 1229 z późn. zm) zabezpieczone zostały prawa członków ochotniczych straży pożarnych, uczestniczących w działaniach ratowniczych bądź szkoleniach. Dążąc do zmniejszenia strat, jakie z powodu udziału w tych działaniach mogą ponieść członkowie OSP, ustawodawca przewidział dla nich formę rekompensaty finansowej. Ekwiwalent należy się tylko za czas przeznaczony na udział w działaniu ratowniczym lub szkoleniu pożarniczym organizowanym przez PSP lub gminę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roponowana wysokość ekwiwalentu spełnia wymogi określone w art. 28 ust. 2 ww. ustawy, tzn. nie przekracza 1/175 przeciętnego wynagrodzenia, ogłaszanego przez Prezesa Głównego Urzędu Statystycznego w Dzienniku Urzędowym Rzeczpospolitej Polskiej „Monitor Polski” na podstawie art. 20 pkt 2 ustawy z dnia 17 grudnia 1998 r. </w:t>
        <w:br/>
        <w:t xml:space="preserve">o emeryturach i rentach z Funduszu Ubezpieczeń Społecznych (Dz. U. z 2004 r. Nr 39, poz. 353, z późn. zm). Zgodnie też z ww. przepisem ekwiwalent będzie wypłacany </w:t>
        <w:br/>
        <w:t>z budżetu gminy.</w:t>
      </w:r>
    </w:p>
    <w:sectPr>
      <w:type w:val="nextPage"/>
      <w:pgSz w:w="11906" w:h="16838"/>
      <w:pgMar w:left="1985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" w:hAnsi="Albertus Medium" w:eastAsia="Times New Roman" w:cs="Albertus Medium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18:00Z</dcterms:created>
  <dc:creator>Andrzej Przecherka</dc:creator>
  <dc:description/>
  <cp:keywords/>
  <dc:language>en-US</dc:language>
  <cp:lastModifiedBy>esakowska</cp:lastModifiedBy>
  <cp:lastPrinted>2008-10-23T10:29:00Z</cp:lastPrinted>
  <dcterms:modified xsi:type="dcterms:W3CDTF">2008-11-21T09:18:00Z</dcterms:modified>
  <cp:revision>2</cp:revision>
  <dc:subject/>
  <dc:title>Uchwała Nr </dc:title>
</cp:coreProperties>
</file>