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>UCHWAŁA Nr XI/137/20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 25 września 2003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mieniająca uchwałę w sprawie uchwalenia Miejskiego Programu Profilaktyki </w:t>
      </w:r>
    </w:p>
    <w:p>
      <w:pPr>
        <w:pStyle w:val="Normal"/>
        <w:rPr>
          <w:sz w:val="24"/>
        </w:rPr>
      </w:pPr>
      <w:r>
        <w:rPr>
          <w:sz w:val="24"/>
        </w:rPr>
        <w:t>i Rozwiązywania Problemów Alkoholowych na 2003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a podstawie art. 18 ust. 1 ustawy z dnia 8 marca 1990 roku o samorządzie gminnym (Dz. U. z 2001 r. Nr 142, poz. 1591 z póź. zm.) i art. 4 ¹ ust. 2 ustawy z dnia 26 października 1982 r.   o wychowaniu w trzeźwości i przeciwdziałaniu alkoholizmowi ( Dz. U. z 2002 r. Nr 147, poz. 1231 z póź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§ 1</w:t>
      </w:r>
    </w:p>
    <w:p>
      <w:pPr>
        <w:pStyle w:val="TextBody"/>
        <w:rPr/>
      </w:pPr>
      <w:r>
        <w:rPr/>
        <w:t>W załączniku do uchwały Nr V/67/2003 Rady Miejskiej Kalisza z dnia 27 marca 2003 roku w sprawie uchwalenia Miejskiego Programu Profilaktyki i Rozwiązywania Problemów Alkoholowych na 2003 rok wprowadza się następujące zmiany:</w:t>
      </w:r>
    </w:p>
    <w:p>
      <w:pPr>
        <w:pStyle w:val="TextBody"/>
        <w:rPr/>
      </w:pPr>
      <w:r>
        <w:rPr/>
        <w:t xml:space="preserve"> </w:t>
      </w:r>
      <w:r>
        <w:rPr/>
        <w:t xml:space="preserve">W rozdziale II – Harmonogram realizacji zadań w zakresie profilaktyki i rozwiązywania problemów alkoholowych na rok 2003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/ w zadaniu I dodaje się pkt  11 w  brzmieniu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Realizacja programu wczesnego wykrywania chorób płuc dla osób uzależnionych od alkoholu i ich rodzin (uczestnicy grup AA, Al.-Anon, Al.-Ateen, DDA, pacjenci Poradni Terapii Uzależnienia i Współuzależnienia). Realizator: WSSZ, WSZZOZ Chorób Płuc i Gruźlicy,  NZOZ Poradnia Terapii Uzależnienia i Współuzależnienia, Kluby Abstynenckie, grupy samopomocowe. Termin realizacji: IV kwartał.”;</w:t>
      </w:r>
    </w:p>
    <w:p>
      <w:pPr>
        <w:pStyle w:val="TextBody"/>
        <w:rPr/>
      </w:pPr>
      <w:r>
        <w:rPr/>
        <w:t>2/ w zadaniu II dodaje się pkt 13 w  brzmieniu:</w:t>
      </w:r>
    </w:p>
    <w:p>
      <w:pPr>
        <w:pStyle w:val="TextBody"/>
        <w:rPr/>
      </w:pPr>
      <w:r>
        <w:rPr/>
        <w:t xml:space="preserve"> „</w:t>
      </w:r>
      <w:r>
        <w:rPr/>
        <w:t>Utworzenie miejsc do bezpiecznych przesłuchań dla ofiar przestępstw, zwłaszcza ofiar przemocy domowej („Niebieski Pokój”). Realizator: WSSZ, Policja. Termin realizacji:        IV kwartał”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/ w zadaniu III  tytuł otrzymuje brzmie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rowadzenie profilaktycznej działalności informacyjnej i edukacyjnej w zakresie rozwiązywania problemów alkoholowych i przeciwdziałania narkomanii, w szczególności dla dzieci i młodzieży.”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/ w  zadaniu III dodaje się pkt 12 w brzmieniu: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Działalność Punktu Konsultacyjnego dla osób uzależnionych od narkotyków i ich rodzin. Realizator: WSSZ, Stowarzyszenie KARAN. Termin realizacji: IV kwartał.”; </w:t>
      </w:r>
    </w:p>
    <w:p>
      <w:pPr>
        <w:pStyle w:val="Normal"/>
        <w:rPr>
          <w:sz w:val="24"/>
        </w:rPr>
      </w:pPr>
      <w:r>
        <w:rPr>
          <w:sz w:val="24"/>
        </w:rPr>
        <w:t>5/ w zadaniu V pkt 6  otrzymuje brzmienie: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Dofinansowanie funkcjonowania świetlic socjoterapeutycznych, w tym dożywianie dzieci uczestniczących w programach socjoterapeutycznych.”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/ w zadaniu V dodaje się pkt 8 w brzmieniu: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>Organizacja zajęć sportowych wraz z programem z zakresu profilaktyki uzależnień ( grupy piłkarskie) dla dzieci i młodzieży. Realizator: WSSZ, Kaliski Klub Sportowy PROSNA. Termin realizacji: IV kwartał.”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§ 2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§ 3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</w:t>
      </w:r>
      <w:r>
        <w:rPr>
          <w:b/>
          <w:sz w:val="32"/>
        </w:rPr>
        <w:t>UZASADNIEN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ab/>
        <w:tab/>
        <w:tab/>
      </w:r>
      <w:r>
        <w:rPr>
          <w:b/>
          <w:sz w:val="28"/>
        </w:rPr>
        <w:tab/>
        <w:t>do UCHWAŁY Nr XI/137/20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25 września 2003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mieniającej uchwałę w sprawie uchwalenia Miejskiego Programu Profilaktyki i Rozwiązywania Problemów Alkoholowych na 2003 ro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/>
      </w:pPr>
      <w:r>
        <w:rPr/>
        <w:tab/>
        <w:t>Wejście w życie dwóch nowelizacji ustawy o wychowaniu w trzeźwości    i przeciwdziałaniu alkoholizmowi, powoduje konieczność wprowadzenia zmian do Miejskiego Programu Profilaktyki i Rozwiązywania Problemów Alkoholowych na 2003 rok polegających na uzupełnieniu Programu o zadania    z zakresu przeciwdziałania narkomanii, w tym działalność Punktu Konsultacyjnego dla osób uzależnionych i od narkotyków i ich rodzin, organizację zajęć sportowych wraz z programem z zakresu profilaktyki uzależnień dla dzieci i młodzieży oraz dożywianie dzieci uczestniczących         w programach socjoterapeuty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W związku z działaniami podejmowanymi przez miasto w ramach realizacji zadań zawartych w MPPiRPA dotyczących przeciwdziałania przemocy w rodzinie i pomocy ofiarom przemocy, zaistniała potrzeba utworzenia miejsc do bezpiecznych przesłuchań („Niebieski Pokój”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nadto proponuje się wprowadzenie zadania dotyczącego realizacji programu wczesnego wykrywania chorób płuc dla osób uzależnionych od alkoholu i ich rodzi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Wszystkie powyższe zmiany zyskały akceptację Miejskiej Komisji Rozwiązywania Problemów Alkohol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2:05:00Z</dcterms:created>
  <dc:creator>I_Ciszewska</dc:creator>
  <dc:description/>
  <dc:language>en-US</dc:language>
  <cp:lastModifiedBy>Emilia Sakowska</cp:lastModifiedBy>
  <cp:lastPrinted>2003-09-05T13:07:00Z</cp:lastPrinted>
  <dcterms:modified xsi:type="dcterms:W3CDTF">2003-10-01T12:05:00Z</dcterms:modified>
  <cp:revision>2</cp:revision>
  <dc:subject/>
  <dc:title/>
</cp:coreProperties>
</file>