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I/138/2003</w:t>
      </w:r>
    </w:p>
    <w:p>
      <w:pPr>
        <w:pStyle w:val="Heading1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września 2003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mieniająca Uchwałę Nr X/128/2003 Rady Miejskiej Kalisza z dnia 26.06.2003r. </w:t>
        <w:br/>
        <w:t>w sprawie zaciągnięcia w 2003r. pożyczki w Wojewódzkim Funduszu Ochrony Środowiska i Gospodarki Wodnej w Poznan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Na podstawie art. 18 ust. 2 pkt 9c i art. 58 ustawy z dnia 8 marca 1990r. </w:t>
        <w:br/>
        <w:t>o samorządzie gminnym (t.j. Dz. U. z 2001r. Nr 142, poz. 1591 ze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W § 1 Uchwały Nr X/128/2003 Rady Miejskiej Kalisza z dnia 26.06.2003r. w sprawie zaciągnięcia w 2003r. pożyczki w Wojewódzkim Funduszu Ochrony Środowiska i Gospodarki Wodnej w Poznaniu wyrazy : „w wysokości 250.000 złotych” zastępuje się wyrazami : „w wysokości 350.000 złotych”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rPr/>
      </w:pPr>
      <w:r>
        <w:rPr/>
        <w:t>do Uchwały Nr XI/138/2003 Rady Miejskiej Kalisza z dnia 25 września 2003 roku. zmieniającej Uchwałę Nr X/128/2003 Rady Miejskiej Kalisza z dnia 26.06.2003r. w sprawie zaciągnięcia w 2003r. pożyczki w Wojewódzkim Funduszu Ochrony Środowiska i Gospodarki Wodnej w Poznan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Uwzględniając wniosek Miasta Kalisza, Zarząd Wojewódzkiego Funduszu Ochrony Środowiska i Gospodarki Wodnej w Poznaniu, przydzielił wstępnie pożyczkę na częściowe sfinansowanie kosztów realizacji przedsięwzięcia p.n. „Budowa kanalizacji sanitarnej i deszczowej na osiedlu Rajsków w Kaliszu – etap II”. Koszt realizowanego zadania wyniesie 700.500 zł. Wstępnie kwota przydzielonej pożyczki wynosiła 250.000 zł – tak też stanowi Uchwała Nr X/128/2003 Rady Miejskiej Kalisza z dn. 26.06.2003r. 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Aktualnie Zarząd WFOŚiGW w Poznaniu wystąpił z propozycją zwiększenia przydzielonej na powyższe zadanie pożyczki o kwotę 100.000 zł, tj. z 250.000 zł do </w:t>
        <w:br/>
        <w:t>350.000 zł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Z uwagi na preferencyjny charakter pożyczki, Miasto Kalisz zainteresowane jest jej zwiększeniem do proponowanej kwoty 350.000 zł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W związku z powyższym zmiana wcześniejszej Uchwały Rady Miejskiej Kalisza i wywołanie nowej, zawierającej aktualną kwotę pożyczki jest w pełni uzasadnion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0:57:00Z</dcterms:created>
  <dc:creator>Urząd Miejski w Kaliszu Wydzi</dc:creator>
  <dc:description/>
  <dc:language>en-US</dc:language>
  <cp:lastModifiedBy>Emilia Sakowska</cp:lastModifiedBy>
  <cp:lastPrinted>2003-09-03T10:06:00Z</cp:lastPrinted>
  <dcterms:modified xsi:type="dcterms:W3CDTF">2003-09-29T10:57:00Z</dcterms:modified>
  <cp:revision>2</cp:revision>
  <dc:subject/>
  <dc:title>Uchwała RM(pożyczka)</dc:title>
</cp:coreProperties>
</file>